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NNTP (HP200LX TCP/IP NNTP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 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allows you to transfer news articles between you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your HP200LX via a TCP/IP connection (ei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or direct Ethernet).  The files transfer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almtop News Reader (PNR)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news articles are uploaded to your NNT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ming news articles from newsgroups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are downloaded from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them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uses the following directives from you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server=news.isp.com  ; Change to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spooldir=c:\mbx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nodelete=nntp      ; Don't delete pos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savesent=0         ; Set to 1 to save pos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maxlines=-1        ; Set to maximum lines p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minfree=-1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debug=0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NTP server requires authent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username=myname      ; Your NNT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password=mypass      ; Your NNT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nntp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nntp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ewsgroups from which you wish to downlo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a file called "incoming.jn"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contains a list of newsgroup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with each line written according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Normal subscribed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comp.sys.palmtops.hp: 1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subscrib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mp.sys.palmtops: 1-5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"incoming.jn" file, set all numb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: 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"incoming.jn" file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very similar to the standard Unix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fact, it is possible to copy the "incoming.j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palmtop to your Unix mach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".newsrc" file (which is very use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news on the road, and now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 on your desktop Unix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NNTP may support the full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nable two-way transfer of the same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e palmtop.  Let me know if this is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urrently just download the ".newsrc" file to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irective called "lxnntp.catchup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the command-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 catch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your "incoming.jn" file to be "caught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NTP server.  This marks all articl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before that point in time as rea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ceived after that point in time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XNNTP when you nex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NNTP may allow you to catchup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Let me know if this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s articl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nws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WAT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NNTP a number of times to appe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same "incoming.nws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articl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the Palmtop News Reader or any pl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looks for outgoing news articl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n??", each containing one outgoing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FC822 format. This naming scheme impose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outgoing articles per upload session - if this lim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oblem, then you need to connect more oft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 News Reader produces files tha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format, but a standard text editor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is part of LXTCP (The 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NNT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or improvements to the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later version of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NNTP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author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whitby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? [Let me know what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P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TP library code in LXNNTP is derived in part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Nolan and released under the G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truly compatible with the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using the AUTHINFO USER|PA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ner loop to just ignore error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continue try to download the rest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nntp upload code from LXPOP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nntp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0.6: See the LXP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