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                   SYSOP.DOC                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(tm) and the accompanying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9, 1990 Hans Salvi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provides  information for bulletin  board syso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f BOOT.SYS via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  of the  shareware/unregistered  version of  BOOT.S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ely  permitted. Obviously the registered  vers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posted on  a BBS (for  a quick  check  run  "boot /v"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/unregistered  versions  do not  contain  more 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note  that  you  must obtain  written  permissio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BOOT.SYS  into a  user group  or commercial 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s disks/programs for a fee. See the file VENDO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 This  restriction  does  not affect  your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BOOT.SYS on  the BBS as long as you  are not charging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ther than the usual user fees for general use of the boar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questions about BOOT.SYS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s Salvisberg, Froeschmattstr. 40, CH-3018 Berne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 73237,3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   salvis@ahorn.iam.unib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     73237.35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you may use any/all  of the following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ing BOOT.SYS to you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BOOT.SYS 1.26: use boot-up menus to select your system configuration</w:t>
      </w:r>
    </w:p>
    <w:p>
      <w:pPr>
        <w:pStyle w:val="PreformattedText"/>
        <w:bidi w:val="0"/>
        <w:jc w:val="left"/>
        <w:rPr/>
      </w:pPr>
      <w:r>
        <w:rPr/>
        <w:t>Version: 1.26  (08/03/90)</w:t>
      </w:r>
    </w:p>
    <w:p>
      <w:pPr>
        <w:pStyle w:val="PreformattedText"/>
        <w:bidi w:val="0"/>
        <w:jc w:val="left"/>
        <w:rPr/>
      </w:pPr>
      <w:r>
        <w:rPr/>
        <w:t>Registration fee: $34 (or SFR 70.-)</w:t>
      </w:r>
    </w:p>
    <w:p>
      <w:pPr>
        <w:pStyle w:val="PreformattedText"/>
        <w:bidi w:val="0"/>
        <w:jc w:val="left"/>
        <w:rPr/>
      </w:pPr>
      <w:r>
        <w:rPr/>
        <w:t>BBS filename: BOOT126.EXE  (LHarc sfx preferred)</w:t>
      </w:r>
    </w:p>
    <w:p>
      <w:pPr>
        <w:pStyle w:val="PreformattedText"/>
        <w:bidi w:val="0"/>
        <w:jc w:val="left"/>
        <w:rPr/>
      </w:pPr>
      <w:r>
        <w:rPr/>
        <w:t>User support: current disk, printed and bound manu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(CompuServe [73237,3556], Internet) and mail suppor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transferable to ALL future shareware versions</w:t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.SYS BOOT CONFIG.SYS AUTOEXEC.BAT CONFIG REBOOT MENU SHAREWARE ASP</w:t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.SYS makes it possible to display one or more menu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-up time and to have different parts of CONFIG.SY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executed, depending on which menu option(s)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sen. No more editing/renaming your start-up fil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ooting. Up to 9 options per menu, up to 25 consecu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nested menus. Easy installation, detailed examp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level of sophistication.</w:t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s Salvisberg, Froeschmattstr. 40, CH-3018 Berne, SWITZER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of the Association of Shareware Professionals(R) (AS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:  73237,3556    Internet:  salvis@ahorn.iam.unibe.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A/MC/AmEx accepted; all prices in Swiss Franks -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A/MC/AmEx orders (only!) through PsL at 800-242-4775 (U.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