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Z204e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20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UNZIP, PKZIP, and PKSFX version 2.04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ocumentation files after running PKZ204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stribute PKUNZIP, PKZIP, and PKSFX to friends, associ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a computer bulletin board system (BBS), please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KZ204e.EXE rather than the individual files for PKUNZIP,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K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