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work Addres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(NADD.EXE) displays the I/O base address, network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apter type of every EtherCard PLUS Family LAN Adapte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Information similar to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D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Network Address 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  00 00 C0 00 00 01  8013E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base address (200 - 3E0) of every installe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hexadecimal.  This information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how many adapters are installed,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addresses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dress of each adapter, which is a 48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ill be shown as 12 hexadecimal digits.  So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