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Area Network Software Produc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4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lists some of the software products that have been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vendors for use with Standard Microsystems (formerly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) Local Area Network interface cards.  This information is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ice to our customers and is subject to change without notic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se vendors for more information about 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dependent software products may be supported via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NDIS or ODI drivers.  Contact your software vend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regarding the use of NDIS or ODI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provide information that is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, Standard Microsystems Corporation cannot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of this information nor for the reliable ope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s provided by othe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ers wanting to add support for Standard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Local Area Network cards to their software products and 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cluded in future versions of this guide should contac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Technical Suppor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RTISOFT (Tucson, Ariz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602-293-6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LANtastic: peer-to-peer networ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NYAN SYSTEMS (Westborough, Massachuset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508-898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VINES: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BIS (Norcross, Georg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404-446-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Network-OS: peer-to-peer networ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YES MICROCOMPUTER PRODUCTS, INCORPORATED (Atlanta, Georg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404-441-1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LANStep: peer-to-peer networ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TWORK RESEARCH CORPORATION (Oxnard,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805-541-9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FUSION: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FORMANCE TECHNOLOGY (San Antonio, Tex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512-349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PowerLAN: peer-to-peer networ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EBCORP (Sausalito,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415-331-1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WEB: peer-to-peer networ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/LAN CONNECTIV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TACHMATE CORPORATION (Bellevue, Washing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206-644-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Extra! Extended: 3270 connectiv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AME &amp; WHITESIDE SOFTWARE LTD. (Dundas, On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416-765-0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W-NFS: TCP/IP and NF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GITAL COMMUNICATIONS ASSOCIATES (Alpharetta, Georg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lephone: 800-348-3221 Europe=41-223-412-650 Singapore=65-291-79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Remote LAN Node:  provides asychronous dial-in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remote workst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TINCT CORPORATION (Saratoga,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408-741-0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TCP/IP for Windows: TCP/I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TP SOFTWARE (Wakefield, Massachuset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617-246-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PC/TCP: TCP/I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ONTIER TECHNOLOGIES CORPORATION (Mequon, Wiscon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414-241-4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Super-TCP for Windows: TCP/I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ELIOS SOFTWARE GmbH (Hannover, 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 49 511 3681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PCShare:  UNIX to PC shar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UGHES LAN SYSTEMS (Mt. View,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415-966-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PROLINC: multiprotocol software allows con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CRONETICS DESIGN CORPORATION (Rockville, Mary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301-258-2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MSM-PC: ANSI MUMPS implementation supporting D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MSM-PC/386: ANSI MUMPS implementation supporting LAT &amp; D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CROWARE SYSTEMS CORPORATION (Des Moines, Io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 515-224-1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ISP: TCP/IP, UDP, Telnet, Ft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PS SOFTWARE GmbH (Kirchheim, 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 49 89 905006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SDC-LAN: UNIX/ISO connectivity to IBM &amp; BS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CSA (National Center for Supercomputing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217-244-0072 (ftp.ncsa.uiuc.edu ip address: 128.174.20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NCSA Telnet: TCP/I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LYGON (St. Louis, Missou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314-432-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Poly-Link: PC-to-VAX network connectivit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Poly-Net: multiple protocol L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Poly-Star: terminal emul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Poly-Com/320: terminal emul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RY Inc. (Seattle, Washing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206-286-1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Spry Concurrent: multiple protoco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ALKER, RICHER &amp; QUINN (Seattle, Washing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206-324-0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Reflection Network Series-3000 Connection: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LLONGONG (Palo Alto,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415-962-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WIN/TCP: TCP/I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Pathway for DOS: TCP/I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ONITORS/PROTOCOL ANALYZERS/NETWOR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YE COMPUTER SOFTWARE (Boston, Massachuset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617-451-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NetWare Management: report functions for NetWare 286 and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NetWare Early Warning System: notifies on over 50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LAN Directory: automatically tracks PCs and 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TP SOFTWARE (Wakefield, Massachuset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617-246-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LANWatch: network monit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EDEMANN SOFTWARE (Hamburg, 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 040 480 86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LAN Diagnostic Utility: SNMP-based diagnostic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FKI COMPUTER NETWORKS Ltd. (Budapest, Hung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 36 1 155 2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ENMC:  Ethernet Network Monitoring Centre program, ver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, Windows &amp; Bridg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Tools Inc. (Beaverton, Ore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503-645-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Protolyzer: network monit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ITICOM (Eden Prairie, Minneso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 612-937-0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EtherVision LAN Traffic Monitor: network monit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LANdecoder/e LAN Protocol Analysis:  protocol analyz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CRO STATION TECHNOLOGY (Cupertino,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408-253-3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UNIX: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NTA CRUZ OPERATIONS (Santa Cruz,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408-425-7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UNIX: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NSOFT - formerly INTERACTIVE SYSTEMS CORP (Los Angeles,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310-348-8649 or 800-227-9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INTERACTIVE UNIX System V/386 Release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YSE TECHNOLOGY (San Jose,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408-473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UNIX: operating systems for Wyse's 386/486 system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RK KOPPEN EDV-BERATUNG (Offenbach, 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 49 69 89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TCP/IP BOOT-PROM: Remote reset ROM for TCP/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UTER SOFTWARE &amp; ELECTRONIC (LINZ/LEONDING, 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43 (0) 732 673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MOP-Boot ROM: Remote reset ROM for PCSA and Path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NWORKS TECHNOLOGY, INCORPORATED (Mississauga, Ontario,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416-238-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otWare Enhanced Remote Reset PROMs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otWare/LM: Remote Reset PROMs for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TIX (Santa Monica,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213-399-1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LAN Transport Software for DOS and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RTUAL MACHINE TECHNOLOGY (Vancouver, British Columbia,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604-941-4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VMD\NET-ETHER: NETBIO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2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icrosystems is a registered trademark of Standard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ther marks mentioned herein belong to their respective compan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