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ation Documentation for WordPerfect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resolution WordPerfect version 5.1 driver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VGAXL supports both high resolution text an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allows graphics and text drivers to be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, so be sure to install both of thes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WordPerfect 5.1 display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WordPerfect high resolution text driver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Cirrus Logic VGA, follow thes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already done so, install WordPerfect o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. Follow the instructions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SVGAXLinstallation program (INSTALL.EXE), then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or the WordPerfect drivers and specify th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you want them copied to (such as C:\WP5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WordPerfect, and go into SETUP by typing [Shift-F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Display [2], then text screen type by pressing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to where SVGAXL appears on the list, an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b-menu will appear, listing all the choices of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SVGAXL text driver. Selec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WordPerfect high resolution graphic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with your Cirrus Logic VGA, follow thes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already done so, install WordPerfect o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. Follow the instructions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SVGAXL installation program (INSTALL.EXE), and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or the WordPerfect drivers and specify th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you want them copied to (such as C:\WP5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WordPerfect, and go into SETUP by typing [Shift-F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Display [2], then graphics screen type by pressing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to where SVGAXL appears on the list, an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b-menu will appear, listing all the choices of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SVGAXL graphics driver. Selec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