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Disk Cache Users!  Be Cautious of Delayed Write Ca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ed write caching can cause you to lose data!  We recomme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nfigure your disk cache to cache only disk reads and not disk w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v.3.1 and DOS 5.0 have new versions of the Smart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cache which now cache disk writes. To disable SmartDrive's write cach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a space and a C (or the disk for which you want to disable write cachin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end of the SMARTDRV.EXE statement in your AUTOEXEC.BAT fil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with these changes would look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WINDOWS\SMARTDRV.EXE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DOS 6.0 or 6.2 version of  SMARTDRV.EXE (Version 4.1) the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:\DOS\SMARTDRV.EXE /X   (/X Disables write behind caching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riv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:\DOS\SMARTDRV.EXE /C   (/C Writes all information current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rite-Cache to hard dis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assistance with configuring your disk cache, please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's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NDING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or to MYM11, there were rounding problems in several area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notably the Check Register and Reconcile, as a result of lo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actions and Portfolio transactions with fractional pennies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YM11 we have fixed the rounding problems. Transactions executed in MYM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will be rounded correctly and should cause no further problems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there may be a discrepancy of several cents between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 and the running balance in some money accounts. It is ca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ing problems in prior versions and is TEMPORARY in MYM 11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, we set the account balance to match the pre-conversion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calculate the running balance from the bottom up.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nding problems in prior versions, it may lose fractional pennies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it gets to the top of the register.  We found that match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Balance and the running balance would create more problem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cause the account balance to be incorrect. THIS IS ONLY A TEMPO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AFTER CONVERSION. Once you go through the COPY proces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Balance and running balance are reset, and the running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ER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having trouble running Stacker 3.1, MS-DOS 6.0 and MYM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"/I-" to the STACKER.INI file.  This turns off Stacker's inter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Novell networks.  Your STACKER.INI file is located in your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the uncompressed boot drive.  STAC provides an editor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At DOS prompt, type STACKER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Note the drive letter of STACKVOL.DSK listed for Driv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At DOS prompt, type STACINI DRIVE: , where DRIVE: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 of the drive identified in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When the lines of the file appear, insert /I- as the seco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Press Ctrl-Z to sav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Restart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Do not start MYM more than once during the same Window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Our PIF file is optimized for maximum MYM performance.  I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applications at the same time under Windows, you may want to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parameters.  Please see your Window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PR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you print checks the first time in MYM 11, verify that the correct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number is displayed in the "First check no. to print" field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e correct number after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MYM to print checks, we have added many new features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 You can now specify the length of the memo that you wish to pr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o print one or two stubs for checks that have two stubs,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to print allocations on the stub and an option to update the last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used if you are currently using two series of check numbers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ly using one set of check numbers, you should set this option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 also added a Conversion Table of the various check forms that MYM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upported in prior versions for you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Check formats have been updated. We recommend printing a lin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befor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rint one line up check" has been moved to the Action Key.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bar on the print line to choo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visit both the Check Printing Options and Customize Check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accessed from the Print Checks screen with the &lt;F9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ELINK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elink uses pre-defined scripts to handle the entry into the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w Jones services.  New scripts have been developed that make it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nect, and, if you access CompuServe and are a Basic Plan Subscri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ven save money.  But, if you convert your data from Version 9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cripts will be converted and you will not have the benef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new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take advantage of the new scripts, from the FILE Pull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Program Setup/Communications.  Place the cursor on the servi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(either Dow Jones or CompuServe) and press the Action Key. 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press F9 (this is a hidden function key) and press F7 to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default scripts.  Press the Action Key twice to save you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new CompuServe scripts access MYMQUO (BAS14) instead of MQ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is is beneficial because it is part of Basic Services, f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ation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having trouble retrieving any quotes, check the CUSIP fiel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IP is a 9 digit code that is unique to each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d the CUSIP field for other information, either blank it o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in the valid CUS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LIN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onverting from Version 9 or earlier you will find a new Full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feature which was added in Version 10.  On some monitors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find your blinking cursor with this option turned on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it off from the "General Options" screen located under "Optional Featur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le menu or you can customize the color of the bar by ed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olor from "General" options located under "Program Setup" o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you, when upgrading to version 11, may see the name "Version 9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Version 10" displayed on the Opening Welcome screen.  To correct thi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edit the name displayed on the Welcome Screen.  The option for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is located on the File Menu under Optional Feature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aging Your Money Import Capability (MYMIC)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 longer necessary to load a separate utility to import Quicken, F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FN, BillPay USA, QuoteTrack and QIF files.  Simply select Import Data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ull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elity On-line Xpress (FOX)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FOX 2.0 or later to import your FOX data into MYM 1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eturns and Allowances (Schedule C)" is now correctly defined as an Exp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used this in previous versions, please verify that your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eing handled correctly.  If not, you may want to delete the categ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add it as an Expense rather than as an Income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d the Budget Category "Home Office Expense" in Version 10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Category should be changed to "Other Business Expense [C]."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directly from Version 7 to 11 should note that "Freight [C]"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hanged from "Not a Tax Category" to "Other Expenses [C]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lf-Employed Health deduction expired on December 31, 1993.  Con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tax advisor before entering an amount in that field on Form 1040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n to use the Budget Category "Rental Income", its Tax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hanged to "Rents Received [E]".  You should also change the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associated with "Rental Property Exp" to "Other Expenses [E]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hanges will ensure that the amounts are exported correctly to TAX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programs such as Tax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ING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e C - Married taxpayers who export multiple copies of Schedule C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that blank copies are produced by the tax software. Just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copies that you do not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e C-EZ - If you have more than one copy of Schedule C-EZ design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ourself, we combined them all into one before exporting. We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for your spouse. IRS only allows one copy of this form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p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Out Previous Year -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 process has two parts.  The first part removes the old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active Data Set.  The second part removes your active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losed-out Data Set. In an effort to minimize the time required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COPY, the second part of the process is postponed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access this Data Set.  The first time into this old Data S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given the choice of deleting or keeping the current year's transac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MYM User's Guide for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upgraded to Version 11 from Version 7 or any lat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d the detail line for IRA/Keogh/401k your extrac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Worth will display $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 workaround that only needs to be done once to reset this fig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Go to Net Worth and choose Your Net W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Highlight Assets and then press the Action Key to move down a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Highlight the IRA/Keogh/401k $0.00 entry and press &lt;F2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. Add or re-type "IRA" in the description. (Anything can preced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 i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Press &lt;ALT-F2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Press &lt;F6&gt; and the amount should re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If you are upgrading from Version 10 to Version 11 of MYM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reset the path in MYM-Write so that it accesses your Version 11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. This only needs to be done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eps to do thi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o to the Desk Section and choose MYM-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he path that will be displayed is your Version 10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ress the &lt;CTRL-L&gt; keys at the same time to move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Directory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ype in your Version 11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Press your A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