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/M 68k UT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. David C.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CW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54 Palm Drive, La Canada, CA  9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18/790-3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2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tilities  which  comprise  this  software  package 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  the  (now  discontinued by Digital  Research)  CP/M  6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 System in many ways.   Perhaps most  importantl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 endow  CP/M 68k with MS-DOS-like syntax  for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PY,  DEL, PRINT and RENAME.  While I have develop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 utilities  for  use on a TRS-80 Model 16 with  CP/M  6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on  top  of  CP/M  Plus,   I  believe  I  have 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ble code by avoiding machine-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claim  copyright  on these utilities.   They may be  us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out restriction.   However,  you are not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ll them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utilities accept an extended file naming synta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file  specifications include both drive and  user 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z,  a3:file.typ,  meaning the file "file.typ" on drive a: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number 3.  Note that with this syntax,  the normal CP/M  6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 apply, i.e., omitting drive and/or user number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gged drive/user number to be used.   The utilities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68000 assembly language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Fun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.S        Chains to Jim Cathey's public-domain 8080-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,  COM.68K,  to  permit  running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SIC-80 (which I have taken the liberty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 MBASIC.COM  to  BASIC.COM).    To 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tility,  you  will  need  a copy of  COM.68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BASI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.S           Permits  changing user number and/or drive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 command.   Especially useful on  a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, hard-disk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S.S          Clears the video display with provision to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mal  video  (white  on  black)  and  to 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phics  mode.   This  utility is specific 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VT-52 type console,  but can  be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ized for any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.S         Compare  two  files.   This  utility  accep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file nam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.S         Copy  file utility with  wildcard  suppor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tility  chains  to PIP and accepts  the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.S          Delete with query utility (I used the MS-DOS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 didn't include it's misfeature of non-quer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ONT.S        Load  a user defined scientific font into an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Q-1500 printer...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FONT.S        Load a user defined scientific font into an 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Q-1500 printer...letter qua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Q.S           Printer utility for selecting various featur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Epson LQ-1500 printer.   Includes provi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ading  the  user-defined  fonts by  chain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DFONT or L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.S        Print  a  file  with page eject  upon  comple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program  first  chains to PIP  and  th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.S          Protect a file from deletion by setting the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bit.  Wild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.S       Rename a file with wil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.S           Sorted  directory  with display of file  siz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tributes.   Includes options to:  (a) sear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ives;  (b) search all user areas;  (c) 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ing;  (d) search for unarchived files;  (e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ude SYStem files;  and, (f) listing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inter.   This program supports wildc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tended file nam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.S          Set  both  the SYStem bit and the  read-only  b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S            Send a formfeed (Top of form)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.S        Un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O.S        Unprotect  a file from deletion by setting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-write status.  Wild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YS.S        Reset both the SYStem bit and the read-only bi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 the  file has the DIR attribute and 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-write status.  Wild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