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D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SCSI DIAGNOSTIC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SI Diagnostics utility is designed to giv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ers a means of testing the IBM PS/2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wide range of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tility should be sufficient in determining that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(s) and adapter(s) combination are in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or AT compatibl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DOS Version 3.3 to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PS/2 SCSI-2 Adap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upported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IBM PS/2 SCSI-2 Adapter Option Diskett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