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39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2-#         SET MODEM CONTR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39     Set Modem Contr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39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H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L   = modem control vector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set for request to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set for data terminal read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5 set for send break serv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4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3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2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1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0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� Se� Mode� Control� functio� s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control signals in register D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m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tting of the modem control bit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rial I/O device driver gen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erating system file (*.SYS)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odem control bits enable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erial I/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e service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trica� interfac� interconnectio� betw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an� � seria� devic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A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� o� thi� functio� ar� reque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� th� exac� interconnectio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t� � leve� converte� (PӠ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erial I/O controller. Fur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pect the source for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r to determine the preci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cited by the set of a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