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K ERAS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protection schemes rely o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correctly formatted sector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Since Copy ][ PC does not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unused tracks on the target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 diskette will not work when cop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][ PC if it was copied over a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is BULK ERASE utility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diskette, thereby preparing it for Copy ][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LKERASE, type the following from the DOS A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ERAS [x:]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 = The drive in which you will place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If both sides are to be erased, this oper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entered. The default is side 0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ce additional prompts when exercising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asure for 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lt is side 0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