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losed are 4 file locat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S is similar to the commonly seen LS, the bare-bones file name lis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uitable for piping to other programs.  This version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file time/date selection criteria which makes it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/projec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thing can be said for RFF.  It's Find File with some usefu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s similar LSS with one major difference: it finds files with a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a fil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TEMP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TEMP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TEMP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TEMP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useful for those of us who can't quite remember WHAT nam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to a file:  Was it PROGDOC.TXT ... or was it DOCMYPRO.DOC ... or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3DOC.W51?  If you remember a PART of the file name, you could go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kers doing all of the  wild cards with the DIR command withou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 stands for "Find Like".  It combines RFF and LIKE, allowing a LIK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ll spawned from the same basic 'C' code and share som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si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, these programs are used to search for files - not directo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are not normally included.  With RFF and FL one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directories, so they have an 'INCLUDE DIRECTORIES' control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n 'EXTENDED LISTING' control, which will include ALL fil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ed listing is specified, ALL information about the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: attributes, size, creation date and creation time. 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also provides a tally of file size as well as spac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include directories (RFF and 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- extend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, LIKE and FL automatically assume that the search extension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???.  You MAY, however, provide an EXTENSION to LIKE and FL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on is provided, these programs look for an exact ma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on (the wildcarding is only in the file name portion).  '?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ble in the extens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vent that you're not sure WHERE in the file name the mat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(name OR extension) an 'INCLUDE EXTENSION' control i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and FL.  When enabled, the string search is performed over the 11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name/extension (where it normally is performed only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- includ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MP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TMP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TMP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TMP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TMP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?TMP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??TM.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???T.M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????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it is determined which files are included, one may choos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lected.  Selection is based on file attributes an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- select files with ARCHIVE  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- select files with HIDDEN   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- select files with READ-ONLY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select files with SYSTEM   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- select files with DIRECTORY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- select files with VOLUME   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ne of these controls are selected, ALL files are displayed. 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is selected, the logical OR of the control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inclusion and selection are complete, these programs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file selection based on creation date.  These features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roject/program development, backup performance, etc. 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, the user may specify group of files by TIME (any date), DATE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urs), TIME and DATE, and a special non-standard or 'windowed'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iles created between specified hours between specified dates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s and times are specified, the standard format of mm-dd-yy and hh:mm: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used.  Shortcuts can be made: mm or mm-dd can be specifi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hh or hh:mm.  mm-dd-yy defaults to 01-01-80 and hh:mm:ss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:00:00.  Thus 06-27 implies 06-27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id program file management, a shortcut for today's date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are provided:  when 'T' is specified instead of mm-dd-yy, today's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used, and when 'N' is used in place of hh:mm:ss, the current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on is done by bracketing between a lower date/time (defa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:00:00 on 1-1-80) and an upper date/time (defaulting to so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:59:59 on some date in the next century - I forget which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D&lt;date&gt;|T - specifies low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D&lt;date&gt;|T - specifies upp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T&lt;time&gt;|N - specifies low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T&lt;time&gt;|N - specifies up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- specifies a non-standard (windowed) sele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 files are selected between the lower date:time and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:time.  This is acceptable for most applications.  However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y to locate files created on specified hours on specified day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all files greated between 9 AM and 11:30 AM on 6-23-94 thr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1-94).  The /N switch allows this type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, a bit of on-line help is available using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 |   /I  /E  /X  /A  /D  /H  /V  /R  /S  /LD /UD /LT /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S       |            X   X   X   X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    |        X   X   X   X   X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F       |    X       X   X   X   X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        |    X   X   X   X   X   X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