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a demonstration of Storyboard Plus. I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run on a PC or PS/2. It has been written in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640 x 350 pixels, otherwise known as EGA mode. It requir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256k of display memory. That means that just having a EG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. You must also have the memory expansion board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r this board. If you don't know what you have, try it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bad will happen, it just won't run. If you have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ed EGA or are lucky (or wiley) enough to h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2 model 50, 60 or 80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knowledgeable about downloading programs, using LOAD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ERSE, etc, your in grea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info. you need is the file names. SBPLUSDM RAMBIN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eds to be first downloaded and renamed to SBPLUSDM.TRS. Th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and rename to SBPLUSDM.FLS. Finally, use LOADRAM to exp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the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, key ST SBPLU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need a little more help, follow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subdirectory named TEMP on your PC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is command: MD TEMP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other subdirectory named SBPLUS.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SBPLU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ownload two files; SBPLUSDM RAMBIN and SBPLUSDM DOC from TOO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newly created subdirectory TEMP using whate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ropriate for your particular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ownload, SBPLUSDM RAMBIN should be rename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PLUSDM.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RAMBIN file is a binary file and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erformed on it during the download. The DOC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and the ASCII translation IS requi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3278 Emulation Program or E78, the comm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. You should consult your emulation program operato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ct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 MYTE user, the command is MYTECOP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before you start to download, you should lo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S. Do this NOT by typing LOGOFF, but by pressing the PF1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looking at the PROF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MYTE terminal emulator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ECOPY H:SBPLUSDM RAMBIN A C:\TEMP\SBPLUSDM.TRS /B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ownload the file SBPLUSDM RAMBIN to your PC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 called TEMP. At the same time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BPLUSDM.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ECOPY H:SBPLUSDM DOC A C:\TEMP\SBPLUSDM.DOC /ASCII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e same to the file; SBPLUSDM DOC. No rename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will need PCTERSE &amp; LOADRAM from TOOLCAT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m in this package but you can retrieve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 these. Download them to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now have all the files you need on your PC. To unt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LUSDM.TRS file, issu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EMP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TERSE SBPLUSDM.TRS SBPLUSDM.R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o expand this file into the many files of the dem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RAM C:\TEMP\SBPLUSDM.RAM C:\SBPLUS\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nce all of the files are unpacked, you should make the S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current subdirectory.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BPLU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tart the story with the command ST SBPLUS (enter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or end the stor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 If you haven't seen how good a EGA can be, FAS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BELT AND HOLD ON. I don't want any of you to get hu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. Let me know what you think, possibly via the STORYB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