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- Practical Extraction and Repor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[options] filename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is an interpreted language optimized for scanning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ry text files, extracting information from tho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printing reports based on that informa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good language for many system management ta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is intended to be practical (easy to use,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nt, complete) rather than beautiful (tiny, eleg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).  It combines (in the author's opinion,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best features of C, sed, awk, and sh,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ose languages should have littl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  (Language historians will also note some ve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sh, Pascal, and even BASIC-PLUS.)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quite closely to C expression syntax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nix utilities, perl does not arbitrarily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your data--if you've got the memory, perl can sl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whole file as a single string.  Recursion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depth.  And the hash tables used by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grow as necessary to prevent degrad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uses sophisticated pattern matching techniqu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mounts of data very quickly.  Although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text, perl can also deal with binary data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bm files look like associative arrays (where d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.  Setuid perl scripts are safer than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dataflow tracing mechanism which preven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pid security holes.  If you have a proble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ily use sed or awk or sh, but it exceeds their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ies or must run a little faster, and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silly thing in C, then perl may be for you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translators to turn your sed and awk scrip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scripts.  OK, enough h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tartup, perl looks for your script in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pecified line by line via -e switch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tained in the file specified by the first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.  (Note that systems supporting the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tion invoke interpreters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assed in implicitly via standard input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if there are no filename arguments--to pas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s to a stdin script you must explicitly specify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cating your script, perl compiles it 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If the script is syntactically correct, it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 first reading this section may not make much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It's here at the front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-character option may be combin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if any.  This is particularly useful when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using the #! construct which only allows o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!/usr/bin/perl -spi.bak # same as -s -p -i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record separator ($/) as an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digits, the null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.  Other switches may precede or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.  For example, if you have a version of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print filenames terminated by the nul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, you can s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. -name '*.bak' -print0 | perl -n0e u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value 00 will cause Perl to slur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mode.  The value 0777 will cause Pe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urp files whole since there is no leg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turns on autosplit mode when used with a -n or -p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 split command to the @F array is d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hing inside the implicit while loop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n or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l -ane 'print pop(@F), "\n"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 = split(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pop(@F)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causes perl to check the syntax of the scrip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runs the script under the perl debugger. 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debugging flags.  To watch how it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, use -D14.  (This only works if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into your perl.) Another nice value is -D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sts your compiled syntax tree.  And -D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compile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to enter one line of script.  Multipl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may be given to build up a multi-lin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-e is given, perl will not look for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files processed by the &lt;&gt; constr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dited in-place.  It does this by re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, opening the output file by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ing that output file as the default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The extension, if supplied,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old file to make a backup cop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s supplied, no backup is made.  Saying "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-i.bak -e "s/foo/bar/;" ... " is the same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/usr/bin/perl -pi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/foo/bar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$ARGV ne $oldarg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ame($ARGV, $ARGV . '.ba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(ARGVOUT, "&gt;$ARG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(ARGV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oldargv = $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/foo/bar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;     # this prints to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(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-i form doesn't need to compare $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$oldargv to know when the filename has chang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, however, use ARGVOUT for the selected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TDOUT is restored as the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handle after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eof to locate the end of each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 want to append to each file, or re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(see example under 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in conjunction with -P to tell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essor where to look for include fi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/usr/include and /usr/lib/perl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c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automatic line-ending processing. 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: first, it automatically chops the lin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or when used with -n or -p , and second, i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\ to have the value of octnum so that any prin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will have that line terminator added back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num is omitted, sets $\ to the current value of $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to trim lines to 8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l -lpe 'substr($_, 80) = "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assignment $\ = $/ is do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s processed, so the input record sepa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fferent than the output record separator if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s followed by a -0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find / -print0 | perl -ln0e 'print "found $_" if -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$\ to newline and then sets $/ to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causes perl to assume the following loop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, which makes it iterate over file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like "sed -n" or a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# your scrip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lines are not printed by default.  Se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lines printed.  Here is an 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files older than a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. -mtime +7 -print | perl -nle 'unlink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aster than using the -exec switch of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don't have to start a proces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causes perl to assume the following loop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, which makes it iterate over file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like 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# your script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contin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lines are printed automatic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printing use the -n switch.  A -p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causes your script to be run through the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mpilation by perl.  (Since both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 directives begin with the # charac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starting comments with any word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preprocessor such as "if", "else" or "defin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enables some rudimentary switch parsing for swi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after the script name bu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arguments (or before a --).  Any swi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removed from @ARGV and set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 the perl script.  The follow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"true" if and only if the script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xyz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/usr/bin/perl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$xyz) { print "true\n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makes perl use the PATH environment varia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cript (unless the name of the scrip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lash).  Typically this is used to emulate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on machines that don't support #!,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 "exec /usr/bin/perl -S $0 $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$running_under_some_sh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ignores the first line and feed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/bin/sh, which proceeds to try to execute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as a shell script.  The shell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 as a normal shell command, and thu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perl interpreter.  On some systems $0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ontain the full pathname, so the -S tell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for the script if necessary.  After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s the script, it parses the lines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ecause the variable $running_under_some_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true.  A better construct than $*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1+"$@"}, which handles embedded spaces and s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s, but doesn't work if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by csh.  In order to start up s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csh, some systems may have to replace the #!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line containing just a colon, which will be p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ly ignored by perl.  Other systems can'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and need a totally devious construc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under any of csh, sh or perl, such as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 '(exit $?0)' &amp;&amp; eval 'exec /usr/bin/perl -S $0 ${1+"$@"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eval 'exec /usr/bin/perl -S $0 $argv: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causes perl to dump core after compiling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hen take this core dump and turn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 by using the undump program (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ed).  This speeds startup at the expen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(which you can minimize by str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).  (Still, a "hello world" executabl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about 200K on my machine.)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your executable as a set-id program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compile it using taintperl rat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l.  If you want to execute a portion of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umping, use the dump operator instead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 of undump is platform specific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vailable for a specific port of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allows perl to do unsafe operation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"unsafe" operations are the unlinking of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 while running as superuser, and running s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th fatal taint checks turned int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prints the version and patchlevel of your per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prints warnings about identifiers that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ce, and scalar variables that ar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t.  Also warns about redefined sub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undefined filehandles or file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readonly that you are attempting to wri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arns you if you use == on values that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numbers, and if your subroutines recur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perl that the script is embedded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garbage will be discarded until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rts with #! and contains the string "pe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aningful switches on that line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 only one group of switches, as with normal #!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ng).  If a directory name is specified, Per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that directory before runn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x switch only controls the the disposal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  The script must be terminated with __END__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trailing garbage to be ignored (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ny or all of the trailing garbage via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handle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has three data types: scalars, arrays of scal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ve arrays of scalars.  Normal arrays are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and associative arrays b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pretation of operations and values in perl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depends on the requirements of the contex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r value.  There are three major contexts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nd array.  Certain operations return arra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exts wanting an array, and scalar valu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is is true of an operation it will b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at operation.) Operation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s don't care whether the context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r a number, but scalar variable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strings or numbers as appropriate to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A scalar is interpreted as TRUE in the boolea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not the null string or 0.  Boolean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are 1 for true and 0 or '' (the null str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ctually two varieties of null string: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.  Undefined null strings are return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real value for something, such as when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or at end of file, or when you refer to an 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d variable or element of an array.  An undefine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may become defined the first time you access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that you can use the defined() operator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whether the value is defin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scalar variables always begin with '$'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ferring to a scalar that is part of an array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ays           # a simple scala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ays[28]       # 29th element of array @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ays{'Feb'}    # one value from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#days          # last index of array @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ntire arrays or array slices are denoted by '@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ays           # ($days[0], $days[1],... $days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ays[3,4,5]    # same as @days[3.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ays{'a','c'}  # same as ($days{'a'},$days{'c'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ire associative arrays are denoted by '%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ays           # (key1, val1, key2, val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se eight constructs may serve as an lvalu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may be assigned to.  (It also turns out that an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is itself an lvalue in certain contexts--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, tr and chop.) Assignment to a scalar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hand side in a scalar context, while assignm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r array slice evaluates the righthand sid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the length of array @days b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$#days", as in csh.  (Actually, it's not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, it's the subscript of the last element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(ordinarily) a 0th element.) Assigning to $#day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array.  Shortening an array by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ctually destroy any values.  Lengthening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previously shortened recovers the valu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ose elements.  You can also gain some measure of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ncy by preextending an array that is going to get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lso extend an array by assigning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off the end of the array.  This differs from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o $#whatever in that intervening values are set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recovered.) You can truncate an arra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by assigning the null list () to i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act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whatever =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#whatever = $[ -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aluate an array in a scalar context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array.  The following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ar(@whatever) == $#whatever - $[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aluate an associative array in a scalar con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value which is true if and only if the arr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any elements.  (If there are any element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is a string consisting of the number of used b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s and the number of allocated buckets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dimensional arrays are not directly supported,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ussion of the $; variable later for a means of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g multiple subscripts with an associative arr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lso write a subroutine to turn multiple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ingle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ta type has its own namespace.  You ca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 of conflict, use the same name for a scala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, an associative array, a filehandle,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nd/or a label.  Since variable and arra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tart with '$', '@', or '%', the "reserved"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in fact reserved with respect to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y ARE reserved with respect to labels and file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ich don't have an initial spec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you could say open(LOG,'logfile'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log,'logfile').  Using uppercase filehand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s readability and protects you from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served words.) Case IS significant--"FOO",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foo" are all different names.  Names which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may also contain digits and underscores. 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tart with a letter are limited to o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"$%" or "$$".  (Most of the one character nam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significance to perl.  More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literals are specified in any of the usua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r integ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4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23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fff     #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77  #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literals are delimited by either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  They work much like shell quotes: double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literals are subject to backslash and variab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ion; single-quoted strings are not (except for \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).  The usual backslash rules apply for ma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newline, tab, etc., as well as some more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        alarm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33      oct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1b      hex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[      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        lowercase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        uppercase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        lowercase till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        uppercase till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        end cas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embed newlines directly in your string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end on a different line than they beg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, but if you forget your trailing quote,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ported until perl finds another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character, which may be much further on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ubstitution inside strings is limited to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, normal array values, and array slices.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identifiers beginning with $ or @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bracketed expression as a subscript.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egment prints out "The price is $1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Price = '$100';               # not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price is $Price.\n";#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put curly brackets arou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imit it from following alphanumerics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quoted string must be separated from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by a space, since single quote is a valid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entifier (see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pecial literals are __LINE__ and __FILE__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current line number and filename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ogram.  They may only be used as separate tok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interpolated into string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__END__ may be used to indicate the log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before the actual end of file. 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ignored (but may be read via the DATA file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control characters ^D and ^Z are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END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that doesn't have any other interpre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r will be treated as if it had singl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For this purpose, a word consists only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underline, and must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As with filehandles and labels, a bare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entirely of lowercase letters risks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served words, and if you use the -w switch,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rn you about any suc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values are interpolated into double-quoted str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ing all the elements of the array with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$" variable, space by default.  (S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erl prior to 3.0 the @ character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haracter in double-quoted strings, the interp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rray, $array[EXPR], @array[LIST], $array{EXP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rray{LIST} only happens if array is referenc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or is predefined.)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emp = join($",@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"echo $tem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"echo @ARGV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search patterns (which also undergo double-quo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) there is a bad ambiguity:  Is /$foo[bar]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terpreted as /${foo}[bar]/ (where [bar]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for the regular expression) or as /${foo[bar]}/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ar] is the subscript to array @foo)?  If @foo doesn'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ise exist, then it's obviously a character cla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oo exists, perl takes a good guess about [bar]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ways right.  If it does guess wrong, or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lain paranoid, you can force the correct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ith curly bracke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-oriented form of quoting is based on the shell 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yntax.  Following a &lt;&lt; you specify a string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d material, and all lines foll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own to the terminating string ar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  The terminating string may be either an identifi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, or some quoted text.  If quoted, the type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determines the treatment of the text,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quoting.  An unquoted identifier works lik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  There must be no space between the &lt;&lt; and th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ier.  (If you put a space it will be treated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, which is valid, and matches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-see Merry Christmas example below.)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must appear by itself (unquoted and with no sur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hitespace) on the termina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&lt;&lt;EOF;    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is $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&lt;&lt;"EOF";  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is $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&lt;&lt; x 10;      # null identifier is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ry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&lt;&lt;`EOC`;      #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hi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&lt;&lt;foo, &lt;&lt;bar; # you can st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literals are denoted by separating individ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mas, and enclosing the list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text not requiring an array valu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literal is the value of the final element, as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operat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oo = ('cc', '-E', $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the entire array value to array foo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oo = ('cc', '-E', $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the value of variable bar to variable fo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value of an actual array in a scalar cont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array; the following assigns to $fo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oo = ('cc', '-E', $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oo = @foo;         # $foo ge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an optional comma before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 of an array literal, so that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oo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LIST is evaluated, each element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in an array context, and the resulting ar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terpolated into LIST just as if each individu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 member of LIST.  Thus arrays lose their ident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--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@foo,@bar,&amp;Some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the elements of @foo followed by all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of @bar, followed by all the element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named Some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value may also be subscripted like a norm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ime = (stat($file))[8];     # stat returns ar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igit = ('a','b','c','d','e','f')[$digit-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pop(@foo),pop(@foo))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lists may be assigned to if and only if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 is an l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a, $b, $c) = (1, 2,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map{'red'}, $map{'blue'}, $map{'green'}) = (0x00f, 0x0f0, 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element may be an array or an associativ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a, $b, @rest) = spl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($a, $b, %rest) = @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ctually put an array anywhere in the lis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ray in the list will soak up all the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fter it will get a null value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oc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sociative array literal contains pairs of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a key and a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ame as map assignmen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map = ('red',0x00f,'blue',0x0f0,'green',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ssignment in a scalar contex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produced by the expression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x = (($foo,$bar) = (3,2,1)); # set $x to 3, no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ther pseudo-literals t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 If a string is enclosed by backticks (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s), it first undergoes variable substitutio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uble quoted string.  It is then interpreted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, and the output of that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literal, like in a shell.  In a scalar cont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tring consisting of all the output is retur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context, an array of values is returned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output.  (You can set $/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erminator.) The command is execu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literal is evaluated.  The status value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is returned in $? (see Predefined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of $?).  Unlike in csh,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on the return data--newlines remain newline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f the shells, single quotes do not h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in the command from interpretation.  To pass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o the shell you need to hide it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ng a filehandle in angle brackets yield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rom that file (newline included, so it's neve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EOF, at which time an undefined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ily you must assign that value to a vari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situation where an automatic assignment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s.  If (and only if) the input symbol i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conditional of a while loop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ed to the variable "$_".  (This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 odd thing to you, but you'll use the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every perl script you write.) Anywa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equivalent 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$_ = &lt;STDIN&gt;) { pri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&lt;STDIN&gt;) { pri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;&lt;STDIN&gt;;) { pri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while $_ = &lt;STDI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while &lt;STDIN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handles STDIN, STDOUT and STDERR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ilehandles stdin, stdout and stderr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n packages, where they would be interpreted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rather than global.) Additional filehand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with the 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&lt;FILEHANDLE&gt; is used in a context that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, an array consisting of all the input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, one line per array element.  It's eas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data space this way, so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ll filehandle &lt;&gt; is special and can be used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havior of sed and awk.  Input from &lt;&gt; com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ndard input, or from each file lis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Here's how it works: the first time &lt;&gt; is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V array is checked, and if it is null, $ARGV[0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'-', which when opened gives you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 array is then processed as a list of file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     # code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hift(@ARGV, '-') if $#ARGV &lt; $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$ARGV = shi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(ARGV, $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&lt;ARGV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# code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isn't as cumbersome to say.  It re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array ARGV and put the current filename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.  It also uses filehandle ARGV internal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@ARGV before the first &lt;&gt; as long as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name at the beginning of the array. 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.) continue as if the input was one big happy file.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ample under eof for how to reset line numb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t @ARGV to your own list of files,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.  If you want to pass switches into your scri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t a loop on the fro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$_ = $ARGV[0], /^-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if /^--$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-D(.*)/ &amp;&amp; ($debug = $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-v/ &amp;&amp; $verbos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#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# code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&gt; symbol will return FALSE only once.  If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after this it will assume you are proces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RGV list, and if you haven't set @ARGV, will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inside the angle brackets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 variable (e.g. &lt;$foo&gt;), then that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handle to inpu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inside angle brackets is not a filehand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terpreted as a filename pattern to be globb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array of filenames or the next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returned, depending on context.  One level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is done first, but you can't say &lt;$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at's an indirect filehandle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ragraph.  You could insert curly br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interpretation as a filename glob: &lt;${foo}&gt;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&lt;*.c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mod 0644,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(foo, "echo *.c | tr -s ' \t\r\f' '\\012\\012\\012\\012'|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&lt;foo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mod 0644,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it's currently implemented that way. 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work on filenames with spaces in the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/bin/csh on your machine.) Of course, the short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abo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mod 0644, &lt;*.c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l script consists of a sequence of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e only things that need to be declared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port formats and subroutines.  See the se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ose declarations.  All 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d user-created objects are assumed to start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0 value until they are defined by some explic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ssignment.  The sequence of commands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nce, unlike in sed and awk scripts, wher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ands is executed for each input line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you must explicitly loop over the li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(or files), it also means you have much m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over which files and which lines you look at.  (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, I'm lying--it is possible to do an implicit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-n or -p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laration can be put anywhere a command can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the execution of the primar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--declarations all take effec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all the declarations are put at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is, for the most part, a free-form language. 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to this is format declarations, for fair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.) Comments are indicated by the #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to the end of the line.  If you attempt to use 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mments, it will be interpreted either as di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matching, depending on the context.  So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rl, a sequence of commands may be treated as on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by enclosing it in curly brackets.  We will call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pound commands may be used to control 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XPR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XPR) BLOCK el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XPR) BLOCK elsif (EXPR) BLOCK ... el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while (EXPR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while (EXPR) BLOCK continu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or (EXPR; EXPR; EXPR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oreach VAR (ARRAY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BLOCK continu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unlike C and Pascal, these are d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LOCKs, not statements.  This means that the curly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s are required--no dangling statements allow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write conditionals without curly bracket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ways to do it.  The following a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open(foo)) { die "Can't open $foo: $!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"Can't open $foo: $!" unless open(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(foo) || die "Can't open $foo: $!"; # foo or b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(foo) ? 'hi mom' : die "Can't open $foo: $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a bit exotic, that la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 statement is straightforward.  Sinc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ounded by curly brackets, there is never any a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y about which if an else goes with.  If you u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 of if, the sense of the tes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le statement executes the block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s true (does not evaluate to the null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.  The LABEL is optional, and if present,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followed by a colon.  The LABEL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for the loop control statements next, last, an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.  If there is a continue BLOCK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just before the conditional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again, similarly to the third part of a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 Thus it can be used to increment a loop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loop has been continued via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milar to the C "continue"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ord while is replaced by the word until,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st is reversed, but the conditional is still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r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the if or the while statement, you ma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EXPR)" with a BLOCK, and the conditional i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last command in that bloc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 loop works exactly like the correspond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$i = 1; $i &lt; 10; $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$i &l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contin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ach loop iterates over a normal array valu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VAR to be each element of the array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is implicitly local to the loop, and re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ormer value upon exiting the loop.  The "foreach"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s actually identical to the "for" keywor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foreach" for readability or "for" for brevity.  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mitted, $_ is set to each value.  If ARRAY is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(as opposed to an expression returning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), you can modify each element of the array by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VAR inside the lo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@ary) { s/foo/bar/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ach $elem (@elemen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elem *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(10,9,8,7,6,5,4,3,2,1,'BOOM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$_, "\n"; 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1..15) { print "Merry Christmas\n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ach $item (split(/:[\\\n:]*/, $ENV{'TERMCAP'}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Item: $item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by itself (labeled or not) is equivalent to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ecutes once.  Thus you can use any of the lo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statements in it to leave or restart the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block is optional.  This construct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for doing ca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/^abc/) { $abc = 1; last foo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/^def/) { $def = 1; last foo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/^xyz/) { $xyz = 1; last foo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noth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official switch statement in perl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ready several ways to write the equivalent. 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o the above,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abc = 1, last foo  if /^abc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ef = 1, last foo  if /^def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xyz = 1, last foo  if /^xyz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noth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abc/ &amp;&amp; do { $abc = 1; last foo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def/ &amp;&amp; do { $def = 1; last foo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xyz/ &amp;&amp; do { $xyz = 1; last foo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noth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abc/ &amp;&amp; ($abc = 1, last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def/ &amp;&amp; ($def = 1, last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xyz/ &amp;&amp; ($xyz = 1, last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noth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/^abc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$abc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if (/^def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$def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if (/^xyz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$xyz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nothing = 1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happens, these are all optimized internal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structure, so perl jumps directly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and you needn't worry about perl execut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necessary statements when you have a string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ifs, as long as you are testing the same simpl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using ==, eq, or pattern matching as abov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curious as to whether the optimizer has don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case statement, you can use the -D1024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syntax tree before exec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kind of simple statement is an expressio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side effects.  Every expression (simpl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erminated with a semicolon.  Note that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but unlike Pascal (and a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mple statement may optionally be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, just before the terminating semicolon. 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 and unless modifiers have the expected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le and until modifiers also have the expected se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s (conditional evaluated first), except when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-BLOCK or a do-SUBROUTINE command, in which cas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once before the conditional is evalua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can write loop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_ = &lt;STDI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until $_ eq ".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do operator below.  Note also that the lo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described later will NOT work in this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difiers don't take loop labels.  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erl expressions work almost exactly like 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, only the differences will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perl has that C doe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The exponenti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=     The exponentiation assignm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      The null list, used to initialize an array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Concatenation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=      The concatenation assignm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      String equality (== is numeric equality)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 just think of "eq" as a string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 to the awk behavior of using ==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or numeric equality based on the curr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mparands, beware!  You must b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     String inequality (!= is numeric ine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    String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      String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     String less than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      String greater than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String comparison, returning -1, 0,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&gt;     Numeric comparison, returning -1, 0,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~      Certain operations search or modify the string "$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.  This operator makes that kind of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work on some other string.  The righ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search pattern, substitution, 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argument is what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d, substituted, or transla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"$_".  The return value indicates the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 of the operation.  (If the righ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other than a search pattern,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, or translation, it is interpreted a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at run time.  This is less efficient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icit search, since the pattern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the expression is evaluated.)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dence of this operator is lower than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utoincrement/decrement, but higher than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~      Just like =~ except the return value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The repetition operator.  Returns a string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of the left operand repeate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the right operand.  In an arr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, if the left operand is a list in pare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'-' x 80;          # print row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'-' x80;      # illegal, x80 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\t" x ($tab/8), ' ' x ($tab%8);  # tab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ones = (1) x 80;        # an array of 80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ones = (5) x @ones;          # set all elements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      The repetition assignment operator. 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    The range operator, which is reall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s depending on the context. 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, returns an array of values counting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s) from the left value to the right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ful for writing "for (1..10)" loop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slice operations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scalar context, .. returns a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or is bistable, like a flip-flop.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operator maintains its own boolean sta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as long as its left operand is fals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operand is true, the range operator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until the right operand is true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nge operator becomes false again.  (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false till the next time the rang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valuated.  It can become fals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it became true, but it still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.) The right operand is not evalua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s in the "false" state,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nd is not evaluated while the oper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true" state.  The scalar .. operator i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ily intended for doing line number ran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shion of sed or awk.  The precedence is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e lower than || and &amp;&amp;.  The valu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the null string for false, or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(beginning with 1) for tr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reset for each range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sequence number in a range has the string 'E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ed to it, which doesn't affect it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, but gives you something to search f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exclude the endpoint.  You can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point by waiting for th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greater than 1.  If either operand of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is static, that operand is implicitly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$. variable, the current line numb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scalar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101 .. 200) { print; }     # print 2nd hundr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line if (1 .. /^$/); # skip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^/&gt; / if (/^$/ .. eof());    # quot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arra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(101 .. 200) { print; }    # print $_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foo = @foo[$[ .. $#foo]; # an expensiv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foo = @foo[$#foo-4 .. $#foo]; # slice last 5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A file test.  This unary operator takes o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, either a filename or a filehandle,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ed file to see if somethin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it.  If the argument is omitted, tests $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for -t, which tests STDIN.  It return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and '' for false, or the undefined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oesn't exist.  Precedence is higher than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 and relational operators, but lower than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ic operators.  The operator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   File is readable by effective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w   File is writable by effective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x   File is executable by effective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   File is owned by effective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   File is readable by real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W   File is writable by real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X   File is executable by real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   File is owned by real 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  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z   File has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   File has non-zero size (returns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f   File is a pl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   File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   File is a symbolic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   File is a named pipe (FI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   File is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b   File is a block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   File is a character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u   File has setuid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g   File has setgid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k   File has stick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   Filehandle is opened to a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   File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B   File is a binary file (opposite of -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   Age of file in days when scrip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   Same for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   Same for inode chang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pretation of the file permis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, -R, -w, -W, -x and -X is based sol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of the file and the uids and gid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may be other reasons you can't actually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or execute the file.  Also note tha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user, -r, -R, -w and -W always return 1, an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-X return 1 if any execute bit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Scripts run by the superuser may thu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a stat() in order to determine the actu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, or temporarily set the ui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unless -f $_;  # ignore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-s/a/b/ does not do a negated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  Saying -exp($foo) still works a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--only single letters following a mi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as fi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T and -B switches work as follow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or so of the file is examined for od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s such as strange control codes or meta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s.  If too many odd characters (&gt;10%)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a -B file, otherwise it's a -T file.  Als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taining null in the first block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red a binary file.  If -T or -B is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handle, the current stdio buffer is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the first block.  Both -T and -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on a null file, or a file at EOF when t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file tests (or either stat operator)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filehandle consisting of a solitary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tat structure of the previous file test (o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) is used, saving a system call.  (Thi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t, and you need to remember that lstat and -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values in the stat structure for the symbolic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real file.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Can do.\n" if -r $a || -w _ || -x 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($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Readable\n" if -r 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Writable\n" if -w 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Executable\n" if -x 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Setuid\n" if -u 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Setgid\n" if -g 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Sticky\n" if -k 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ext\n" if -T 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Binary\n" if -B 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C has that perl doe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&amp;     Address-of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*     Dereference-addres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)      Type cast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, perl does a certain amount of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mpile time, whenever it determines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o an operator are static and have n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 In particular, string concatenation happ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ime between literals that don't do variable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ion.  Backslash interpretation also happens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w is the time for all' . "\n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ood men to come t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all reduces to one string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increment operator has a little extra built-i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.  If you increment a variable that is numeric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ver been used in a numeric context, you ge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.  If, however, the variable has only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texts since it was set, and has a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ull and matches the pattern /^[a-zA-Z]*[0-9]*$/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is done as a string, preserving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its range, with ca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++($foo = '99');   # prints '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++($foo = 'a0');   # prints 'a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++($foo = 'Az');   # prints 'B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++($foo = 'zz');   # prints 'aa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decrement is not ma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perator (in an array context)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al autoincrement algorithm if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rings. 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lphabet = ('A' .. 'Z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ll the letters of the alphabe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exdigit = (0 .. 9, 'a' .. 'f')[$num &amp; 1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hexadecimal digi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z2 = ('01' .. '31');  print @z2[$mda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dates with leading zeros.  (If the final valu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is not in the sequence that the magical incre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, the sequence goes until the next valu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the final valu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|| and &amp;&amp; operators differ from C's in th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0 or 1, they return the last valu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a portable way to find out the home directo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ome = $ENV{'HOME'} || $ENV{'LOGDIR'}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etpwuid($&lt;))[7] || die "You're homeless!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literals and variables mentioned earl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in the following section can serve as term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  Some of these operations take a LI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  Such a list can consist of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 arguments or array values; the arra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ist as if each individual eleme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ed at that point in the list, forming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imensional array value.  Elements of the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parated by commas.  If an operation is listed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parentheses around its arguments, i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ither use it as a unary operator or as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 as a function call, the next toke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ust be a left parenthesis.  (There may b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pace.) Such a function then has highes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ould expect from a function.  If any tok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left parenthesis follows, then it is a unary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with a precedence depending only on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perator or not.  LIST operators have lowe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nce.  All other unary operators have a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relational operators but less th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.  See the section on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TTE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m/PATTER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PATT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just like the /pattern/ search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tches only once between calls to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.  This is a useful optimiz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ant to see the first occurrence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ach file of a set of files, for instanc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? patterns local to the current packag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(NEWSOCKET,GENERIC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the same thing that the accept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.  Returns true if it succeeded, false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e.  See example in section on Interproces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nges to have a SIGALRM delivered to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specified number of seconds (minu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) have elapsed.  Thus, alarm(15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ALRM at some point more than 14 sec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.  Only one timer may be count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call disables the previous timer, and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of 0 may be supplied to cance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r without starting a new one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is the amount of time remaining on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n2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arctangent of Y/X in the range -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(SOCKE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the same thing that the bind system call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rue if it succeeded, false otherwise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a packed address of the proper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cket.  See example in section on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mode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mode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nges for the file to be read in "binary"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s that distinguish betwee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ext files.  Files that are not read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have CR LF sequences translated to LF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F translated to CR LF on output.  Bin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effect under Unix.  If FILEHANDLE is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n, the value is taken as the name of the fil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Returns the context of the current subroutin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package,$filename,$line) = ca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XPR, returns some extra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ger uses to print a stack trac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 indicates how many call frames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working directory to EXPR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PR is omitted, changes to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1 upon success, 0 otherwise. 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permissions of a list of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element of the list must be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Returns the number of file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cnt = chmod 0755, 'foo', 'b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mod 0755, @execut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    Chops off the last character of a str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chopped.  It's used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the newline from the end of an inpu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s much more efficient than s/\n//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scans nor copies the string.  If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, chops $_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p;     # avoid \n on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array = split(/: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ctually chop anything that's an l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an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p($cwd = `pwd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p($answer = &lt;STDIN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hop a list, each element is chopp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e last chop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n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owner (and group) of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wo elements of the lis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AL uid and gid, in that order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iles successfu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cnt = chown $uid, $gid, 'foo', 'b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wn $uid, $gid, @filen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n example that looks up non-numeric u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sw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User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user = &lt;STDI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p($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File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pattern = &lt;STDI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p($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pass, '/etc/passw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die "Can't open passwd: $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pass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$login,$pass,$uid,$gid) = split(/: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uid{$login} = $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gid{$login} = $g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ry = &lt;${pattern}&gt;;     # ge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$uid{$user} eq '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"$user not in passwd fi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wn $uid{$user}, $gid{$user}, @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ot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o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the same as the system call of that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know what it does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ILENAME is omitted, does chroot to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s the file or pipe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.  You don't have to close FILEHAND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mmediately going to do another open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open will close it for you.  (See open.)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, an explicit close on an input file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counter ($.), while the implicit clos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does not.  Also, closing a pip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cess executing on the pipe to comple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you want to look at the output of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wards.  Closing a pipe explicitly also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value of the command into $?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OUTPUT, '|sort &gt;foo');   # pip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# print stuff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OUTPUT;       # wait for sor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INPUT, 'foo'); # get sort'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HANDLE may be an expression whose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l filehand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ir(DIR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ir DI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s a directory opened by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(SOCKE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the same thing that the connect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.  Returns true if it succeeded, false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e.  NAME should be a packag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 type for the socket.  See example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cosine of EXPR (express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PR is omitted takes cosine of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(PLAINTEXT,S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s a string exactly like the cryp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 library.  Useful for check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lousy passwords.  Only the guys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hats sh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mclose(ASSOC_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mclose ASSOC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s the binding between a dbm file and an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ve array.  The values remaining in the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ve array are meaningless unless you happen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know what was in the cache for the db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is only useful if you have n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mopen(ASSOC,DB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inds a dbm or ndbm file to an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.  ASSOC is the name of the associa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nlike normal open, the first arg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handle, even though it looks like one).  D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name of the database (without the .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ag extension).  If the database does not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reated with protection specified by MOD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by the umask).  If your system on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the older dbm functions, you may perfo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dbmopen in your program.  If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dbm nor ndbm, calling dbmope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ssigned to the associative arra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bmopen are lost.  A certain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bm file are cached in memory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is 64, but you can increase it by p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ng that number of garbage entries in th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ative array before the dbmopen.  You can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 if necessary with the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have write access to the dbm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nly read associative array variables,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If you want to test whether you can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use file tests or try setting a dumm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inside an eval, which will trap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functions such as keys() and values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huge array values when used on large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You may prefer to use the each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rate over large dbm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print out history fil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mopen(HIST,'/usr/lib/news/history',066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($key,$val) = each %H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$key, ' = ', unpack('L',$val)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mclose(H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boolean value saying whether the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 has a real value or not.  Man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undefined value under exceptional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, such as end of file, uninitializ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error and such. 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inguish between an undefined null str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null string with opera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 real null string, in particula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s of an array.  You may also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s or subroutines exist.  Use on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is not guaranteed to produc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if defined $switch{'D'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$val\n" while defined($val = pop(@ar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"Can't readlink $sym: $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defined($value = readlink $s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 '@foo = ()' if defined(@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"No XYZ package defined" unless defined %_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foo { defined &amp;$bar ? &amp;$bar(@_) : die "No bar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$ASSOC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the specified value from the specified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ative array.  Returns the deleted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fined value if nothing was deleted.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$ENV{} modifies the environment.  Dele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rray bound to a dbm file deletes th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b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deletes all the values of an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v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ach $key (keys %ARRA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$ARRAY{$key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t it would be faster to use the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ing undef %ARRAY is faster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of an eval, prints the value of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ERR and exits with the current value of 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rrno).  If $! is 0, exits with the value of ($?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 (`command` status).  If ($? &gt;&gt; 8) is 0,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255.  Inside an eval, the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ed into $@ and the eval is termin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"Can't cd to spool: $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chdir '/usr/spool/new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dir '/usr/spool/news' || die "Can't cd to spool: $!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lue of EXPR does not end in a new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cript line number and input line numb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) are also printed, and a newlin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: sometimes appending ", stopped" to you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e will cause it to make better sen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"at foo line 123" is appended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unning script "canas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"/etc/games is no goo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"/etc/games is no good, stoppe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etc/games is no good at canasta line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etc/games is no good, stopped at canasta line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value of the las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of commands indicated by BLOCK.  When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d by a loop modifier, executes the BLO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esting the loop condition.  (On oth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s the loop modifiers test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UBROUTIN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s a SUBROUTINE declared by a sub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s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ed in SUBROUTINE.  If there is n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at name, produces a fatal error.  (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defined" operator to determine if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s.) If you pass arrays as part of LIS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pass the length of the array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array.  (See the section on subroutin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.) The parentheses are required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"do EXPR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may also be a single scalar vari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se the name of the subroutine to exec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from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alternate (and preferred) form, you ma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by prefixing the name with an ampers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foo(@args).  If you aren't passing any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to use parentheses. 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es, no @_ array is passed to the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e.  The &amp; form is also used to specify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es to the defined and unde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defined &amp;$var) { &amp;$var($parm); undef &amp;$va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EXPR Uses the value of EXPR as a filename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the file as a perl script.  It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y use is to include subroutines from a per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'stat.pl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 `cat stat.p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that it's more efficient, more concise,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of the current filename for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arches all the -I libraries if the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urrent directory (see also the @INC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efined Names).  It's the same, however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reparse the file every time you call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going to use the file inside a lo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prefer to use -P and #include,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little more startup time.  (The mai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#include is that cpp doesn't grok # comments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around is to use ";#" for standalone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following are NO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$foo;  # eva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$foo();     # call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nclusion of library routines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with the "require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uses an immediate core dump.  Primari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o that you can use the undump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re dump into an executable binary after 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initialized all your variable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rogram.  When the new binary is execu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gin by executing a "goto LABEL" (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ions that goto suffers).  Think of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with an intervening core dump and reinca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  If LABEL is omitted, re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top.  WARNING: any files open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ump will NOT be open any more whe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 is reincarnated, with possible resulting con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n on the part of perl.  See also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'getopt.p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'stat.p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day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Sun'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on',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Tue',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Wed',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Thu',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ri',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Sat'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 QUICKSTART if $ARGV[0] eq '-d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Getopt('f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(ASSOC_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SSOC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2 element array consisting of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the next value of an associative arr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n iterate over it.  Entri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 apparently random order.  When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ly read, a null array is returned (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produces a FALSE (0) value). 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ach() after that will start itera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terator can be reset only by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s from the array.  You must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while iterating over it. 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rator for each associative array, sha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(), keys() and values() function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The following prints out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e printenv program, only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($key,$value) = each %EN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"$key=$valu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keys() and valu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     Returns 1 if the next read on FILEHANDL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file, or if FILEHANDLE is not open.  FIL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E may be an expression whose value give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handle name.  (Note that this fun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a character and then ungetc's it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useful in an interactive context.)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n argument returns the eof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file read.  Empty parentheses ()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 the pseudo file formed of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, i.e. eof() is reason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a while (&lt;&gt;) loop to detect the en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file.  Use eof(ARGV) or eof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es to test EACH file in a while (&lt;&gt;)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insert dashes just before last line of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eof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"--------------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reset line numbering on eac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"$.\t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eof) {     # Not eo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e(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 is parsed and executed as if it we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program.  It is executed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erl program, so that any variabl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or format definitions remai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returned is the value of the las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n evaluated, just as with subroutin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syntax error or runtime error, or a di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is executed, an undefined value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, and $@ is set to the error messag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 error, $@ is guaranteed to be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PR is omitted, evaluates $_.  The final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n, if any, may be omitted from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, since eval traps otherwise-fatal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eful for determining wheth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(such as dbmopen or symlink)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erl's exception trapping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die operator is used to rais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ode to be executed doesn't var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val-BLOCK form to trap run-time err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urring the penalty of recompiling each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, if any, is still returned in $@.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-quoted string (as EXPR)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, except that the eval-EXPR form report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x errors at run time via $@, whereas the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form reports syntax error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val-EXPR form is optimized to eval-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ime it succeeds.  (Since the replacem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ubstitution is considered a single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when you use the e modifier, the same opt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tion occurs there.)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make divide-by-zero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 { $answer = $a / $b; }; warn $@ if $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optimized to same thing after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 '$answer = $a / $b'; warn $@ if $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a compile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 { $answer =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 '$answer =';   # sets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more than one argument in LI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is an array with more than one value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vp() with the arguments in LIS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scalar argument, the argumen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hell metacharacters.  If there are 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argument is passed to "/bin/sh -c" for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.  If there are none, the argument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and passed directly to execvp(),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icient.  Note: exec (and system) do no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utput buffer, so you may need to set $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lost outpu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 '/bin/echo', 'Your arguments are: ',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 "sort $outfile | uniq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really want to execute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, but want to lie to the program you ar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about its own name, you can spec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ctually want to run by assigning th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and putting the name of th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 of the LIST without a comma.  (Th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interpretation of the LIST as a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, even if there is only a single sca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hell = '/bin/cs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 $shell '-sh';       # pretend it's a logi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es EXPR and exits immediately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ans = &lt;STDI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0 if $ans =~ /^[Xx]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die.  If EXPR is omitted, exit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e to the power of EXPR.  If EXP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exp($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ntl(FILEHANDLE,FUNCTION,SCA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s the fcntl(2) function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"fcntl.ph"; # probably /usr/local/lib/perl/fcntl.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o get the correct function defini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ntl.ph doesn't exist or doesn'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s you'll have to roll your own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 header files such as &lt;sys/fcntl.h&gt;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perl script called h2ph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kit which may help you in this.) Argum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ing and value return works just like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Note that fcntl will produc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sed on a machine that doesn'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ntl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o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o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file descriptor for a filehandle.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 for constructing bitmaps for select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HANDLE is an expression, the value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ck(FILEHANDLE,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flock(2) on FILEHANDLE.  See manua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ck(2) for definition of OPERATION.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uccess, false on failure.  Will produce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if used on a machine that doesn'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ck(2).  Here's a mailbox appender for BS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LOCK_SH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LOCK_EX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LOCK_NB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LOCK_UN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ck(MBOX,$LOCK_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and, in case someon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while we were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k(MBOX, 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un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ck(MBOX,$LOCK_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MBOX, "&gt;&gt;/usr/spool/mail/$ENV{'USER'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die "Can't open mailbox: $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BOX $msg,"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k    Does a fork() call.  Returns the child p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 process and 0 to the child proces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lushed buffers remain unflush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s, which means you may need to set $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duplic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    Returns the next character from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ed to FILEHANDLE, or a null string at E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HANDLE is omitted, reads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current login from /etc/utm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ull, use getpw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login = getlogin || (getpwuid($&lt;))[0]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omebod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eername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packed sockaddr address of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CK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An internet so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ockaddr = 'S n a4 x8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hersockaddr = getpeernam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family, $port, $heradd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pack($sockaddr,$hersock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grp(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grp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current process group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D, 0 for the current process. 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al error if used on a machine that doesn'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getpgrp(2).  If EXPR is omitted, return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 group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pid Returns the process id of the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riority(WHICH,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current priority for a process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 group, or a user.  (See getpriority(2)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a fatal error if used on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implement getpriority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wnam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rnam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hostby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etby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rotoby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wuid(U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rgid(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ervbyname(NAME,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hostbyaddr(ADDR,ADDR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etbyaddr(ADDR,ADDR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rotobynumber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ervbyport(PORT,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ho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e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roto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er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g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hostent(STAY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etent(STAY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toent(STAY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ervent(STAY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g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ho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ne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roto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er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routines perform the same function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parts in the system libra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from the various get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name,$passwd,$uid,$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quota,$comment,$gcos,$dir,$shell) = getp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name,$passwd,$gid,$members) = getg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name,$aliases,$addrtype,$length,@addrs) = getho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name,$aliases,$addrtype,$net) = get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name,$aliases,$proto) = getpro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name,$aliases,$port,$proto) = getser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$members value returned by getgr...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d list of the login names of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@addrs value returned by the gethost...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 is a list of the raw address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system library call.  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, each address is four bytes long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it by say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a,$b,$c,$d) = unpack('C4',$addr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ockname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packed sockaddr address of thi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CK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An internet so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ockaddr = 'S n a4 x8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mysockaddr = getsocknam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family, $port, $myadd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pack($sockaddr,$mysock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ockopt(SOCKET,LEVEL,OP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socket option requested, or un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ime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ime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a time as returned by the tim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9-element array with the time analy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wich timezone.  Typically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$sec,$min,$hour,$mday,$mon,$year,$wday,$yday,$isd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mtime(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ray elements are numeric, and com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a struct tm.  In particular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mon has the range 0..11 and $wday ha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.6.  If EXPR is omitted, does gmtime(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s the statement labeled with LABEL and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there.  Currently you may on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 in the main body of the progra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nested inside a do {} construct.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implemented very efficiently, and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o make the sed-to-perl translator easi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change its semantics at any time,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upport for translated sed scripts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risk.  Better yet, don'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p(EXPR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es EXPR for each element of LIST (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$_ to each element) and return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consisting of those elemen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evaluated to true.  In a scala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number of times the expression wa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oo = grep(!/^#/, @bar);    # weed ou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, since $_ is a reference in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, it can be used to modify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.  While this is useful and support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bizarre results if the LIST is not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decimal value of EXPR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string.  (To interpret strings that migh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0 or 0x see oct().) If EXPR is omitted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(STR,SUBSTR,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(STR,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position of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R in STR at or after POSITION.  If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, starts searching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The return value is based at 0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set the $[ variable to.  If the su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ound, returns one less than the base,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rily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integer portion of EXPR.  If EX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, uses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tl(FILEHANDLE,FUNCTION,SCA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s the ioctl(2) function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"ioctl.ph"; # probably /usr/local/lib/perl/ioctl.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o get the correct function defini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ctl.ph doesn't exist or doesn'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s you'll have to roll your own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 header files such as &lt;sys/ioctl.h&gt;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perl script called h2ph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kit which may help you in this.) SCAL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nd/or written depending on the FUNCTION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 to the string value of SCALAR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third argument of the actual ioctl cal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AR has no string value but does hav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, that value will be passed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 to the string value.  To guarante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rue, add a 0 to the scalar before using it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() and unpack() functions are useful for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ng the values of structures used by ioct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example sets the eras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'ioctl.p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gttyb_t = "ccccs";          # 4 chars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ioctl(STDIN,$TIOCGETP,$sgttyb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ary = unpack($sgttyb_t,$sgtty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ary[2] = 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sgttyb = pack($sgttyb_t,@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octl(STDIN,$TIOCSETP,$sgtty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| die "Can't ioctl: $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turn value of ioctl (and fcntl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S returns:           perl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                      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     string "0 but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 else           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 perl returns true on success and fal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ure, yet you can still easi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value returned by th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retval = ioctl(...)) || ($retval 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 "System returned %d\n", $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(EXPR,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(EXPR,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s the separate strings of LIST or ARRA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string with fields separat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, and returns the st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_ = join('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login,$passwd,$uid,$gid,$gcos,$home,$she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(ASSOC_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SSOC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normal array consisting of all the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d associative array.  The key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 apparently random order, but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as either the values() or each() func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es (given that the associative arra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).  Here is yet another way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keys = keys %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values = values %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$#keys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pop(@keys), '=', pop(@values)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ow about sorted b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ach $key (sort(keys %ENV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$key, '=', $ENV{$key}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s a signal to a list of proces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of the list must be the signa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number of processes successfully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cnt = kill 1, $child1, $chil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9, @gon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ignal is negative, kills proces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processes.  (On System V, a negativ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 number will also kill process grou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not portable.) You may use a signal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The last command is like the break statement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 used in loops); it immediately exits the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.  If the LABEL is omitt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s to the innermost enclosing loop. 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ue block, if any, is not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: while (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line if /^$/;  # exit when done wit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length in character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.  If EXPR is omitted, returns length of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(OLDFILE,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new filename linked to the ol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1 for succes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(SOCKET,QUEU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the same thing that the listen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.  Returns true if it succeeded, false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e.  See example in section on Interproces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ares the listed variables to b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losing block, subroutine, eval or "do"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elements must be legal lvalues. 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 works by saving the current valu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in LIST on a hidden stack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upon exiting the block, subroutine or 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called subroutines can also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e the local variable, but not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may be assigned to if desired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initialize your local variables.  (If no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alizer is given for a particular vari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ith an undefined value.) Comm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name the parameters to a subroutine.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RANGEV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($min, $max, $thunk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($result)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($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Presumably $thunk makes reference to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($i = $min; $i &lt; $max; $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result .= eval $th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$sw eq '-v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init local array with glob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(@ARGV) =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hift(@ARGV,'ech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@ARGV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temporarily add to digits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$base1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(NOTE: not claiming this is effici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(%digits) = (%digits,'t',10,'e',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parse_nu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local() is a run-time command, and 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 every time through a loop, using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storage each time until it's all rele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when the loop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time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time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a time as returned by the tim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9-element array with the time analy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timezone.  Typically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$sec,$min,$hour,$mday,$mon,$year,$wday,$yday,$isd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caltime(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ray elements are numeric, and com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a struct tm.  In particular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mon has the range 0..11 and $wday ha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.6.  If EXPR is omitted, does localtime(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logarithm (base e) of EXPR.  If EX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, returns log of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at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at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at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at SCALA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the same thing as the stat()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s a symbolic link instead of the file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lic link points to.  If symbolic links are un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mented on your system, a normal sta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/PATTERN/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TTERN/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a string for a pattern match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(1) or false ('').  If no string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the =~ or !~ operator, the $_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d.  (The string specified with =~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lvalue--it may be the result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, but remember the =~ bin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ghtly.) See also the section on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/ is the delimiter then the initial '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.  With the 'm' you can use an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alphanumeric characters as delimi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ly useful for matching Unix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 '/'.  If the final delimiter i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d by the optional letter 'i', the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in a case-insensitive manner.  PATTERN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n references to scalar variabl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olated (and the pattern recompiled)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tern search is evaluated.  (Note that 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| may not be interpolated because the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-of-string tests.) If you want such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mpiled only once, add an "o" after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er.  This avoids expensive run-time re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ons, and is useful when the value you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ting won't change over the lif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ATTERN evaluates to a null string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nt successful regular expres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sed in a context that requires an array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match returns an array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expressions matched by the parenthe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, i.e. ($1, $2, $3...).  It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$1, $2, etc. in this case, nor does it set $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`, $&amp; or $'.  If the match fails, a null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.  If the match succeeds, but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es, an array value of (1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(tty, '/dev/t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ty&gt; =~ /^y/i &amp;&amp; do foo();    # do foo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/Version: *([0-9.]*)/) { $version = $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f m#^/usr/spool/uucp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poor man's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arg =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if /$arg/o;    # compile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($F1, $F2, $Etc) = ($foo =~ /^(\S+)\s+(\S+)\s*(.*)/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ast example splits $foo in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and the remainder of the line,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three fields to $F1, $F2 and $Etc.  Th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al is true if any variables were assign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atter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g" modifier specifies glob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--that is, matching as many tim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e within the string.  How it behav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xt.  In an array context, it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the substrings matched by all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gular expression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es, it returns a list of all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, as if there wer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 pattern.  In a scalar context, it it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string, returning TRUE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s, and FALSE when it eventually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s.  (In other words, it remember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ff last time and restarts the search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.)  It presumes that you have not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ince the last match.  Modify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matches may result in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actually get away with in-place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 via substr() that do not chang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string.  In general,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ing s///g for such modifications.)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array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one,$five,$fifteen) = (`uptime` =~ /(\d+\.\d+)/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cala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/ = 1; $*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$paragraph = 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($paragraph =~ /[a-z]['")]*[.!?]+['")]*\s/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sentenc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$sentences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(FILE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the directory specified by FILEN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s specified by MODE (a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ask).  If it succeeds it returns 1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0 and sets $! (err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ctl(ID,CMD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he System V IPC function msgctl.  If 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IPC_STAT, then ARG must be a variab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the returned msqid_ds structure.  Retu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ctl: the undefined value for error, "0 but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zero, or the actual return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get(KEY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he System V IPC function msgget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queue id, or the undefined valu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nd(ID,MSG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he System V IPC function msgsn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MSG to the message queue ID.  MSG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long integer message typ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ith pack("L", $type).  Returns true if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ful, or false if 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rcv(ID,VAR,SIZE,TYPE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he System V IPC function msgrcv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from message queue ID into variable V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ximum message size of SIZE.  Note that if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e is received, the message type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 in VAR, and the maximum length of VAR 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the size of the message type. 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, or false if 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The next command is like the continu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; it starts the next iteration of th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: while (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line if /^#/;  # discar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there were a continue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it would get executed even on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.  If the LABEL is omitted, the command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innermost enclo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decimal value of EXPR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al string.  (If EXPR happens to star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, interprets it as a hex string instead.)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ing will handle decimal, octal and h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val = oct($val) if $val =~ /^0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PR is omitted, uses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FILEHANDLE,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s the file whose filename is given by EXP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s it with FILEHANDLE.  If FILEHAND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, its value is us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filehandle wanted.  If EXP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ar variable of the same name as the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filename.  If the file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&lt;" or nothing, the file is opened fo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begins with "&gt;", the fil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.  If the filename begins with "&gt;&gt;"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pened for appending.  (You can put a '+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 of the '&gt;' or '&lt;' to indicat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read and write access to the file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begins with "|", the filename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ted as a command to which output is to be pi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the filename ends with a "|",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as command which pipes inpu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may not have a command that pipes both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.) Opening '-' opens STDIN and opening '&gt;-'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OUT.  Open returns non-zero upon su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fined value otherwise.  If the open invol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pe, the return value happens to be the p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roces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article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article || die "Can't find article $article: $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article&gt;) {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LOG, '&gt;&gt;/usr/spool/news/twitlo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(log i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article, "caesar &lt;$article |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decrypt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extract, "|sort &gt;/tmp/Tmp$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$$ is our proc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process argument list of files along with an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ach $file (@ARG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process($file, 'fh00');    # no pun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proce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($filename, $input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input++;      # this is a str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(open($input, $filenam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STDERR "Can't open $filename: $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(&lt;$input&gt;) {       # note use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/^#include "(.*)"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 process($1, $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      #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, in the Bourne shell tradit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PR beginning with "&gt;&amp;", in which cas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tring is interpreted a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handle (or file descriptor, if numeric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duped and opened.  You may use &amp; after &gt;, 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, +&gt;, +&gt;&gt; and +&lt;.  The mode you specif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 the mode of the original filehandl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ipt that saves, redirects, and restores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D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SAVEOUT, "&gt;&amp;STDO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SAVEERR, "&gt;&amp;STDER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STDOUT, "&gt;foo.out") || die "Can't redirect stdou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STDERR, "&gt;&amp;STDOUT") || die "Can't dup stdou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(STDERR); $| = 1;       # make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(STDOUT); $| = 1;       # make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STDOUT "stdout 1\n";    #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STDERR "stderr 1\n";    # subprocesse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(STDER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STDOUT, "&gt;&amp;SAVEO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STDERR, "&gt;&amp;SAVEER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STDOUT "stdout 2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STDERR "stderr 2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pen a pipe on the command "-", i.e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|-" or "-|", then there is an implicit fork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return value of open is the pid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parent process, and 0 withi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  (Use defined($pid)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was successful.) The filehandle behave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ly for the parent, but i/o to that file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ped from/to the STDOUT/STDIN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hild process the filehandle isn't ope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o happens from/to the new STDOUT or STDIN.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y this is used like the normal piped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exercise more control over jus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pe command gets executed, such 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setuid, and don't want to have to sca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for metacharacters.  The follow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ore or les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FOO, "|tr '[a-z]' '[A-Z]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FOO, "|-") || exec 'tr', '[a-z]', '[A-Z]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FOO, "cat -n '$file'|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FOO, "-|") || exec 'cat', '-n', $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icitly closing any piped filehandl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 process to wait for the child to fin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status value in $?.  Note: on any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which may do a fork, unflushed buff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lushed in both processes, which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set $| to avoid duplic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that is passed to open will have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and trailing whitespace delet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a file with arbitrary weird character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necessary to protect any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file =~ s#^(\s)#./$1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(FOO, "&lt; $file\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dir(DIRHANDLE,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s a directory named EXPR for processing b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(), telldir(), seekdir(), rewindd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dir().  Returns true if successful.  DIR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ir own namespace separate from FILE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numeric ascii value of the fir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 of EXPR.  If EXPR is omitted, uses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(TEMPLATE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n array or list of values and packs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structure, returning the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ucture.  The TEMPLATE is a sequence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ers that give the order and type of valu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An ascii string, will be space p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An ascii string, will be null p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A signed ch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An unsigned ch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 A signed shor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 An unsigned shor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A signed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An unsigned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A signed l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An unsigned l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A short in "network"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A long in "network"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A single-precision float in the 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A double-precision float in the 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 A point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A short in "VAX" (little-endian)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A long in "VAX" (little-endian)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Back up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   Null fill to absolu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   A uuenco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A bit string (ascending bit order, like vec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A bit string (descending bi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  A hex string (low nybb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  A hex string (high nybb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etter may optionally be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gives a repeat count.  With all typ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", "A", "b", "B", "h" and "H", the 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obble up that many values from the LIST.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epeat count means to use however man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eft.  The "a" and "A" types gobbl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, but pack it as a string of length count,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g with nulls or spaces as necessary.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ing, "A" strips trailing spaces and nul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" does not.) Likewise, the "b" and "B" field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ing that many bits long.  The "h" and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pack a string that many nybbles long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(floats and doubles) are in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format only; due to the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ing formats around, and the lack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etwork" representation, no facility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has been made.  This means that packed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point data written on one machin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able on another - even if both use IEE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arithmetic (as the endian-nes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ation is not part of the IEEE spec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erl uses doubles internally for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, and converting from double -&gt; floa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will lose precision (i.e. unpack(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("f", $foo)) will not in general equal $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oo = pack("cccc",65,66,67,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foo eq "AB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oo = pack("c4",65,66,67,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oo = pack("ccxxcc",65,66,67,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foo eq "AB\0\0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oo = pack("s2"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"\1\0\2\0"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"\0\1\0\2" on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oo = pack("a4","abcd","x","y",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"ab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oo = pack("aaaa","abcd","x","y",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"a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oo = pack("a14","abcdef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"abcdefg\0\0\0\0\0\0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oo = pack("i9pl", gm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a real struct tm (on my system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bintod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pack("N", pack("B32", substr("0" x 32 . shift, -3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template may generally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(READHANDLE,WRIT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s a pair of connected pipes like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system call.  Note that if you set up a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ped processes, deadlock can occur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careful.  In addition, note that perl's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tdio buffering, so you may need to set $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sh your WRITEHANDLE after each comman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application.  [Require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level 9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s and returns the last value of the array, s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ing the array by 1. 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tmp = $ARRAY[$#ARRAY--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no elements in the array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(FILEHANDL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ILEHAND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 Prints a string or a comma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.  Returns non-zero if successful.  FIL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E may be a scalar variable nam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contains the name of the filehand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ing one level of indirection.  (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HANDLE is a variable and the next tok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, it may be misinterpreted as an operat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terpose a + or put parens around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s.) If FILEHANDLE is omitted, print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ndard output (or to the last sel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--see select()).  If LIST is also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 $_ to STDOUT.  To set the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to something other than STDOU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operation.  Note that, because prin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, anything in the LIST is evaluated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, and any subroutine that you cal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more of its expressions evaluated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.  Also be careful not to follow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 with a left parenthesis unles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right parenthesis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 to the print--interpose a + or put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all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FILEHANDL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FILEHAND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a "print FILEHANDLE sprintf(LIS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(ARRAY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s ARRAY (@ is optional) as a stack, and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s of LIST onto the end of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of ARRAY increases by the length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$value (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ARRAY[++$#ARRAY] = $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/STRI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/STRI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x/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not really functions, but simply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ar to let you avoid putting too many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quoted strings.  The q operator is a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zed single quote, and the qq operator a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quote.  The qx operator is a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quote.  Any non-alphanumeric delimi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place of /, including newline.  If the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iter is an opening bracket or parenthe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delimiter will be the corresponding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 or parenthesis.  (Embedded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osing bracket need to be backsla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.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oo = q!I said, "You said, 'She said it.'"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bar = q('This is i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today = qx{ date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_ .= 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The previous line contains the naughty word "$&amp;"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/(ibm|apple|awk)/;      #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    Returns a random fractional number between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EXPR.  (EXPR should be positive.) I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mitted, returns a value between 0 and 1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FILEHANDLE,SCALAR,LENGTH,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FILEHANDLE,SCALAR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to read LENGTH bytes of data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AR from the specified FILEHANDLE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bytes actually read, or undef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.  SCALAR will be grown or shru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actually read.  An OFFSET may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read data at some other pla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string.  This call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 in terms of stdio's fread call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ue read system call, see sys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dir(DIR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dir DI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next directory entry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ed by opendir().  If used in an array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ll the rest of the entries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.  If there are no more entries,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fined value in a scalar context or a n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 arra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ink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ink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value of a symbolic link, i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s are implemented.  If not, give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some system error, returns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and sets $! (errno).  If EXPR is omitted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v(SOCKET,SCALAR,LEN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s a message on a socket.  Attempt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bytes of data into variable SCAL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SOCKET filehandle.  Return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nder, or the undefined value if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  SCALAR will be grown or shrunk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read.  Takes the same flags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    The redo command restarts the loop b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ng the conditional again. 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, if any, is not executed.  I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, the command refers to the innermost enc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loop.  This command is normally us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nt to lie to themselves about w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a simpleminded Pascal comment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(warning: assumes no { or } in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: while (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(s|({.*}.*){.*}|$1 |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|{.*}| 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s|{.*| |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front =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(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(/}/) {     # end of com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|^|$front{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do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(OLDNAME,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name of a file.  Returns 1 for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otherwise.  Will not work across filesystem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Includes the library file specified by EXP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_ if EXPR is not supplied.  Has semantic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following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requi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($filename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1 if $INC{$filenam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($realfilename,$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ach $prefix (@IN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realfilename = "$prefix/$file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-f $realfile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result = do $real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"Can't find $filename in \@I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$@ if $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"$filename did not return true value" unless $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INC{$filename} = $real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file will not be included twi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Generally used in a continue block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to clear variables and reset ?? search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y work again.  The express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list of single characters (hyphen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s).  All variables and array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ose letters are reset to their pri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.  If the expression is omitted, one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(?pattern?) are reset to match agai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s variables or searches in the curr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returns 1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'X';      # reset all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'a-z';    # reset lower ca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;          # just reset ??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resetting "A-Z" is not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wipe out your ARGV and ENV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reset on dbm associative arra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dbm file.  (It does, however,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cached by perl, which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haring the dbm file.  Then again, maybe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from a subroutine with the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a subroutine can automatical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the last expression evaluated.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erred method--use of an explicit return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 array context, returns an array value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of the elements of LIST in the opposi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scalar context, returns a string value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of the bytes of the first element of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si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dir(DIR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dir DI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current position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readdir() routine on DIR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dex(STR,SUBSTR,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dex(STR,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just like index except tha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of the LAST occurrence of SUBSTR in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OSITION is specified, retur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nce at or before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ir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i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the directory specified by FILENA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y.  If it succeeds it returns 1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0 and sets $! (errno).  If FILENAME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, uses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PATTERN/REPLACEMENT/gi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a string for a pattern, and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s that pattern with the replacement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number of substitutions mad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eturns false (0).  The "g" is optional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, indicates that all occurrences of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n are to be replaced.  The "i" is also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present, indicates that match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in a case-insensitive manner.  The "e" is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e optional, and if present,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ment string is to be evaluated as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n rather than just as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non-alphanumeric delimiter ma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shes; if single quotes are used, no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is done on the replacement string (the e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r overrides this, however); if back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, the replacement string is a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output will be used as the actua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.  If no string is specified via the =~ or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, the $_ string is search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string specified with =~ must be a scala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, an array element, or an assignmen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, i.e. an lvalue.) If the pattern contains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ooks like a variable rather than an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test, the variable will be interpo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tern at run-time.  If you only want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n compiled once the first time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olated, add an "o" at the end.  I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es to a null string, the most recent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 regular expression is used inst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tion on regular expression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\bgreen\b/mauve/g;      # don't change winter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path =~ s|/usr/bin|/usr/local/bin|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Login: $foo/Login: $bar/; # run-ti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$foo = $bar) =~ s/bar/foo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_ = 'abc123xy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\d+/$&amp;*2/e;        # yields 'abc246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\d+/sprintf("%5d",$&amp;)/e;     # yields 'abc  246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\w/$&amp; x 2/eg;      # yields 'aabbcc  224466xxyyz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([^ ]*) *([^ ]*)/$2 $1/;     # reverse 1st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e use of $ instead of \ in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on regular 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EXPR to be interpreted in a scala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s the value of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(FILEHANDLE,POSITION,WH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ly positions the file pointer for FILE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the fseek() call of stdio.  FILEHAND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n expression whose value gi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handle.  Returns 1 upon succes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dir(DIRHANDLE,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current position for the readdir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RHANDLE.  POS must be a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dir().  Has the same caveats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compaction as the correspo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Returns the currently selected filehandle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efault filehandle for output, if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upplied.  This has two effects: first,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print without a filehandle will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HANDLE.  Second, references to variabl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utput will refer to this output chann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if you have to set the top of for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than one output channel, you migh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(REPOR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^ = 'report1_to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(REPOR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^ = 'report2_top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HANDLE may be an expression whose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ctual filehandl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oldfh = select(STDERR); $| = 1; select($oldf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(RBITS,WBITS,EBITS,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lls the select system call with the b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which can be constructed using file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vec(), alo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rin = $win = $ein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($rin,fileno(STDIN),1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($win,fileno(STDOUT),1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ein = $rin | $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lect on many filehandl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write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fhb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(@fhlist) = split(' ',$_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($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(@fh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c($bits,fileno($_),1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rin = &amp;fhbits('STDIN TTY SOCK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ual idi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nfound,$timelef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($rout=$rin, $wout=$win, $eout=$ein, $ti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o block until something becomes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nfound = select($rout=$rin, $wout=$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eout=$ein, und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e bitmasks can also be undef.  The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pecified, is in seconds, which may be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al.  NOTE: not all implementations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eturning the $timeleft.  If not,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$timeleft equal to the supplied $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ctl(ID,SEMNUM,CMD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he System V IPC function semctl.  If 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IPC_STAT or &amp;GETALL, then ARG must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hold the returned semid_ds stru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aphore value array.  Returns like ioctl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fined value for error, "0 but true" for z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return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get(KEY,NSEMS,SIZE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he System V IPC function semget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aphore id, or the undefined value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p(KEY,O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he System V IPC function semop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aphore operations such as signaling and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STRING must be a packed array of semop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emop structure can b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ack("sss", $semnum, $semop, $semflag)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semaphore operations is im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of OPSTRING.  Returns true if successfu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if there is an error.  As an example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ing code waits on semaphore $semnum of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 $se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emop = pack("sss", $semnum, -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"Semaphore trouble: $!\n" unless semop($semid, $sem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gnal the semaphore, replace "-1" with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SOCKET,MSG,FLAGS,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SOCKET,MSG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s a message on a socket.  Takes the sa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system call of the same name.  On 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ckets you must specify a destination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number of characters sent, or the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d value if 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grp(PID,PG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current process group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D, 0 for the current process. 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al error if used on a machine that doesn'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setpgrp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iority(WHICH,WHO,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current priority for a proces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, or a user.  (See setpriority(2).) Wi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e a fatal error if used on a machin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setpriority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ockopt(SOCKET,LEVEL,OPTNAME,OP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socket option requested.  Return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n error.  OPTVAL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f if you don't want to pas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  Shifts the first value of the array off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shortening the array by 1 and mov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.  If there are no elements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undefined value.  If ARRAY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s the @ARGV array in the main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_ array in subroutines.  (This is determined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y.) See also unshift(), push() and po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() and unshift() do the same th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an array that push() and pop()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mctl(ID,CMD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he System V IPC function shmctl.  If 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IPC_STAT, then ARG must be a variab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the returned shmid_ds structure.  Retu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ctl: the undefined value for error, "0 but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zero, or the actual return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mget(KEY,SIZE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he System V IPC function shmget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d memory segment id, or the undefined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mread(ID,VAR,POS,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mwrite(ID,STRING,POS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or writes the System V shared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 starting at position POS for size SIZE by at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to it, copying in/out, and detach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eading, VAR must be a variable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read.  When writing, if STRING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SIZE bytes are used; if STRING is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s are written to fill out SIZE bytes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f successful, or false if 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(SOCKET,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ts down a socket connection in the manne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d by HOW, which has the same interpre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ystem call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sine of EXPR (expressed in radian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 is omitted, returns sine of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  Causes the script to sleep for EXPR seconds, 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if no EXPR.  May be interrupted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a SIGALRM.  Return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slept.  You probably cannot mix alar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() calls, since sleep() is oft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l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(SOCKET,DOMAIN,TYPE,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s a socket of the specified kind and atta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lehandle SOCKET.  DOMAIN, TYPE and PROTOC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the same as for the system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.  You may need to run h2ph on sys/sock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he proper values handy in a per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Return true if successful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ection on 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pair(SOCKET1,SOCKET2,DOMAIN,TYPE,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n unnamed pair of socket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, of the specified type.  DOMAIN,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are specified the same a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of the same name.  If unimplemented,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al error.  Return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(SUBROUTIN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SUBROUTIN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LO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s the LIST and returns the sorted arr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xistent values of arrays are stripped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or BLOCK is omitted, sort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comparison order.  If SUBROUTINE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d, gives the name of a subroutine tha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less than, equal to, or greater th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how the elements of the arra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ed.  (The &lt;=&gt; and cmp op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n such routines.) SUBROUTINE may be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name, in which case the valu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subroutine to use.  In place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name, you can provide a BLOC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ymous, in-line sor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interests of efficiency the norm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for subroutines is bypass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s: the subroutine may not be a recursi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, and the two elements to be compa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 into the subroutine not via @_ but as $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b (see example below).  They are passed b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e so don't modify $a and $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ort le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rticles = sort @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ame thing, but with explicit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rticles = sort {$a cmp $b;} @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ame thing in revers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rticles = sort {$b cmp $a;} @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ort numerically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rticles = sort {$a &lt;=&gt; $b;} @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ort numerically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rticles = sort {$b &lt;=&gt; $a;} @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ort using explicit subrout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by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age{$a} &lt;=&gt; $age{$b};    # presum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ortedclass = sort byage @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reverse { $b cmp $a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harry = ('dog','cat','x','Cain','Ab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george = ('gone','chased','yz','Punished','Ax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sort @ha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prints AbelCaincatdo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sort reverse @ha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prints xdogcatCain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sort @george, 'to', @ha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prints AbelAxedCainPunishedcatchaseddoggonet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(ARRAY,OFFSET,LENGTH,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(ARRAY,OFFSET,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(ARRAY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s the elements designated by OFFSET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 array, and replaces them with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IST, if any.  Returns the element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ray.  The array grows or shrink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LENGTH is omitted, removes everything fro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ward.  The following equivalencies hold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[ ==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(@a,$x,$y)                splice(@a,$#a+1,0,$x,$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(@a)                       splice(@a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(@a)                     splice(@a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hift(@a,$x,$y)             splice(@a,0,0,$x,$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a[$x] = $y                   splice(@a,$x,1,$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assuming array lengths are passed before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aeq { # compare two arra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(@a) = splice(@_,0,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(@b) = splice(@_,0,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0 unless @a == @b;     # same l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(@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 0 if pop(@a) ne pop(@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&amp;aeq($len,@foo[1..$len],0+@bar,@bar)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(/PATTERN/,EXPR,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(/PATTERN/,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(/PATTERN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  Splits a string into an array of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it.  (If not in an array context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fields found and splits into the @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.  (In an array context, you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 into @_ by using ?? as the pattern 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t still returns the array value.)) If EX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, splits the $_ string.  If PATTER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, splits on whitespace (/[ \t\n]+/).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 matching PATTERN is taken to be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ing the fields.  (Note that the delimi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longer than one character.) If LIMIT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d, splits into no more than that m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ough it may split into fewer).  If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pecified, trailing null field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potential users of pop() would do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).  A pattern matching the null strin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confused with a null pattern //,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member of the set of patterns match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) will split the value of EXPR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at each point it matches that w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join(':', split(/ */, 'hi there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 the output 'h:i:t:h:e:r: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MIT parameter can be used to partially spl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login, $passwd, $remainder) = split(/:/, $_,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n assigning to a list, if LIMIT is omitted,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s a LIMIT one larger than the number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s in the list, to avoid unnecessary 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above LIMIT would have been 4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ime critical applications it behooves you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 into more fields than you really n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ATTERN contains parenthese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elements are created from each match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in th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it(/([,-])/,"1-10,2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 the arra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,'-',10,','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tern /PATTERN/ may be repl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to specify patterns that vary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do runtime compilation only on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$variable/o.) As a special case, specify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' ') will split on white space just as spl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arguments does, but leading white sp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a null first field.  Thus, split(' '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emulate awk's default behavio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(/ /) will give you as many null initi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re are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(passwd, '/etc/passw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passwd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$login, $passwd, $uid, $gid, $gcos, $home, $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split(/: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$shell above will still have a new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 See chop().) See als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f(FORMAT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string formatted by the usual print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tions.  The * charact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square root of EXPR.  If EXP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square root of $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and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and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random number seed for the ran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PR is omitted, does srand(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SCALA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13-element array giving th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, either the file opened via FILEHA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by EXPR.  Typically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$dev,$ino,$mode,$nlink,$uid,$gid,$rdev,$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atime,$mtime,$ctime,$blksize,$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stat($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 is passed the special filehandl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 underline, no stat is done,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e stat structure from the last st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test are return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-x $file &amp;&amp; (($d) = stat(_)) &amp;&amp; $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"$file is executable NFS 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only works on machines for whic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negative under NF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(SCA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SCA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  Takes extra time to study SCALAR ($_ if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ticipation of doing many pattern ma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before it is next modified.  Thi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ave time, depending on the natur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 you are searching on, and on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of character frequencies in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d--you probably want to compare run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thout it to see which runs faster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s which scan for many short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the constant parts of more complex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ns) will benefit most.  You may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y active at a time--if you stud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ar the first is "unstudied".  (The way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is this: a linked list of ever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to be searched is made, so we kn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where all the 'k' characters ar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earch string, the rare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based on some static frequency tabl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ed from some C programs and 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ose places that contain this "rarest"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 are exam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here is a loop which inserts index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ing entries before any line contain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".IX foo\n" if /\bfoo\b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".IX bar\n" if /\bbar\b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".IX blurfl\n" if /\bblurfl\b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arching for /\bfoo\b/, only those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_ that contain 'f' will be looked at, becaus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arer than 'o'.  In general, this is a big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in pathological cases.  The only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it saves you more time than it took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ked lis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you have to look for str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know till runtime, you can buil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as a string and eval that to avoi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your patterns all the time.  Together with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ng $/ to input entire files as one reco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very fast, often faster than specializ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s like fgrep.  The following sca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(@files) for a list of words (@wo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 out the names of those file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earch = 'while (&lt;&gt;) { study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ach $word (@word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search .= "++\$seen{\$ARGV} if /\b$word\b/;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earch .= "}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ARGV = @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f $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 $search;       # this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/ = "\n";          # put back to normal input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ach $file (sort keys(%see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$file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(EXPR,OFFSET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(EXPR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s a substring out of EXPR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aracter is at offset 0, or whatev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$[ to.  If OFFSET is negative, starts tha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end of the string.  If LE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everything to the end of the st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substr() function as an lvalu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EXPR must be an lvalue.  If you assign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 shorter than LEN, the string will shr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ssign something longer than LEN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row to accommodate it.  To keep the st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length you may need to pad or chop y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link(OLDFILE,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new filename symbolical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filename.  Returns 1 for succes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ystems that don't support symbolic link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es a fatal error at run time.  To check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ymlink_exists = (eval 'symlink("","");', $@ eq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all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the system call specified as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ist, passing the remaining element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s to the system call.  If unimplemented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es a fatal error.  The argument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llows: if a given argument is numer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is passed as an int.  If not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tring value is passed. 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sure a string is pre-extended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any result that might be writt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If your integer arguments are no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ave never been interpreted in a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, you may need to add 0 to them to forc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lik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'syscall.ph';         # may need to run h2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call(&amp;SYS_write, fileno(STDOUT), "hi there\n", 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ead(FILEHANDLE,SCALAR,LENGTH,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ead(FILEHANDLE,SCALAR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to read LENGTH bytes of data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AR from the specified FILEHANDLE, using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 call read(2).  It bypasses stdio, so mix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ther kinds of reads may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number of bytes actually read, or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was an error.  SCALAR will be gr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runk to the length actually read.  An OFF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pecified to place the read data 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an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exactly the same thing as "exec LIST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 fork is done first, and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s for the child process to comple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processing varies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rguments.  The return value is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rogram as returned by the wait() cal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e actual exit value divide by 256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write(FILEHANDLE,SCALAR,LENGTH,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write(FILEHANDLE,SCALAR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to write LENGTH bytes of data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AR to the specified FILEHANDLE,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rite(2).  It bypasses stdio, so mix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rints may cause confusion. 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bytes actually written, or undef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  An OFFSET may be specified to plac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at some other place tha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   Returns the current file position for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HANDLE may be an expression whose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ctual filehandle.  If FILE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, assumes the file la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dir(DIR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dir DI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current position of the readdir(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es on DIRHANDLE.  Value may be given to seek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a particular location in a directory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caveats about possible directory 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corresponding system 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Returns the number of non-leap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:00:00 UTC, January 1, 1970.  Suitable for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mtime() and local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  Returns a four-element array giving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imes, in seconds, for this pro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ren of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$user,$system,$cuser,$csystem) = ti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/SEARCHLIST/REPLACEMENTLIST/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/SEARCHLIST/REPLACEMENTLIST/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s all occurrences of the charact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earch list with the correspo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placement list.  I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replaced or deleted.  If no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via the =~ or !~ operator, the $_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ranslated.  (The string specified with =~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 scalar variable, an array element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ment to one of those, i.e. an lvalue.) For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otees, y is provided as a synonym for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 modifier is specified, the SEARCHLI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er set is complemented.  If the d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any characters specified by SEAR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re not found in REPLACEMENTLIST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this is slightly more flexi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r of some tr programs, which dele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find in the SEARCHLIST, period.) If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r is specified, sequence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translated to the same character are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o 1 instanc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 modifier was used, the REPLACEMENT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interpreted exactly as speci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REPLACEMENTLIST is shorter than the S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LIST, the final character is replicated ti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enough.  If the REPLACEMENTLIST is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ST is replicated.  This latter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ing characters in a class, or for squ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equences 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ARGV[1] =~ y/A-Z/a-z/;   # canonicaliz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cnt = tr/*/*/;           # count the stars in $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cnt = tr/0-9//;          # count the digits in $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/a-zA-Z//s;             # bookkeeper -&gt; bok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$HOST = $host) =~ tr/a-z/A-Z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a-zA-Z/ /cs;            # change non-alphas to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/\200-\377/\0-\177/;    # delete 8t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(FILEHANDLE,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(EXPR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ncates the file opened on FILEHANDLE, or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, to the specified length.  Produce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if truncate isn't implemen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sk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sk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sk   Sets the umask for the process and return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  If EXPR is omitted, merely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   Undefines the value of EXPR, which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value.  Use only on a scalar value,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, or a subroutine name (using &amp;).  (Und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not do what you expect on most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or dbm array values.) Alway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fined value.  You can omit the EXP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nothing is undefined, but you st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fined value that you could, for instanc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subroutin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f $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f $bar{'blurfl'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f @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f %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f &amp;my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(wantarray ? () : undef) if $they_blew_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a list of files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cnt = unlink 'a', 'b', 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nk @gon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nk &lt;*.bak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unlink will not delete directori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peruser and the -U flag is supplied to 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these conditions are met,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nking a directory can inflict dam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ystem.  Use rmdi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(TEMPLATE,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does the reverse of pack: it tak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ing a structure and expands it ou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value, returning the array value. 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ar context, it merely returns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d.) The TEMPLATE has the same form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ck function.  Here's a subrout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subs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($what,$where,$howmuch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pack("x$where a$howmuch", $w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ord { unpack("c",$_[0]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you may prefix a field with a %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dicate that you want a &lt;number&gt;-bit check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tems instead of the items themselv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16-bit checksum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s the same number as the System V su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checksum += unpack("%16C*", $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checksum %= 655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ift(ARRAY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the opposite of a shift.  Or the oppo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, depending on how you look at it. 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to the front of the array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elements in the new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hift(ARGV, '-e') unless $ARGV[0] =~ /^-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me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access and modification tim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f a list of files.  The first two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must be the NUMERICAL access and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times, in that order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successfully changed.  The in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of each file is set to the current time.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 of a "touch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me $now, $now, @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(ASSOC_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SSOC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normal array consisting of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named associative array. 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in an apparently random or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order as either the keys() or each(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would produce on the same arra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() and e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(EXPR,OFFSET,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s a string as a vector of unsigned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s the value of the bitfiel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also be assigned to.  BITS must be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from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s created with vec() can also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logical operators |, &amp; and ^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a bit vector operation is desire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nds are strings.  This interpre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unless there is at least one vec(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to protect ol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ansform a bit vector into a string o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's and 1's, us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bits = unpack("b*", $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bits = split(//, unpack("b*", $vecto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know the exact length in bits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lace of th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  Waits for a child process to terminat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d of the deceased process, or -1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hild processes.  The status is returned in $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pid(PID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s for a particular child proces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s the pid of the deceased process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such child process. 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in $?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"sys/wait.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pid(-1,&amp;WNOHA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can do a non-blocking wait for an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blocking wait is only available on machine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ng either the waitpid (2) or wait4 (2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  However, waiting for a particular p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of 0 is implemented everywhere.  (Perl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 the system call by remember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of processes that have exited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harvested by the Perl scrip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rue if the context of the currently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subroutine is looking for an arr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false if the context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wantarray ? () : 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 a message on STDERR just like "di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 Writes a formatted record (possibly multi-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, using the forma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ile.  By default the format for a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having the same name is the filehand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for the current output channel (see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set explicitly by assign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to the $~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of form processing is handled automatically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insufficient room on the curren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ted record, the page is advanced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a form feed, a special top-of-pag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format the new page header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is written.  By default the top-of-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 is the name of the filehandle with "_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ed, but it may be dynamicallly set to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 of your choice by assigning the name to the $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while the filehandle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lines remaining on the current pa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$-, which can be set to 0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ILEHANDLE is unspecified, outpu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efault output channel, which starts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OUT but may be changed by the selec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HANDLE is an EXPR, then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ed and the resulting string is us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he name of the FILEHANDLE at run tim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formats, see the section on format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rite is NOT the opposite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operators have the following associativity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assoc  print printf exec system sor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mod chown kill unlink utime di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= += -= *=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assoc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|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assoc  == != &lt;=&gt; eq ne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assoc  &lt; &gt; &lt;= &gt;= lt gt l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assoc  chdir exit eval reset sleep rand u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assoc  -r -w -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+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* / %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=~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! ~ and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assoc  ++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'(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if any list operator (print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nary operator (chdir, etc.) is followed by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 as the next token on the same line,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guments within parentheses are taken to be of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, just like a normal function call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$foo || die;       # (chdir $foo) ||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($foo) || die;      # (chdir $foo) ||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($foo) || die;     # (chdir $foo) ||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+($foo) || die;    # (chdir $foo) ||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because * is higher precedence than 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$foo * 20;         # chdir ($foo *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($foo) * 20;        # (chdir $foo)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($foo) * 20;       # (chdir $foo)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+($foo) * 20;      # chdir ($foo *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 10 * 20;            # rand (10 *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(10) * 20;           # (rand 10)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 (10) * 20;          # (rand 10)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 +(10) * 20;         # rand (10 *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sence of parentheses, the precedence of lis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s such as print, sort or chmod is either very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w depending on whether you look at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or the right side of i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ry = (1, 3, sort 4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@ary;         # prints 1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s on the right of the sort are evalu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, but the commas on the left are evaluated af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list operators tend to gobble up all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that follow them, and then act like a simpl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 to the preceding expression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with par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These evaluate exit before doing th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($foo, exit);  # Obviously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$foo, exit;   # Nor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These do the print before evaluating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$foo), exit; # This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($foo), exit;  # 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($foo), exit; # Or eve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($foo &amp; 255) + 1, "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doesn't do what you expect at first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routine may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guments passed to the routine come in as array @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($_[0], $_[1], ...).  The array @_ is a loc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s values are references to the actual scala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.  The return value of the subroutin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xpression evaluated, and can be either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r a scalar value.  Alternately,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to specify the returned value and exit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 To create local variables see the loc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routine is called using the do operator or the &amp;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MA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($max) = pop(@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ach $foo (@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max = $foo if $max &lt; $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estday = &amp;MAX($mon,$tue,$wed,$thu,$fr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get a line, combining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that start with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get_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thisline = $looka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: while ($lookahead = &lt;STDI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$lookahead =~ /^[ \t]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thisline .= $looka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thi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ookahead = &lt;STDIN&gt;;    # get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$_ = do get_line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ray assignment to a local list to name your form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maybe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($key, $value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oo{$key} = $value unless $foo{$key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so has the effect of turning call-by-refere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-by-value, since the assignment copies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may be called recursively.  If a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sing the &amp; form, the argument list is optio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, no @_ array is set up for the subroutine; the @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t the time of the call is visible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o(1,2,3);      # pass thre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foo(1,2,3);        #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o();      # pass a n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foo();             #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foo;               # pass no arguments--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you don't want to pass the value of an arr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but rather the name of it, so that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dify the global copy of it rather than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py.  In perl you can refer to all the obj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name by prefixing the name with a star: *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valuated, it produces a scalar valu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bjects of that name, including any filehandle,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or subroutine.  When assigned to within a local()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it causes the name mentioned to refer to whate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as assigned to 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doublea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(*someary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ach $elem (@somea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elem *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doubleary(*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doubleary(*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*name is currently recommended only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().  You can actually assign to *name anywhe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ferent of *name may be stranded fore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r may not both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calars are already passed by referenc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dify scalar arguments without using this mechanis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 explicitly to the $_[nnn] in ques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ll the elements of an array by passing all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as scalars, but you have to use the *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, pop or change the size of an array.  The *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be more efficien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*name value contains unprintable binary data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as an argument in a print, or as a %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or sprintf, it then has the value '*name', jus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ou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don't want to modify an array, thi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passing multiple arrays in a single LI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LIST mechanism will merge all the arra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can't extract out the individu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s used in pattern matching are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such as those supplied in the Version 8 regexp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.  (In fact, the routines are derived from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's freely redistributable reimplementation of the 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) In addition, \w matches an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"_") and \W a nonalphanumeric.  Word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tched by \b, and non-boundaries by \B.  A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pace character is matched by \s, non-whitespace by \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haracter is matched by \d, non-numeric by \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\w, \s and \d within character classes.  Also, \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, \f, \t and \NNN have their normal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character classes \b represents backsp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boundary.  Alternatives may be separated by |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ing construct ( ... ) may also be us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&lt;digit&gt; matches the digit'th substring.  (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, always use $ instead of \ in front of th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pe of $&lt;digit&gt; (and $`, $&amp; and $') extend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closing BLOCK or eval string, or to the next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n match with subexpressions.  The \&lt;digit&gt; notation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works outside the current pattern, b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d upon.) You may have as many parenthes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than 9 substrings, the variables $10, $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fer to the corresponding substring.  Within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n, \10, \11, etc. refer back to substrings if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t least that many left parens before the back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.  Otherwise (for backward compatibilty) \10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\010, a backspace, and \11 the same as \011, a tab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.  (\1 through \9 are always back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+ returns whatever the last bracket match matched.  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entire matched string.  ($0 use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hing, but not any more.) $` returns every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ed string.  $' returns everything after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^([^ ]*) *([^ ]*)/$2 $1/;   # swap firs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/Time: (..):(..):(..)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hours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minutes =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econds = $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^ character is only guaranteed to ma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e string, the $ character onl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before the newline at the end) and perl do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s with the assumption that the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line.  The behavior of ^ and $ on embedde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consistent.  You may, however, wish to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s a multi-line buffer, such that the ^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y newline within the string, and $ will mat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wline.  At the cost of a little more overhe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y setting the variable $* to 1.  Setting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akes perl revert to its ol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cilitate multi-line substitutions, the 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matches a newline (even when $* is 0)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eaves a newline on the $_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= &lt;STDI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.*(some_string).*/$1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wline is unwanted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.*(some_string).*\n/$1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.*(some_string)[^\000]*/$1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.*(some_string)(.|\n)*/$1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p; s/.*(some_string).*/$1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(some_string)/ &amp;&amp; ($_ = $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tem of a regular expression may be followed wi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urly brackets of the form {n,m}, where 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number of times to match the item and m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.  The form {n} is equivalent to {n,n}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n times.  The form {n,} matches n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 curly bracket occurs in any other con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regular character.) The *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{0,}, the + modifier to {1,} and the ?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r to {0,1}.  There is no limit to the size of n or 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s will chew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e that all backslashed metacharacters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phanumeric, such as \b, \w, \n.  Un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 languages, there are no backslash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s that aren't alphanumeric.  So anything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, \(, \), \&lt;, \&gt;, \{, or \} is alway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character, not a metacharacter.  This makes it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to quote a string that you want to use for a patte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afraid might contain metacharacter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all the non-alphanumeric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attern =~ s/(\W)/\\$1/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record formats for use with the write op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me is omitted, format "STDOUT" is defined.  FOR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a sequence of lines, each of which may b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"picture" line giving the format for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n argument line supplying values to plug into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lines are printed exactly as they look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ields that substitute values into the li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ield starts with either @ or ^.  The @ fiel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nfused with the array marker @) is the norm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fields are used to do rudimentary multi-line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.  The length of the field is supplied by pad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with multiple &lt;, &gt;, or | characters to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, left justification, right just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ing.  As an alternate form of right justif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use # characters (with an optional .)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field.  (Use of ^ instead of @ causes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lanked if undefined.) If any of the values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elds contains a newline, only the tex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is printed.  The special field @*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multi-line values.  It should appear by itsel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are specified on the following line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s the picture fields.  The values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fields that begin with ^ rather than @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.  The value supplied must be a scala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hich contains a text string.  Perl puts as mu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an into the field, and then chops off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so that the next time the variable is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 text can be printed.  Normally you w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fields in a vertical stack to print out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.  If you like, you can end the final field with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appear in the output if the text wa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its entirety.  You can change which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to break on by changing the variable $: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se of ^ fields can produce variable length rec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o be formatted is short, you can suppres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by putting the tilde (~) characte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(Normally you should put it in the front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sibility.) The tilde will be translated to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output.  If you put a second tilde contigu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line will be repeated until all the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e exhausted.  (If you use a field of the @ var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you supply had better not give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 report on the /etc/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TDOUT_T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Login    Office   Uid   Gi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TDO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&lt;&lt;&lt;&lt;&lt;&lt;&lt;&lt;&lt;&lt;&lt;&lt;&lt;&lt;&lt;&lt;&lt; @||||||| @&lt;&lt;&lt;&lt;&lt;&lt;@&gt;&gt;&gt;&gt; @&gt;&gt;&gt;&gt; @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ame,              $login,  $office,$uid,$gid,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 report from a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TDOUT_T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&lt;&lt;&lt;&lt;&lt;&lt;&lt;&lt;&lt;&lt;&lt;&lt;&lt;&lt;&lt;&lt;&lt;&lt;&lt;&lt;&lt;&lt;     @|||         @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ystem,                      $%,         $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TDOU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@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: @&lt;&lt;&lt;&lt;&lt;&lt;&lt;&lt;&lt;&lt;&lt;&lt;&lt;&lt;&lt;&lt;&lt;&lt;&lt;&lt;&lt;&lt;&lt;&lt;&lt;&lt;&lt;&lt;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ndex,                       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: @&lt;&lt;&lt;&lt;&lt;&lt;&lt;&lt;&lt;&lt; Date: @&lt;&lt;&lt;&lt;&lt;&lt;&lt;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riority,        $date,   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@&lt;&lt;&lt;&lt;&lt;&lt;&lt;&lt;&lt;&lt;&lt;&lt;&lt;&lt;&lt;&lt;&lt;&lt;&lt;&lt;&lt;&lt;&lt;&lt;&lt;&lt;&lt;&lt;&lt;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from,                         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: @&lt;&lt;&lt;&lt;&lt;&lt;&lt;&lt;&lt;&lt;&lt;&lt;&lt;&lt;&lt;&lt;&lt;&lt;&lt;&lt;&lt;&lt;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programmer,            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                            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                            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                            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                             ^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                             ^&lt;&lt;&lt;&lt;&lt;&lt;&lt;&lt;&lt;&lt;&lt;&lt;&lt;&lt;&lt;&lt;&lt;&lt;&lt;&lt;&lt;&lt;&l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intermix prints with writ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hannel, but you'll have to handle $- (line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)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rinting lots of fields that are usual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sider using the reset operat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Not only is it more efficient, but it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g of adding another field and forgetting to zer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C facilities of perl are built on the Berkeley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If you don't have sockets, you can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 The calls have the same names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lls, but the arguments tend to differ, for two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.  First, perl file handles work differently than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s.  Second, perl already knows the lengt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you don't need to pass that informati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ample client (un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them,$port) =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rt = 2345 unless $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hem = 'localhost' unless $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IG{'INT'} = 'dokil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dokill { kill 9,$child if $chi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'sys/socket.ph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ockaddr = 'S n a4 x8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p($hostname = `hostname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name, $aliases, $proto) = getprotobyname('tc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name, $aliases, $port) = getservbyname($port, 'tc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$port =~ /^\d+$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name, $aliases, $type, $len, $thisadd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hostbyname($ho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name, $aliases, $type, $len, $thataddr) = gethostbyname($th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his = pack($sockaddr, &amp;AF_INET, 0, $this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hat = pack($sockaddr, &amp;AF_INET, $port, $that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ket(S, &amp;PF_INET, &amp;SOCK_STREAM, $proto) || die "socket: $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(S, $this) || die "bind: $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(S, $that) || die "connect: $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(S); $| = 1; select(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$child = for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&lt;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dok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&lt;S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e's a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port) =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rt = 2345 unless $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'sys/socket.ph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ockaddr = 'S n a4 x8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name, $aliases, $proto) = getprotobyname('tc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name, $aliases, $port) = getservbyname($port, 'tc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$port =~ /^\d+$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his = pack($sockaddr, &amp;AF_INET, $port, "\0\0\0\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(NS); $| = 1; select(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ket(S, &amp;PF_INET, &amp;SOCK_STREAM, $proto) || die "socket: $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(S, $this) || die "bind: $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(S, 5) || die "connect: $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(S); $| = 1; select(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Listening agai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$addr = accept(NS,S)) || die $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accept ok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$af,$port,$inetaddr) = unpack($sockaddr,$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inetaddr = unpack('C4',$inet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$af $port @inetaddr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&lt;NS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ames have special meaning to perl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sed alphabetic symbols for some of these,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take the chance that someone would sa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-zA-Z" and wipe them all out.  You'll just have to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se silly symbols.  Most of them have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mnemonics, or analogues in one of th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_      The default input and pattern-searching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pair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&lt;&gt;) {...     # only equivalent in wh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$_ = &lt;&gt;) {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^Subject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_ =~ /^Subject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/a-z/A-Z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_ =~ y/a-z/A-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p($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underline is understood in certai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.      The current input line number of the last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s read.  Readonly.  Remember that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icit close on the filehandle rese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Since &lt;&gt; never does an explicit clos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ncrease across ARGV files (but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eof).  (Mnemonic: many programs use .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li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/      The input record separator, newli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like awk's RS variable, including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s as delimiters if set to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et it to a multicharacter string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character delimiter.  (Mnemonic: /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 line boundaries when quoting poe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      The output field separator for the pri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rily the print operator simply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 separated fields you specify. 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r more like awk, set this variab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et awk's OFS variable to specif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between fields.  (Mnemonic: wha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re is a , in your print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"      This is like $, except that it applies 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interpolated into a double-quoted str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interpreted string).  Default i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obvious, I th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\      The output record separator for the pri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rily the print operator simply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 separated fields you specify, with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line or record separator assum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behavior more like awk, set this variab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et awk's ORS variable to specif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at the end of the print.  (Mnemonic: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\ instead of adding \n at the end of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t's just like /, but it's what you get "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pe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      The output format for printed numbers. 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is a half-hearted attempt to emulate awk's 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.  There are times, however, when a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have differing notions of what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.  Also, the initial value is %.20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%.6g, so you need to set $# explici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k's value.  (Mnemonic: # is the number sig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%      The current page number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channel.  (Mnemonic: % is pag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=      The current page length (printable 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output channel.  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= has horizontal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-      The number of lines left on th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output channel.  (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_on_page - lines_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~      The name of the current repor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output channel.  Default 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lehandle.  (Mnemonic: brother to $^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^      The name of the current top-of-pag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output channel.  Default 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lehandle with "_TOP" appended.  (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to top of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|      If set to nonzero, forces a flush after eve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rint on the currently selected outpu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0.  Note that STDOUT will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buffered if output is to the terminal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ed otherwise.  Setting this variabl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ily when you are outputting to a pip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running a perl script under r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see the output as i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when you want your pipes to be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     The process number of the perl running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same as she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?      The status returned by the last pipe close, back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``) command or system operator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word returned by the wait() syste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e exit value of the subprocess is actually (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8).  $? &amp; 255 gives which signal, if 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died from, and whether there was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mp.  (Mnemonic: similar to sh and k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amp;      The string matched by the last pattern match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ing any matches hidden within a BLOCK or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losed by the current BLOCK).  (Mnemonic: lik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ed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`      The string preceding whatever wa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pattern match (not counting any matche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a BLOCK or eval enclos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).  (Mnemonic: ` often precede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'      The string following whatever wa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pattern match (not counting any matche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a BLOCK or eval enclos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).  (Mnemonic: ' often follow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_ = 'abcdefghi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ef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$`:$&amp;:$'\n";      # prints abc:def: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+      The last bracket matched by the las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ful if you don't know which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 patterns match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Version: (.*)|Revision: (.*)/ &amp;&amp; ($rev = $+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be positive and forward loo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*      Set to 1 to do multiline matching within a strin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ll perl that it can assume that string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line, for the purpose of optimiz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s.  Pattern matches on strings containing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ple newlines can produce confusing results when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0.  Default is 0.  (Mnemonic: * match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.) Note that this variable only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ation of ^ and $.  A literal new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d for even when $*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     Contains the name of the file containing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being executed.  Assigning to $0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area that the ps(1) program 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same as sh and k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subpattern from the correspond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arentheses in the last pattern match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ing patterns matched in nested bloc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exited already.  (Mnemonic: like \dig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[      The index of the first element in an array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character in a substring. 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you could set it to 1 to make perl be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awk (or Fortran) when subscript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ng the index() and substr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[ begins subscri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]      The string printed out when you say "perl -v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to determine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whether the perl interpreter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is in the right range of versions.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numeric context, returns the vers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level / 1000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see if getc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version,$patchleve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] =~ /(\d+\.\d+).*\nPatch level: (\d+)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STDERR "(No filename completion available.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$version * 1000 + $patchlevel &lt; 20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used numer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"No checksumming!\n" if $] &lt; 3.01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Is this version of perl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;      The subscript separator for multi-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.  If you refer to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oo{$a,$b,$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oo{join($;, $a, $b, $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oo{$a,$b,$c}      # a slice--note th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foo{$a},$foo{$b},$foo{$c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"\034", the same as SUBSEP in awk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r keys contain binary data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any safe value for $;.  (Mnemonic: comm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ctic subscript separator) is a semi-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h, I know, it's pretty lame, but $,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for something more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!      If used in a numeric context, yiel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errno, with all the usual caveat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you shouldn't depend on the value of 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nything in particular unless you've go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error return indicating a system error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a string context, yiel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error string.  You can assign to $!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errno if, for instance, you want $!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for error n, or you want to se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the die operator.  (Mnemonic: W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t ba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@      The perl syntax error message from the last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If null, the last eval pars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 (although the operations you invok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failed in the normal fashion).  (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was the syntax error "at"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      The real uid of this process.  (Mnemonic: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id you came FROM, if you're running setu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gt;      The effective uid of this proces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 = $&gt;;  # set real uid to the effective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&lt;,$&gt;) = ($&gt;,$&lt;);  # swap real and effective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it's the uid you went TO, if you'r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ng setuid.) Note: $&lt; and $&gt; can only be sw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s supporting setreu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      The real gid of this process.  If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that supports membership in multip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ly, give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s you are in.  The first number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by getgid(), and the subsequent o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groups(), one of which may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umber.  (Mnemonic: parenthes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things.  The real gid is the group you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running setg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)      The effective gid of this process.  If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that supports membership in multip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ly, give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s you are in.  The first number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by getegid(), and the subsequent o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groups(), one of which may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umber.  (Mnemonic: parenthes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things.  The effective gid is the group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for you, if you're running setg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$&lt;, $&gt;, $( and $) can only be set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upport the corresponding set[re][ug]id(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e.  $( and $) can only be swapped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ing setreg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:      The current set of characters after whic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broken to fill continuation field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^) in a format.  Default is " \n-", to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 or hyphens.  (Mnemonic: a "colon" in po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is a part of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^D     The current value of the debugg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nemonic: value of -D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^F     The maximum system file descriptor, ordinaril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file descriptors are passed to sub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higher file descriptors are not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, system file descriptors are preserv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n fails.  Ordinary file descri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d before the ope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^I     The current value of the inplace-edi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undef to disable inplace editing.  (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-i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^P     The internal flag that the debugger clea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n't debug itself.  You could conceivabl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debugging yourself by cl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^T     The time at which the script began runn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 since the epoch.  The valu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, -A and -C filetests are based o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^W     The current value of the warning switch.  (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ed to the -w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^X     The name that Perl itself was executed a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v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RGV   contains the name of the current file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RGV   The array ARGV contains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ded for the script.  Note that $#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number of arguments minus on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ARGV[0] is the first argument, NO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See $0 fo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C    The array INC contains the list of plac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erl scripts to be evaluated by the "do 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or the "require" command.  It initi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sts of the arguments to any -I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, followed by the default per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"/usr/local/lib/perl", followed by ".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NC    The associative array INC contains ent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that has been included via "d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quire".  The key is the filename you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value is the location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.  The "require" command uses this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whether a given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NV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ve array ENV contain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.  Setting a value in ENV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for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I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ve array SIG is used to se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rs for various signal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handler {  # 1st argument is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($sig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"Caught a SIG$sig--shutting dow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(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IG{'INT'} = 'handl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IG{'QUIT'} = 'handl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IG{'INT'} = 'DEFAULT'; # restor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IG{'QUIT'} = 'IGNORE'; # ignore SIG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G array only contains values for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set within the 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provides a mechanism for alternate namespaces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 packages from stomping on each others variab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a perl script starts compiling in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s "main".  By use of the package decla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namespaces.  The scope of the packag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eclaration itself to the end of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(the same scope as the local() operator)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the first declaration in a fil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require" operator.  You can switch into a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place; it merely influences which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the compiler for the rest of that bloc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variables and filehandles in other packages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ing the identifier with the package name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  If the package name is null, the "main"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dentifiers starting with letter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symbol table.  All other symbols are kept in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"main".  In addition, the identifiers STDIN,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ERR, ARGV, ARGVOUT, ENV, INC and SIG are forc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"main", even when used for other purposes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one.  Note also that, if you have a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, "s" or "y", the you can't use the qualified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since it will be interpreted instead a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a substitution or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'ed strings are compiled in the packag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was compiled in.  (Assignments to $SIG{}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signal handler specified is in the ma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y the signal handler name if you wish to hav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 in a package.) For an example, examine perldb.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l library.  It initially switches to the D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debugger doesn't interfere with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you are trying to debug.  At various poin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emporarily switches back to the main packag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expressions in the context of the ma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 table for a package happens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ve array of that name prepended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each entry of the associative array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ferring to when you use the *name notation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have the same effect (in package main,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), though the first is more efficient because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table lookups at 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(*foo) = *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($_main{'foo'}) = $_main{'bar'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to print out all the variables in a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, for instance.  Here is dumpvar.pl from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dump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main'dumpv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package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(*stab) = eval("*_$pack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($key,$val) = each(%stab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(*entry) = $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(defined $en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\$$key = '$entry'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(defined @en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\@$key = (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ach $num ($[ .. $#en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"  $num\t'",$entry[$num],"'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)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($key ne "_$package" &amp;&amp; defined %en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\%$key = (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ach $key (sort keys(%entry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"  $key\t'",$entry{$key},"'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)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even though the subroutine is compil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var, the name of the subroutine is qualified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inserted into package "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grammer will, of course, have his or her own 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s in regards to formatting, but there are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lines that will make your program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Just because you CAN do something a particu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mean that you SHOULD do it that way.  Pe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give you several ways to do anyth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picking the most readable on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(FOO,$foo) || die "Can't open $foo: $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"Can't open $foo: $!" unless open(FOO,$fo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second way hides the main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in a modifier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Starting analysis\n" if $verb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verbose &amp;&amp; print "Starting analysis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main point isn't whether the user typed -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just because an operator lets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rguments doesn't mean that you have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efaults.  The defaults are there for lazy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s programmers writing one-shot program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to be readable, consider su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same lines, just because you can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es in many places doesn't mean that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print reverse sort num values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print(reverse(sort num (values(%array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doubt, parenthesize.  At the very lea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some poor schmuck bounce on the % key in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you aren't in doubt, consider the mental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erson who has to maintain the code afte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o will probably put parens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on't go through silly contortions to exit a lo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r the bottom, when perl provides the "last"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 so you can exit in the middle.  Just outden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o make it more 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line if $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line if /^#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n't be afraid to use loop labels--they'r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 readability as well as to allow multi-lev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s.  Se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or portability, when using features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on every machine, test the construc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to see if it fails.  If you know what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level a particular feature was implemen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$] to see if it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oose mnemonic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voke perl with a -d switch, your script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 debugging monitor.  It will halt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statement and ask you for a comma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Prints out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Single step.  Executes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of anoth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Next.  Executes over subroutine calls,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ches the beginning of th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Finish.  Executes statements until it ha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hed the curren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Continue.  Executes until the next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line      Continue to the specified line.  Insert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-only breakpoint at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       Repeat last n 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min+incr  List incr+1 lines starting at min.  If m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itted, starts where last listing left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 is omitted, previous value of inc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min-max   List lines in the indica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line      List just the indic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List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List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line      List window arou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subname   List subroutine.  If it's a long subrout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lists the beginning.  Use "l" to lis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ttern/   Regular expression search forward for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nal /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pattern?   Regular expression search backward for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nal ?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List lines that have breakpoints o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Lists the names of all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Toggle trac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lin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 breakpoint.  If line is omitted,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point on the line that is about to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ted.  If a condition is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uated each time the statement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reakpoint is taken only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.  Breakpoints may only be set 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an execu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subnam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breakpoint at first executable line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line      Delete breakpoint.  If line is omitted,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reakpoint on the line tha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Delete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n action for line.  A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entered by backslashing the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Delete all lin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command   Set an action to happen before every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 A multi-line command may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lashing the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mmand   Set an action to happen after the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ve just given a command to return to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the script.  A multi-lin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by backslashing the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package   List all variables in package.  Default i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number    Redo a debugging command.  If numb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oe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number   Redo the command that was that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number   Display last n commands.  Only command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character are listed.  If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itted, list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or ^D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Execute command as a perl statement. 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icolon w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expr      Same as "print DB'OUT expr".  The DB'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handle is opened to /dev/tt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STDOUT may be redir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odify the debugger, copy perldb.p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library to your current directory and mod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(You'll also have to put -I. on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) You can do some customization by setting up a .per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contains initialization code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make aliase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B'alias{'len'} = 's/^len(.*)/p length($1)/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B'alias{'stop'} = 's/^stop (at|in)/b/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B'alias{'.'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/^\./p "\$DB\'sub(\$DB\'line):\t",\$DB\'line[\$DB\'line]/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i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is designed to make it easy to write secure set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gid scripts.  Unlike shells, which are based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passes on each line of the script, perl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nventional evaluation scheme with fewe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tchas".  Additionally, since the languag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functionality, it has to rely less upo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ossibly untrustworthy) programs to accomplish it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patched 4.2 or 4.3bsd kernel, setuid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ally insecure, but this kernel feature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d.  If it is, perl can emulate the setuid and set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when it notices the otherwise useless setuid/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on perl scripts.  If the kernel feature isn't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will complain loudly that your setuid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ure.  You'll need to either disable the kernel s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eature, or put a C wrapper around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rl is executing a setuid script, it tak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s to prevent you from falling into an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.  (In some ways, a perl script is more secu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C program.) Any command li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, or input is marked as "tainte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used, directly or indirectly, in an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a subshell, or in any command that modifie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r processes.  Any variable that is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ression that has previously referenced a tain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comes tainted (even if it is logically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inted value to influence the variable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oo = shift;            # $foo is t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ar = $foo,'bar';       # $bar is also t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xxx = &lt;&gt;;               # T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ath = $ENV{'PATH'};    # Tainted, but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bc = 'abc';            # Not ta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"echo $foo";      #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"/bin/echo", $foo;     # Secure (doesn't use 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"echo $bar";      #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"echo $abc";      # Insecure until PATH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NV{'PATH'} = '/bin:/usr/bi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NV{'IFS'} = '' if $ENV{'IFS'} ne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ath = $ENV{'PATH'};    # Not t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"echo $abc";      # Is secu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(FOO,"$foo");        #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(FOO,"&gt;$foo");       # No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(FOO,"echo $foo|");  # Not OK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(FOO,"-|") || exec 'echo', $foo;    #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zzz = `echo $foo`;      # Insecure, zzz ta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nk $abc,$foo;        #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ask $foo;              # In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"echo $foo";        #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"echo", $foo;       # Secure (doesn't use 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"sh", '-c', $foo;   # Considered secure, 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intedness is associated with each scalar val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lements of an array can be tainted, and other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do something insecure, you will get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aying something like "Insecure dependenc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ure PATH".  Note that you can still write an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ll or exec, but only by explicitly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last example above.  You can also bypass the t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mechanism by referencing subpatterns--perl pre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ference a substring using $1, $2, etc, you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ere doing when you wrote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RGV[0] =~ /^-P(\w+)$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rinter = $1;      # Not ta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airly secure since \w+ doesn't match shell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Use of .+ would have been insecure, but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check for that, so you must be care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.  This is the ONLY mechanism for untain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filenames if you want to do file operation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you make $&gt; equal to $&l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possible to get into trouble with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n't care whether they use tainted values.  Make ju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ous use of the file tests in dealing with an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filenames.  When possible, do opens and su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$&gt; = $&lt;.  Perl doesn't prevent you from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ted filenames for reading, so be careful what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e tainting mechanism is intended to preven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, not to remove the need for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uses PATH in executing subprocesses, and in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if -S is used.  HOME or LOGDIR are used if chd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from these, perl uses no environment variabl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m available to the script being execute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processes.  However, scripts running setuid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o execute the following lines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, just to keep people hon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NV{'PATH'} = '/bin:/usr/bin';    # or what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NV{'SHELL'} = '/bin/sh' if $ENV{'SHELL'} ne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NV{'IFS'} = '' if $ENV{'IFS'} ne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Wall &lt;lwall@netla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port by Diomidis Spinellis &lt;dds@cc.i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perl-eXXXXXX   temporary file for -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 awk to perl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p  sed to perl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errors will tell you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with an indication of the next token or tok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o be examined.  (In the case of a scrip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via -e switches, each -e is counted as on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id scripts have additional constraints tha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such as "Insecure dependency". 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n setui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stomed awk users should take special not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emicolons are required after all simpl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.  Newline is not a statemen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urly brackets are required on ifs and wh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Variables begin with $ or @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rrays index from 0 unless you set $[.  Likewi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in substr() and 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You have to decide whether your array has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ociative array values do not spring into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me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You have to decide whether you want to use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Reading an input line does not split it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o split it yourself to an array.  And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has differe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current input line is normally in $_, not $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does not have the newline stripped.  ($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program exec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$&lt;digit&gt; does not refer to fields--it refers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matched by the last mat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print statement does not add field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ors unless you set $, and $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You must open your files before you pri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range operator is "..", not comma.  (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works as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match operator is "=~", not "~".  ("~" is th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ment operator, as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exponentiation operator is "**", not "^".  ("^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OR operator, as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concatenation operator is ".", not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ing the null string would render "/pat/ /pat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rsable, since the third slash w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ivision operator--the tokener is in fac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 sensitive for operators like /, ?, and &lt;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. itself can be the beginning of a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Next, exit and continue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following variables work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k      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C              $#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V[0]         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       $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R               $. 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                (whatever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                $#Fld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               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MT              $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S               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S               $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LENGTH           length($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                $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ART            length($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P            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When in doubt, run the awk construct through a2p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al C programmers should take not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urly brackets are required on ifs and wh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You should use "elsif" rather than "else 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Break and continue become last and nex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re's no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Variables begin with $ or @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Printf does not implement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omments begin with #, not 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You can't take the addres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RGV must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"system" calls link, unlink, rename, etc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zero for success,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ignal handlers deal with signal names,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ed sed programmers should take not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Backreferences in substitutions use $ rather than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pattern matching metacharacters (, ), and |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ackslashes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range operator is .. rather than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shell programmers should take not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backtick operator does variabl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gard to the presence of single qu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backtick operator does no translation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unlike 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hells (especially csh) do several levels of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on each command line.  Perl does substit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ertain constructs such as double quotes, back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brackets and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hells interpret scripts a little bit at a time.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s the whole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arguments are available via @ARGV, not $1, $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environment is not automatically mad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 AND ADD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l book, Programming Perl , has the following o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nd g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5, the examples which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"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"exec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195, the equivalent to the System V sum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very small files.  To do larger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 $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hecksum = unpack("%32C*",&lt;&gt;) % 3276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s of alarm and sleep refer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ALARM.  These should refer to SIGAL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0 switch to set the initial value of $/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after the book went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switch now does automatic line end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x// construct is now a synonym for back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may now be assigned to set the argument displayed by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@###.## format was omitted accident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n't known at press time that s///ee caus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s of the replacement expression. 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a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) x $count now does array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w no limit on the number of parentheses in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uble-quote context, more escapes are supported: \e, \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1b, \c[, \l, \L, \u, \U, \E.  The latter f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lower cas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/ variable may now be set to a multi-character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w a g modifier on ordinary pattern 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it to iterate through a string fin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$^X variables are new except for $^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top-of-form format for FILEHAND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HANDLE_TOP rather tha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 {} and sort {} constructs were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 and V (little-endian) template options fo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were added in 4.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is at the mercy of your machine's definitions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 operations such as type casting, ato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tdio requires an seek or eof between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on a particular stream, so does perl.  (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sysread() and syswrite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ne of the built-in data types have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limits (apart from memory size), there are sti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 limits: a given identifier may 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characters, and no component of your PATH may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55 if you use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actually stands for Pathologically Eclectic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, but don't tell anyone I said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