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H C P L A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y 20 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32,768 Color Animation Player for HiColor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pyright 1990,1993 Synergrafix Con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ll right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CPLAY is produc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eve Enns                    Dan Mago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4 Macdermid Cres.    and       1321 14th 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skatoon, Sk.                Saskatoon, 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ada S7J 2R2                   Canad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ssociatio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ergrafix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4 Macdermid C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skatoon, 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ada S7J 2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CPLAY will play ordinary VGA FLI animations, SuperVGA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ions, and new 32,768 colour (HiColor)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from a series of Targa images using our HC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d good karma to John Bridges for the enligh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and code contained in his VGAKIT kit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 like GIF(tm) and PC(tm) are hel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pective compan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HCPLAY program is provided without warranty of an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.  The user of HCPLAY assumes complet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and all incidental or consequential damage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ccur during normal or abnormal use of the HCPLAY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e HCPLAY program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HCPLAY package, including the HCPLAY, HCMA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CSHOW programs, documentation and sample files ar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990,1992 Synergrafix Consulting.  All rights reserv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registered shareware versions of the programs may be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d to others by any means, as lo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three) conditions are me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HCPLAY is distributed in a "package"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ing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HCPLAY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CPLA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HCPLAY.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CDROM!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HCPLAY is not distributed as part o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t, except with specific written permiss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uth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) NO fee of any kind is charged for the HCPLA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ckage or for the service of providing the package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cept Computer Bulletin Board Systems, which ma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tribute the HCPLAY package even though they ma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ge a membership or service fe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"shareware" version of HCPLAY for pers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ommercial use for as long as you want, alth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will directly contribute to its furth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provement.  Commercial users, and those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longer animations may purchase an un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below) kit containing registered versions of HC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CMAKE and HCSHOW.  Send $30.00 U.S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ergrafix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4 Macdermid C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skatoon, 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ada  S7J 2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will receive a 5 1/4" disk containing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versions of HCPLAY and HCMAKE, along with the HC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nu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for the shareware version of HCMAKE wherever you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CPLAY.  HCMAKE will produce 32,768 colour (Hi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s     for HCPLAY from a series of 15,16 or 24 bit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LSORY ADVERTISING AND GENERAL BE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rograms are also available from Syner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ult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EXE         Make you GIF's self-displaying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matic slideshows with fad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GA/S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IFWARP!       Warp, bend stretch your GIF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nteresting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IFCLIP        Clip/crop your GIFs, add text 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wn GIF logo or sign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IFSIZE        Resize all or part of your GIFs.  Shr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entire screen to the size of an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These programs are available in licensed SuperVGA vers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$8.00 U.S. each, or get all four for $23.00 U.S.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egistered versions may not be distributed to oth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with, or as part of any other produc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support modes like 640x480, 800x600 with 256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512K and 1024K SuperVGA cards from ATI, Ahead, Cir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s and Technologies, Everex, OAK, Paradise, Trident, Tse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deo7, Compaq, NCR, Genoa and VE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CPLAY currently requires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PC(tm)/XT(tm)/AT(tm)/386(tm) computer (386/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ongly recommen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About 300K of free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DOS 3.0, 3.1, 3.2, 3.3, 4.0 (others untes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1 Mb or more of XMS memory, or RAM disk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ch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A Tseng 4000 based SuperVGA card with 1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deo memory, and a HiColor (32,000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atible DAC chip, or an ATI XL with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pability, or a VESA compliant HiColor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ard, such as an S3 based board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g-free bio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ply copy the HCPLAY program (and this helpful docu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!) to any directory that you want - perhaps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OS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tax for HCPLAY i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CPLAY [?] infilename[.FLI] /mode=0,1,2..  /speed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n=m /stay /key=c /force /time /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ptions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ode is used to force a particular video mode. 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SHOULD NOT BE used for HiColor animation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eems that HCPLAY is playing your animation in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 For SuperVGA type FLIs, the /mode switch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siz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mode=code     /mode=0        Ordinary 320x200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/mode=1        Low resolution S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640x400 or 640x3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depending on your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/mode=2        Medium resolution 640x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/mode=3        High resolution 800x6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/mode=4        Higher resolution 1024x7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is supported o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1024K card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mode=5        Highest resolution 1280x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supposedly availa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a VESA card ou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omew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peed=n       This switch is used to specify the sp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the animation is to be play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overrides the speed valu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ni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=m           Play the animation "m" times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play the animation until a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see /key=c below)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tay          Do not clear the screen after the anim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yed.  The graphics from the curren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left on the screen, and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left in Hi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key=c         Play the animation until the "c"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ed. "c" may be a character such as /key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pecify the "a" key or it may be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 of a character such as /key=27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         Do not check video hardware befor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play the animation.  If you hav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Color compatible video card, but HCPLAY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Can't set HiColor mode!" then try /for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oid the hardware checking that may not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type of HiColor compatible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ime          Print the time required to play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is option can be used as a benchma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bined with the /n=m switch.  Check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new HiColor hardw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bug         This switch will print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S memory, VGA and DAC type,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imation.  This information may be help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CPLAY won't work for you.  If you writ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ut a problem, try to include a scree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is debug information.  Press a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inue after displaying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, t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&gt; HCPLAY ?              to see the help/brag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HCPLAY anim           to play the file "anim.fl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HCPLAY demo /n=10 /force /speed=0 /st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play the file "demo.fl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0 times, withou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video hardware, play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st as possible (/speed=0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maining on the screen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HCPLAY demo.fli /key=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play the file "demo.fl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til the ESC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playback, the keys '1' through '9'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speed of the animation.  '1' is fastest, '9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ND 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beta version of th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CPLAY is currently limited to SuperVGA and HiColor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640x480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large 256 color SuperVGA FLI'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versions of HCPLAY and HCMAKE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 animations of 25 or fewer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intend to make the following improvements to HCPLAY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your support to continue develop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speed and support for ordinary SuperVGA FLI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tract frames from animations as GIF(tm) and Targa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lay animations with sound support.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re commands available during animation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0.5b Completed Oct. 6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st public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0.7b Completed Oct. 15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SuperVGA FLI playing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'1' through '9' now specify speed during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ODE switch now applies to SuperVGA F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EBUG switch for computer hardwa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1.0  Completed Nov. 1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1.2  Completed May. 20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for more graphics hardwar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I XL and VESA compliant HiColor board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3 based accelerator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