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SUMMARY.DO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a summary of evaluator operations, command lin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reports, assembler directives, 80x86 instructions, 680x0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abels, special functions, 80x86 registers and 680x0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valuator Operations, Priorities and Type Combina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1 :- prefixes (highest, perfom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minus</w:t>
        <w:tab/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plus</w:t>
        <w:tab/>
        <w:tab/>
        <w:tab/>
        <w:t>.abs=abs  .rel=rel  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not</w:t>
        <w:tab/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bit</w:t>
        <w:tab/>
        <w:tab/>
        <w:tab/>
        <w:t>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bottom word</w:t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op word</w:t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lign word</w:t>
        <w:tab/>
        <w:tab/>
        <w:t>.abs=abs  .rel=rel  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lign long              .abs=abs  .rel=rel  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bsolute</w:t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reverse    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reverse long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ign extend byte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sign extend word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quare root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quare     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uppercase  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lowecase   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2 :-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>shift left</w:t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>shift right</w:t>
        <w:tab/>
        <w:tab/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3 :-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equal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 xml:space="preserve">equal               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 xml:space="preserve">not equal           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</w:t>
        <w:tab/>
        <w:t xml:space="preserve">not equal           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</w:t>
        <w:tab/>
        <w:t xml:space="preserve">not equal           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!</w:t>
        <w:tab/>
        <w:t>not equal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less than (signed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reater than (signed)</w:t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less than or equal (signed)</w:t>
        <w:tab/>
        <w:t>� abs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lt;</w:t>
        <w:tab/>
        <w:t>less than or equal (signed)</w:t>
        <w:tab/>
        <w:t>� rel.rel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greater than or equal (signed)</w:t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  <w:tab/>
        <w:t>greater than or equal (signed)</w:t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4 :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bitwise and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bitwise or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 xml:space="preserve">bitwise xor             </w:t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</w:t>
        <w:tab/>
        <w:t xml:space="preserve">logical and             </w:t>
        <w:tab/>
        <w:t>� abs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</w:t>
        <w:tab/>
        <w:t xml:space="preserve">logical or              </w:t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</w:t>
        <w:tab/>
        <w:t xml:space="preserve">logical xor             </w:t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5 :- multiply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multiply</w:t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divide</w:t>
        <w:tab/>
        <w:tab/>
        <w:tab/>
        <w:tab/>
        <w:t>� abs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ivide</w:t>
        <w:tab/>
        <w:tab/>
        <w:tab/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power</w:t>
        <w:tab/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6 :- addition, subtraction (lowest, performed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dition</w:t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abs.rel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abs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abs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rel-org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abs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rel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traction</w:t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abs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abs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rel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rel-org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abs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Combinations Explanation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ab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-org</w:t>
        <w:tab/>
        <w:tab/>
        <w:t>RELATIVE 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erfor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resulting numb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binations for '~' (not)</w:t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ABSOLUTE, result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RELATIVE WITH ORIGIN, result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binations for '�' (align word)</w:t>
        <w:tab/>
        <w:t>.abs=abs  .rel=rel  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SOLUTE, result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ATIVE, resul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ATIVE WITH ORIGIN, result is RELATIVE 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mmand Line Switch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switches ('*' is the default, '[+]' means '+' is optional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RSE[+]     terse (brief) titles and fi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ERSE-       full titles and fi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ENT[+]   comment ("; ") titles, final reports, errors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COMMENT-     no comment on titles, final reports, errors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INARY-      disable destination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BINARY[+]    enable destination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LOW         load fil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ST[=nnn]   load files once (uses more memory) [=nnn, fast if nnnK is fr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UTPUT=file  force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RIP=file   strips comment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RIPx=file  strips comments from source, ignor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MB:x or    assemble as first line of sourc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SEMBLE:x     ^6 (ctrl "6", 30) forces CR ; ^_ (ctrl "_", 31) force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EY-                 do not wait for ke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KEY[+]               wait for ke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IME-                do not display time taken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IME[+]              display time taken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-               disable checking for ctrl-c and escape during ass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BREAK[+]             enable checking for ctrl-c and escape d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CROS-1ST           macros have priority o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ACROS-FIRST         macros have priority o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CROS-2ND           instructions have priority ov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CROS-SECOND        instructions have priority ov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IF-PASS1             conditional numbers must be resolved on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-PASS2             conditional numbers can be resolved on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FORCED-              normal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D[+]            report errors on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TIME$=n             default @TIME$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DATE$=n             default @DATE$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PLACE-             overwrite destination file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LACE[+]           prompt to replace if destination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KDIR-               do not make directory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KDIR[+]             make directory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ATCH=file           write destination filenam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PROMPT-              do not prompt to save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OMPT[+]            prompt to save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OMPT0              always prompt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OMPTnnn            prompt to save if nnn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OP-                do not stop assembly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OP[+]              stop assembly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OPnnn              stop assembly if nnn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NE=n               line to summarize error/warn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XDUMP=n            set length of hexadecimal dump on listing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PAGE-                no pausing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GE[+]              pause after each page of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CR-                  do not force C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[+]                force C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IDTH=n              se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IGHT=n             set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86 /186 /286 /386 /486 /586                  ; use with n/r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086 /80186 /80286 /80386 /80486 /80586     ; ... normal/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6bit /USE16 /32bit /USE32   ; cod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OLA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8000 /68EC000 /68HC000 /68008       ; use with n/r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8010 /68020 /68EC020 /68030        ; ... normal/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8EC030 /68040 /68LC040 /68E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PU32 /68330 /6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8851[+] /68881[+] /68882[+]         ; enable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8851- /68881- /68882-              ; disable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RMAL /REVERSE      ; normal or reverse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stinatio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.RAW /.BIN /.COM /.EXE /.SYS /.EXL /.PRG /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OPT / O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('*' is the default, '[+]' means '+' is optional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-                   macros are liste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[+]                 macro listing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                   do not display labels defined twice with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[+]                 display labels defined twice, even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-          disabl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OCATION[+]        reloc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                 do not wait for ke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[+]               wait for ke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                do not display time taken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[+]              display time taken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-               disable checking for ctrl-c and escape during ass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EAK[+]             enable checking for ctrl-c and escape d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S-1ST           macros have priority o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S-FIRST         macros have priority o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-2ND           instructions have priority ov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-SECOND        instructions have priority ov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-PASS1             conditional numbers must be resolved on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-PASS2             conditional numbers can be resolved on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CED-              normal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[+]            report errors on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$=n             default @TIME$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$=n             default @DATE$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-             overwrite destination file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[+]           prompt to replace if destination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KDIR-               do not make directory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[+]             make directory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=file           write destination filenam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MPT-              do not prompt to save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[+]            prompt to save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0              always prompt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nnn            prompt to save if nnn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OP-                do not stop assembly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[+]              stop assembly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nnn              stop assembly if nnn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=n               line to summarize error/warn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DUMP=n            set length of hexadecimal dump on listing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-                no pausing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[+]              pause after each page of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-                  do not force C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[+]                force C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=n              se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=n             set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 186  286  386  486  586                  ; use with n/r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 80186  80286  80386  80486  80586     ; ... normal/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bit  USE16  32bit  USE32   ; cod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OLA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0  68EC000  68HC000  68008       ; use with n/r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10  68020  68EC020  68030        ; ... normal/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EC030  68040  68LC040  68E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32  68330  6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851[+]  68881[+]  68882[+]         ; enable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51-  68881-  68882-              ; disable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 REVERSE      ; normal or reverse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stinatio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W  .BIN  .COM  .EXE  .SYS  .EXL  .PRG  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REPOR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BRANCH �       pseudo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BIT    �       pseudo BIT instructions (BTST/BCHG/BCLR/B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</w:t>
      </w:r>
      <w:r>
        <w:rPr/>
        <w:t>...xBTST/xBCHG/xBCLR/x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xBIT   �80x86  pseudo xBIT instructions (xBTST/xBCHG/xBCLR/x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MOVE   �       pseudo M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STACK  �       pseudo instructions tha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ALL    �       all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     �       any segm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CS   �       segment override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DS   �       segment override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ES   �80x86  segment override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FS   �       segment override 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GS   �       segment override 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SS   �       segment override 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      �       any segment regis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CS    �       segment register 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DS    �       segment register 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ES    �80x86  segment register 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FS    �       segment register F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GS    �       segment register 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SS    �       segment register S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�       instruction us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?        �       instruction migh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32         �       instruction works differently in 16/32 bi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66     �       operation size switch ($66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67     �80x86  address mode switch ($67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�       string operations (CMPS LODS MOVS SCAS STOS INS 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        �       bit operations (BT BTC BTR 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           �       address from stack segment (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      �       loop / loopz / loo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-DIV       �       all multiplication 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S          �       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   �      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�680x0  instruction us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?        �       instruction migh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?                   DS.? 0 / _DS.? withou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                 join line "#" or "#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86                 all 80x86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x0                 all 680x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           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-MISS            store label, pass 2 quick lookup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        display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ssembler Directi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f expressio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E</w:t>
        <w:tab/>
        <w:t>if expressio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Q</w:t>
        <w:tab/>
        <w:t>if expression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O</w:t>
        <w:tab/>
        <w:t>if expression is lower than zero (unsigned, cannot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S</w:t>
        <w:tab/>
        <w:t>if expression is lower or the same as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HI</w:t>
        <w:tab/>
        <w:t>if expression is higher than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HS</w:t>
        <w:tab/>
        <w:t>if expression is higher or the same as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T</w:t>
        <w:tab/>
        <w:t>if expression is less than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E</w:t>
        <w:tab/>
        <w:t>if expression is less than or equal to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GT</w:t>
        <w:tab/>
        <w:t>if expression is greater than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GE</w:t>
        <w:tab/>
        <w:t>if expression is greater or equal to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</w:t>
        <w:tab/>
        <w:t>if two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C</w:t>
        <w:tab/>
        <w:t>if two string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ic</w:t>
        <w:tab/>
        <w:t>if two strings are equal (ignor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C_ic if two strings are not equal (ignore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D</w:t>
        <w:tab/>
        <w:t>if labe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</w:t>
        <w:tab/>
        <w:t>if label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  <w:tab/>
        <w:t>toggles condition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>end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</w:t>
        <w:tab/>
        <w:t>excludes source until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</w:t>
        <w:tab/>
        <w:t>ends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</w:t>
        <w:tab/>
        <w:t>def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2</w:t>
        <w:tab/>
        <w:t>define macro, do not 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@</w:t>
        <w:tab/>
        <w:t>define macro using '@'s instead of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@2</w:t>
        <w:tab/>
        <w:t>define macro using '@'s instead of '\', do not 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>e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</w:t>
        <w:tab/>
        <w:t>exit from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</w:t>
        <w:tab/>
        <w:t>shift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r</w:t>
        <w:tab/>
        <w:t>shift macro parameters right (=M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l</w:t>
        <w:tab/>
        <w:t>shift macro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TATE</w:t>
        <w:tab/>
        <w:t>rotate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R</w:t>
        <w:tab/>
        <w:t>rotate macro parameters right (=MRO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L</w:t>
        <w:tab/>
        <w:t>rotate macro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specify start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specify start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  <w:tab/>
        <w:t>specify end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R</w:t>
        <w:tab/>
        <w:t>prematurly end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  <w:tab/>
        <w:t>fail at the end of this pass,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  <w:tab/>
        <w:t>gene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</w:t>
        <w:tab/>
        <w:t>gener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</w:t>
        <w:tab/>
        <w:t>gener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PORT</w:t>
        <w:tab/>
        <w:t>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  <w:tab/>
        <w:t>stops assembly until a key is pressed, on both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+</w:t>
        <w:tab/>
        <w:t>report use of label, register, reserved label, function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-</w:t>
        <w:tab/>
        <w:t>cancel @US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+</w:t>
        <w:tab/>
        <w:t>global @US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+</w:t>
        <w:tab/>
        <w:t>global @U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+</w:t>
        <w:tab/>
        <w:t>report use of MACRO, expand parameter or def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-</w:t>
        <w:tab/>
        <w:t>cancel @USE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M+</w:t>
        <w:tab/>
        <w:t>global @USE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M-</w:t>
        <w:tab/>
        <w:t>global @US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+</w:t>
        <w:tab/>
        <w:t>report 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-</w:t>
        <w:tab/>
        <w:t>cancel @USE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C+</w:t>
        <w:tab/>
        <w:t>global @USE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C-</w:t>
        <w:tab/>
        <w:t>global @U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set assemb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set assemb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>enable / dis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UM</w:t>
        <w:tab/>
        <w:t>report possibl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  <w:tab/>
        <w:t>fast loading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</w:t>
        <w:tab/>
        <w:t>set directory to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includ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</w:t>
        <w:tab/>
        <w:t>end current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</w:t>
        <w:tab/>
        <w:t>includ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BIN</w:t>
        <w:tab/>
        <w:t>include binary file, align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set name of file to create at 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define the origin of the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  <w:tab/>
        <w:t>align the current sectio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align the current section to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OP</w:t>
        <w:tab/>
        <w:t>align the current section to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</w:t>
        <w:tab/>
        <w:t>assign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R</w:t>
        <w:tab/>
        <w:t>assign register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assign temporary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</w:t>
        <w:tab/>
        <w:t>assign FUNCTION to label (can also be used for register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W</w:t>
        <w:tab/>
        <w:t>AMIGA cop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L</w:t>
        <w:tab/>
        <w:t>AMIGA copp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END</w:t>
        <w:tab/>
        <w:t>AMIGA copp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</w:t>
        <w:tab/>
        <w:t>allocat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W</w:t>
        <w:tab/>
        <w:t>allocate number of word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</w:t>
        <w:tab/>
        <w:t>allocate number of long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B</w:t>
        <w:tab/>
        <w:t>allocate number of bytes i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W</w:t>
        <w:tab/>
        <w:t>allocate number of words in BS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L</w:t>
        <w:tab/>
        <w:t>allocate number of longs in BS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B</w:t>
        <w:tab/>
        <w:t>allocat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W</w:t>
        <w:tab/>
        <w:t>allocate number of word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L</w:t>
        <w:tab/>
        <w:t>allocate number of long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B</w:t>
        <w:tab/>
        <w:t>allocate number of bytes in BSS, labe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W</w:t>
        <w:tab/>
        <w:t>allocate number of words in BSS, label at end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L</w:t>
        <w:tab/>
        <w:t>allocate number of longs in BSS, label at end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T</w:t>
        <w:tab/>
        <w:t>def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</w:t>
        <w:tab/>
        <w:t>define constant block (words/longs in 680x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B</w:t>
        <w:tab/>
        <w:t>define constant block (words/longs in 80x86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define data bytes (680x0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define data words (680x0 format words/longs)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define data longs (680x0 format words/longs)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efine data byte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efine data word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define data long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define data long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BF</w:t>
        <w:tab/>
        <w:t>define the 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BF</w:t>
        <w:tab/>
        <w:t>set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_BF</w:t>
        <w:tab/>
        <w:t>clear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_BF</w:t>
        <w:tab/>
        <w:t>change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DUMP</w:t>
        <w:tab/>
        <w:t>set the size of hexadecimal data dump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  <w:tab/>
        <w:t>turns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turns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+</w:t>
        <w:tab/>
        <w:t>nested lis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</w:t>
        <w:tab/>
        <w:t>nested lis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OLIST</w:t>
        <w:tab/>
        <w:t>turns listing off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</w:t>
        <w:tab/>
        <w:t>turns listing on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+</w:t>
        <w:tab/>
        <w:t>nested listing instructions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-</w:t>
        <w:tab/>
        <w:t>nested listing instructions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ISP</w:t>
        <w:tab/>
        <w:t>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_DISP</w:t>
        <w:tab/>
        <w:t>display text, no C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UMP</w:t>
        <w:tab/>
        <w:t>display hexdum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_DUMP</w:t>
        <w:tab/>
        <w:t>display hexdump block, no CR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B</w:t>
        <w:tab/>
        <w:t>reserve bytes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W</w:t>
        <w:tab/>
        <w:t>reserve words, aligned even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L</w:t>
        <w:tab/>
        <w:t>reserve longs, aligned even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B</w:t>
        <w:tab/>
        <w:t>reserve bytes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W</w:t>
        <w:tab/>
        <w:t>reserve words, aligned even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L</w:t>
        <w:tab/>
        <w:t>reserve longs, aligned even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ET</w:t>
        <w:tab/>
        <w:t>set the RS counter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RESET</w:t>
        <w:tab/>
        <w:t>set the RS counter to zero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ETx</w:t>
        <w:tab/>
        <w:t xml:space="preserve">  set the RS counter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RESETx  set the RS counter to zero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DEF</w:t>
        <w:tab/>
        <w:t>use counter 0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DEFx</w:t>
        <w:tab/>
        <w:t>use counter 0-9(x)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>switch to section TEX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switch to section DAT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</w:t>
        <w:tab/>
        <w:t>switch to section BS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x</w:t>
        <w:tab/>
        <w:t>switch to section TEXT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x</w:t>
        <w:tab/>
        <w:t>switch to section DATA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x</w:t>
        <w:tab/>
        <w:t>switch to section BSS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</w:t>
        <w:tab/>
        <w:t>16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32</w:t>
        <w:tab/>
        <w:t>16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</w:t>
        <w:tab/>
        <w:t>32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32</w:t>
        <w:tab/>
        <w:t>32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</w:t>
        <w:tab/>
        <w:t>assemble for 80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</w:t>
        <w:tab/>
        <w:t>assemble for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</w:t>
        <w:tab/>
        <w:t>assemble fo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</w:t>
        <w:tab/>
        <w:t>assemble for 80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</w:t>
        <w:tab/>
        <w:t>assemble for 805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n</w:t>
        <w:tab/>
        <w:t>assemble for 80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n</w:t>
        <w:tab/>
        <w:t>assemble for 802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n</w:t>
        <w:tab/>
        <w:t>assemble for 803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n</w:t>
        <w:tab/>
        <w:t>assemble for 804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n</w:t>
        <w:tab/>
        <w:t>assemble for 805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r</w:t>
        <w:tab/>
        <w:t>assemble for 80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r</w:t>
        <w:tab/>
        <w:t>assemble for 802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r</w:t>
        <w:tab/>
        <w:t>assemble for 803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r</w:t>
        <w:tab/>
        <w:t>assemble for 804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r</w:t>
        <w:tab/>
        <w:t>assemble for 805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</w:t>
        <w:tab/>
        <w:t>assemble for 6800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</w:t>
        <w:tab/>
        <w:t>assemble for 6801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</w:t>
        <w:tab/>
        <w:t>assemble for 6802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</w:t>
        <w:tab/>
        <w:t>assemble for 6803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</w:t>
        <w:tab/>
        <w:t>assemble for 6804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n</w:t>
        <w:tab/>
        <w:t>assemble for 6800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n</w:t>
        <w:tab/>
        <w:t>assemble for 6801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n</w:t>
        <w:tab/>
        <w:t>assemble for 6802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n</w:t>
        <w:tab/>
        <w:t>assemble for 6803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n</w:t>
        <w:tab/>
        <w:t>assemble for 6804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r</w:t>
        <w:tab/>
        <w:t>assemble for 6800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r</w:t>
        <w:tab/>
        <w:t>assemble for 6801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r</w:t>
        <w:tab/>
        <w:t>assemble for 6802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r</w:t>
        <w:tab/>
        <w:t>assemble for 6803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r</w:t>
        <w:tab/>
        <w:t>assemble for 6804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80x0</w:t>
        <w:tab/>
        <w:t>disassemble 680x0 c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e_MIN_ALLOC</w:t>
        <w:tab/>
        <w:t>minimum (needed) extra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e_MAX_ALLOC</w:t>
        <w:tab/>
        <w:t>maximum (wanted) extra paragraphs to allocate (-1=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MODE</w:t>
        <w:tab/>
        <w:t>internally include PM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386</w:t>
        <w:tab/>
        <w:t>internally include 803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XTRA</w:t>
        <w:tab/>
        <w:t>internally include 80386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80x86 Instruction S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</w:t>
        <w:tab/>
        <w:t>ASCII adjust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S</w:t>
        <w:tab/>
        <w:t>ASCII adjust f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D</w:t>
        <w:tab/>
        <w:t>ASCII adjust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M</w:t>
        <w:tab/>
        <w:t>ASCII adjust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</w:t>
        <w:tab/>
        <w:t>decimal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</w:t>
        <w:tab/>
        <w:t>decimal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HF</w:t>
        <w:tab/>
        <w:t>load 8080 flags int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</w:t>
        <w:tab/>
        <w:t>store AH into 8080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</w:t>
        <w:tab/>
        <w:t>clear direction (direction = auto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  <w:tab/>
        <w:t>clear interrupt flag (disable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</w:t>
        <w:tab/>
        <w:t>complemen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</w:t>
        <w:tab/>
        <w:t>se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</w:t>
        <w:tab/>
        <w:t>set direction (direction = auto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  <w:tab/>
        <w:t>set interrupt flag (enable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</w:t>
        <w:tab/>
        <w:t>wait for asserted signal on tes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AIT</w:t>
        <w:tab/>
        <w:t>wait for asserted signal on tes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</w:t>
        <w:tab/>
        <w:t>halt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</w:t>
        <w:tab/>
        <w:t>interrupt 3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</w:t>
        <w:tab/>
        <w:t>interrupt 4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>prefix: lock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</w:t>
        <w:tab/>
        <w:t>prefix: segment overi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</w:t>
        <w:tab/>
        <w:t>prefix: segment overid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:</w:t>
        <w:tab/>
        <w:t>prefix: segment overi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</w:t>
        <w:tab/>
        <w:t>prefix: segment overi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:</w:t>
        <w:tab/>
        <w:t>prefix: segment overid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:</w:t>
        <w:tab/>
        <w:t>prefix: segment overid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IZE:</w:t>
        <w:tab/>
        <w:t>prefix: operation siz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:</w:t>
        <w:tab/>
        <w:t>prefix: address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D</w:t>
        <w:tab/>
        <w:t>invalida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INVD</w:t>
        <w:tab/>
        <w:t>write back and invalida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TS</w:t>
        <w:tab/>
        <w:t>clear task switch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</w:t>
        <w:tab/>
        <w:t>push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w</w:t>
        <w:tab/>
        <w:t>push all register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ush all register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d</w:t>
        <w:tab/>
        <w:t>push all registers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    pop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w   pop all register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l   pop all register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d   pop all registers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  <w:tab/>
        <w:t>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w</w:t>
        <w:tab/>
        <w:t>push flag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l</w:t>
        <w:tab/>
        <w:t>push flag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d</w:t>
        <w:tab/>
        <w:t>push flags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</w:t>
        <w:tab/>
        <w:t>po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w   pop flag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l   pop flag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d   pop flags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  <w:tab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w</w:t>
        <w:tab/>
        <w:t>return from interrup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l</w:t>
        <w:tab/>
        <w:t>return from interrupt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  <w:tab/>
        <w:t>return from interrupt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</w:t>
        <w:tab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w</w:t>
        <w:tab/>
        <w:t>translat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l</w:t>
        <w:tab/>
        <w:t>translate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d</w:t>
        <w:tab/>
        <w:t>translate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W</w:t>
        <w:tab/>
        <w:t>convert byte AL to wor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</w:t>
        <w:tab/>
        <w:t>convert word AX to double word (long)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E</w:t>
        <w:tab/>
        <w:t>convert word AX to double word (long)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Q</w:t>
        <w:tab/>
        <w:t>convert double word (long) eAX to quad word eDX: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</w:t>
        <w:tab/>
        <w:t>comp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b</w:t>
        <w:tab/>
        <w:t>compare string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w</w:t>
        <w:tab/>
        <w:t>compare str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l</w:t>
        <w:tab/>
        <w:t>compare stri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d</w:t>
        <w:tab/>
        <w:t>compare string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</w:t>
        <w:tab/>
        <w:t>lo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b   load string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w   load str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l   load stri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d   load string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    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b   move string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w   move str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l   move stri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d   move string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    sca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b   scan string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w   scan str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l   scan stri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d   scan string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    st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b   store string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w   store str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l   store stri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d   store string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   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b    in string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w    in str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l    in stri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d    in string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    o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b   out string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w   out str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l   out stri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d   out string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NE   repeat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NZ</w:t>
        <w:tab/>
        <w:t>repeat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</w:t>
        <w:tab/>
        <w:t>repeat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Z</w:t>
        <w:tab/>
        <w:t>repea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</w:t>
        <w:tab/>
        <w:t>jump if overflow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O</w:t>
        <w:tab/>
        <w:t>jump if not overflow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jump if below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E</w:t>
        <w:tab/>
        <w:t>jump if not above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jump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B</w:t>
        <w:tab/>
        <w:t>jump if not below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</w:t>
        <w:tab/>
        <w:t>jump if above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jump if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E</w:t>
        <w:tab/>
        <w:t>jump if below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</w:t>
        <w:tab/>
        <w:t>jump if not abov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BE</w:t>
        <w:tab/>
        <w:t>jump if not below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</w:t>
        <w:tab/>
        <w:t>jump if abov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</w:t>
        <w:tab/>
        <w:t>jump if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S</w:t>
        <w:tab/>
        <w:t>jump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jump i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</w:t>
        <w:tab/>
        <w:t>jump if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P</w:t>
        <w:tab/>
        <w:t>jump if no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O</w:t>
        <w:tab/>
        <w:t>jump if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</w:t>
        <w:tab/>
        <w:t>jump if low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GE</w:t>
        <w:tab/>
        <w:t>jump if not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L</w:t>
        <w:tab/>
        <w:t>jump if not low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E</w:t>
        <w:tab/>
        <w:t>jump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G</w:t>
        <w:tab/>
        <w:t>jump if not great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E</w:t>
        <w:tab/>
        <w:t>jump if 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</w:t>
        <w:tab/>
        <w:t>jump if great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LE</w:t>
        <w:tab/>
        <w:t>jump if not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</w:t>
        <w:tab/>
        <w:t>branch if higher (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</w:t>
        <w:tab/>
        <w:t>branch if lower or same (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>branch if carry clear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S</w:t>
        <w:tab/>
        <w:t>branch if higher or same (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</w:t>
        <w:tab/>
        <w:t>branch if carry se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</w:t>
        <w:tab/>
        <w:t>branch if lower (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branch if not equal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branch if equal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</w:t>
        <w:tab/>
        <w:t>branch if overflow clear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</w:t>
        <w:tab/>
        <w:t>branch if overflow se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</w:t>
        <w:tab/>
        <w:t>branch if plus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</w:t>
        <w:tab/>
        <w:t>branch if minus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</w:t>
        <w:tab/>
        <w:t>branch if greater or equal (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</w:t>
        <w:tab/>
        <w:t>branch if less then (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</w:t>
        <w:tab/>
        <w:t>branch if greater than (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branch if less than or eqaul (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</w:t>
        <w:tab/>
        <w:t>loo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</w:t>
        <w:tab/>
        <w:t>loo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</w:t>
        <w:tab/>
        <w:t>loo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</w:t>
        <w:tab/>
        <w:t>loo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w loop if not equal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w loop if not zero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w  loop if equal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w  loop if zero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w   loop,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l loop if not equal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l loop if not zero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l  loop if equal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l  loop if zero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l   lo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d loop if not equal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d loop if not zero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d  loop if equal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d  loop if zero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d   loop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X0</w:t>
        <w:tab/>
        <w:t>jump if CX=0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XE</w:t>
        <w:tab/>
        <w:t>jump if CX=0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XZ</w:t>
        <w:tab/>
        <w:t>jump if C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CX0</w:t>
        <w:tab/>
        <w:t>jump if eCX=0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CXE</w:t>
        <w:tab/>
        <w:t>jump if eCX=0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CXZ   jump if e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branch always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branch to subroutine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  <w:tab/>
        <w:t>return from subroutine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return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w</w:t>
        <w:tab/>
        <w:t>return from call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l</w:t>
        <w:tab/>
        <w:t>return from call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d</w:t>
        <w:tab/>
        <w:t>return from call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  <w:tab/>
        <w:t>return from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w   return from far call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l   return from far call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d   return from far call, double 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M</w:t>
        <w:tab/>
        <w:t>push multiple registers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M</w:t>
        <w:tab/>
        <w:t>pop multiple registers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mak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</w:t>
        <w:tab/>
        <w:t>leav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</w:t>
        <w:tab/>
        <w:t>set if overflow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O   set if not overflow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    set if below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AE  set if not above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    set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B   set if not below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E   set if above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C   set if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    set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Z    se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E   set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Z   set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E   set if below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A   set if not abov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BE  set if not below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    set if abov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   set if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S   set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    set i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E   set if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P   set if no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O   set if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   set if low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GE  set if not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L   set if not low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GE   set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G   set if not great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E   set if 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G    set if great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LE  set if not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set if true (set always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</w:t>
        <w:tab/>
        <w:t>set if false (clear always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</w:t>
        <w:tab/>
        <w:t>set if higher (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S</w:t>
        <w:tab/>
        <w:t>set if lower or same (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</w:t>
        <w:tab/>
        <w:t>set if carry clear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S</w:t>
        <w:tab/>
        <w:t>set if higher or same (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</w:t>
        <w:tab/>
        <w:t>set if carry se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</w:t>
        <w:tab/>
        <w:t>set if lower (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</w:t>
        <w:tab/>
        <w:t>set if not equal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set if equal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</w:t>
        <w:tab/>
        <w:t>set if overflow clear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S</w:t>
        <w:tab/>
        <w:t>set if overflow se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</w:t>
        <w:tab/>
        <w:t>set if plus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</w:t>
        <w:tab/>
        <w:t>set if minus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E</w:t>
        <w:tab/>
        <w:t>set if greater or equal (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T</w:t>
        <w:tab/>
        <w:t>set if less then (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T</w:t>
        <w:tab/>
        <w:t>set if greater than (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</w:t>
        <w:tab/>
        <w:t>set if less than or eqaul (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n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outp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</w:t>
        <w:tab/>
        <w:t>un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</w:t>
        <w:tab/>
        <w:t>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V    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</w:t>
        <w:tab/>
        <w:t>unsigned multiply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</w:t>
        <w:tab/>
        <w:t>unsigned division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signed multiply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signed division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</w:t>
        <w:tab/>
        <w:t>rotate with car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R</w:t>
        <w:tab/>
        <w:t>rotate with car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</w:t>
        <w:tab/>
        <w:t>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</w:t>
        <w:tab/>
        <w:t>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</w:t>
        <w:tab/>
        <w:t>shift arithmeti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</w:t>
        <w:tab/>
        <w:t>shift arithmet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</w:t>
        <w:tab/>
        <w:t>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</w:t>
        <w:tab/>
        <w:t>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shift left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D</w:t>
        <w:tab/>
        <w:t>shift right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</w:t>
        <w:tab/>
        <w:t>rotate with exte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</w:t>
        <w:tab/>
        <w:t>rotate with exte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</w:t>
        <w:tab/>
        <w:t>arithmetic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</w:t>
        <w:tab/>
        <w:t>arithmetic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  <w:tab/>
        <w:t>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</w:t>
        <w:tab/>
        <w:t>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D</w:t>
        <w:tab/>
        <w:t>logical shift left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D</w:t>
        <w:tab/>
        <w:t>logical shift right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exchan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G</w:t>
        <w:tab/>
        <w:t>exchange registers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>tes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clear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swap register halves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</w:t>
        <w:tab/>
        <w:t>reverse byte order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</w:t>
        <w:tab/>
        <w:t>reverse byte order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WAP</w:t>
        <w:tab/>
        <w:t>byt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</w:t>
        <w:tab/>
        <w:t>comp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D</w:t>
        <w:tab/>
        <w:t>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</w:t>
        <w:tab/>
        <w:t>bit tes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LR</w:t>
        <w:tab/>
        <w:t>bit test and clear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T</w:t>
        <w:tab/>
        <w:t>bit test and se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HG</w:t>
        <w:tab/>
        <w:t>bit test and change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TST</w:t>
        <w:tab/>
        <w:t>bit tes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CLR</w:t>
        <w:tab/>
        <w:t>bit clear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SET</w:t>
        <w:tab/>
        <w:t>bit set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CHG</w:t>
        <w:tab/>
        <w:t>bit change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</w:t>
        <w:tab/>
        <w:t>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</w:t>
        <w:tab/>
        <w:t>bit te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</w:t>
        <w:tab/>
        <w:t>bit tes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</w:t>
        <w:tab/>
        <w:t>bit test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F</w:t>
        <w:tab/>
        <w:t>bit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SR</w:t>
        <w:tab/>
        <w:t>bit 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TST</w:t>
        <w:tab/>
        <w:t>bit test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ET</w:t>
        <w:tab/>
        <w:t>bit test and set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LR</w:t>
        <w:tab/>
        <w:t>bit test and clear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HG</w:t>
        <w:tab/>
        <w:t>bit test and change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F</w:t>
        <w:tab/>
        <w:t>bit scan forward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R</w:t>
        <w:tab/>
        <w:t>bit scan reverse {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not (i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</w:t>
        <w:tab/>
        <w:t>check against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loa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load register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</w:t>
        <w:tab/>
        <w:t>load register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</w:t>
        <w:tab/>
        <w:t>load register a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S</w:t>
        <w:tab/>
        <w:t>load register and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S</w:t>
        <w:tab/>
        <w:t>load register and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DT</w:t>
        <w:tab/>
        <w:t>store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T</w:t>
        <w:tab/>
        <w:t>store interrupt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DT</w:t>
        <w:tab/>
        <w:t>load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DT</w:t>
        <w:tab/>
        <w:t>load interrupt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DT</w:t>
        <w:tab/>
        <w:t>load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SW</w:t>
        <w:tab/>
        <w:t>load machine st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R</w:t>
        <w:tab/>
        <w:t>load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DT</w:t>
        <w:tab/>
        <w:t>store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SW</w:t>
        <w:tab/>
        <w:t>store machine st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    stor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R</w:t>
        <w:tab/>
        <w:t>verif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</w:t>
        <w:tab/>
        <w:t>verif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L</w:t>
        <w:tab/>
        <w:t>adjusted requested privaledge level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</w:t>
        <w:tab/>
        <w:t>load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SL</w:t>
        <w:tab/>
        <w:t>load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F</w:t>
        <w:tab/>
        <w:t>jump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jump to subroutine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F</w:t>
        <w:tab/>
        <w:t>jump to far subroutine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F</w:t>
        <w:tab/>
        <w:t>call 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op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push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</w:t>
        <w:tab/>
        <w:t>logical exclusive or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 xml:space="preserve">logical ex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test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</w:t>
        <w:tab/>
        <w:t>add with extend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</w:t>
        <w:tab/>
        <w:t>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subtract with carry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</w:t>
        <w:tab/>
        <w:t>subtract with extend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</w:t>
        <w:tab/>
        <w:t>move zer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</w:t>
        <w:tab/>
        <w:t>move sig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680x0 Instruction S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</w:t>
        <w:tab/>
        <w:t>add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</w:t>
        <w:tab/>
        <w:t>a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</w:t>
        <w:tab/>
        <w:t>ad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</w:t>
        <w:tab/>
        <w:t>ad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</w:t>
        <w:tab/>
        <w:t>add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</w:t>
        <w:tab/>
        <w:t>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</w:t>
        <w:tab/>
        <w:t>arithmetic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</w:t>
        <w:tab/>
        <w:t>arithmetic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ND</w:t>
        <w:tab/>
        <w:t>enter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branch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</w:t>
        <w:tab/>
        <w:t>branch if high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</w:t>
        <w:tab/>
        <w:t>branch if low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>branch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s</w:t>
        <w:tab/>
        <w:t xml:space="preserve">branch if higher or same (unsig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</w:t>
        <w:tab/>
        <w:t>branch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</w:t>
        <w:tab/>
        <w:t>branch if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branch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branch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</w:t>
        <w:tab/>
        <w:t>branch if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</w:t>
        <w:tab/>
        <w:t>branch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</w:t>
        <w:tab/>
        <w:t>branch i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</w:t>
        <w:tab/>
        <w:t>branch i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</w:t>
        <w:tab/>
        <w:t>branch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</w:t>
        <w:tab/>
        <w:t>branch if less the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</w:t>
        <w:tab/>
        <w:t>branch if 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branch if less than or eqau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HG</w:t>
        <w:tab/>
        <w:t>b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LR</w:t>
        <w:tab/>
        <w:t>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T</w:t>
        <w:tab/>
        <w:t>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</w:t>
        <w:tab/>
        <w:t>b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CHG</w:t>
        <w:tab/>
        <w:t>bit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CLR</w:t>
        <w:tab/>
        <w:t>bit fie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EXTS</w:t>
        <w:tab/>
        <w:t>bit field extrac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EXTU</w:t>
        <w:tab/>
        <w:t>bit field extrac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FFO</w:t>
        <w:tab/>
        <w:t>bit field find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FF1</w:t>
        <w:tab/>
        <w:t>bit field find first one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INS</w:t>
        <w:tab/>
        <w:t>bit fie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SET</w:t>
        <w:tab/>
        <w:t>bit fie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TST</w:t>
        <w:tab/>
        <w:t>bit fiel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PT</w:t>
        <w:tab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M</w:t>
        <w:tab/>
        <w:t>ca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</w:t>
        <w:tab/>
        <w:t>compare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2</w:t>
        <w:tab/>
        <w:t>compare and sw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>check against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2</w:t>
        <w:tab/>
        <w:t>check against boun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A</w:t>
        <w:tab/>
        <w:t>comp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I</w:t>
        <w:tab/>
        <w:t>comp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M</w:t>
        <w:tab/>
        <w:t>com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2</w:t>
        <w:tab/>
        <w:t>compare agains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t</w:t>
        <w:tab/>
        <w:t>decrement and branch until true 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f</w:t>
        <w:tab/>
        <w:t>decrement and branch until false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ecrement and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hi</w:t>
        <w:tab/>
        <w:t>decrement and branch until high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s</w:t>
        <w:tab/>
        <w:t>decrement and branch until low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cc</w:t>
        <w:tab/>
        <w:t>decrement and branch until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hs</w:t>
        <w:tab/>
        <w:t>decrement and branch until high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cs</w:t>
        <w:tab/>
        <w:t>decrement and branch until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o</w:t>
        <w:tab/>
        <w:t>decrement and branch until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ne</w:t>
        <w:tab/>
        <w:t>decrement and branch until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eq</w:t>
        <w:tab/>
        <w:t>decrement and branch unti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vc</w:t>
        <w:tab/>
        <w:t>decrement and branch until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vs</w:t>
        <w:tab/>
        <w:t>decrement and branch until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l</w:t>
        <w:tab/>
        <w:t>decrement and branch unti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mi</w:t>
        <w:tab/>
        <w:t>decrement and branch until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e</w:t>
        <w:tab/>
        <w:t>decrement and branch until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t</w:t>
        <w:tab/>
        <w:t>decrement and branch until less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t</w:t>
        <w:tab/>
        <w:t>decrement and branch until 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e</w:t>
        <w:tab/>
        <w:t>decrement and branch until 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ivide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L</w:t>
        <w:tab/>
        <w:t>divide, 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</w:t>
        <w:tab/>
        <w:t>div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L</w:t>
        <w:tab/>
        <w:t>divide,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</w:t>
        <w:tab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I</w:t>
        <w:tab/>
        <w:t>exclusive 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G</w:t>
        <w:tab/>
        <w:t>ex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</w:t>
        <w:tab/>
        <w:t>ext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B</w:t>
        <w:tab/>
        <w:t>extend register byte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</w:t>
        <w:tab/>
        <w:t>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jump to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jump to effective addres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load to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link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STOP</w:t>
        <w:tab/>
        <w:t>low pow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  <w:tab/>
        <w:t>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</w:t>
        <w:tab/>
        <w:t>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A</w:t>
        <w:tab/>
        <w:t>m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C</w:t>
        <w:tab/>
        <w:t>mov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</w:t>
        <w:tab/>
        <w:t>mov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16</w:t>
        <w:tab/>
        <w:t>move 16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</w:t>
        <w:tab/>
        <w:t>move multip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  <w:tab/>
        <w:t>move periph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move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multiply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</w:t>
        <w:tab/>
        <w:t>multiply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CD</w:t>
        <w:tab/>
        <w:t>negate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X</w:t>
        <w:tab/>
        <w:t>negate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not, 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</w:t>
        <w:tab/>
        <w:t>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</w:t>
        <w:tab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push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</w:t>
        <w:tab/>
        <w:t>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</w:t>
        <w:tab/>
        <w:t>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</w:t>
        <w:tab/>
        <w:t>rotate with exte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</w:t>
        <w:tab/>
        <w:t>rotate with exte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D</w:t>
        <w:tab/>
        <w:t>return and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M</w:t>
        <w:tab/>
        <w:t>return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</w:t>
        <w:tab/>
        <w:t>return from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R</w:t>
        <w:tab/>
        <w:t>return and restore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  <w:tab/>
        <w:t>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set if true (se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</w:t>
        <w:tab/>
        <w:t>set if false (clear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</w:t>
        <w:tab/>
        <w:t>set if high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s</w:t>
        <w:tab/>
        <w:t>set if low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</w:t>
        <w:tab/>
        <w:t>set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s</w:t>
        <w:tab/>
        <w:t xml:space="preserve">set if higher or same (unsig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</w:t>
        <w:tab/>
        <w:t>set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</w:t>
        <w:tab/>
        <w:t>set if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</w:t>
        <w:tab/>
        <w:t>set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set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</w:t>
        <w:tab/>
        <w:t>set if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s</w:t>
        <w:tab/>
        <w:t>set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</w:t>
        <w:tab/>
        <w:t>set i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</w:t>
        <w:tab/>
        <w:t>set i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e</w:t>
        <w:tab/>
        <w:t>set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t</w:t>
        <w:tab/>
        <w:t>set if less the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t</w:t>
        <w:tab/>
        <w:t>set if 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</w:t>
        <w:tab/>
        <w:t>set if less than or eqau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D</w:t>
        <w:tab/>
        <w:t>subtract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A</w:t>
        <w:tab/>
        <w:t>subtr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</w:t>
        <w:tab/>
        <w:t>subtrac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</w:t>
        <w:tab/>
        <w:t>subtrac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</w:t>
        <w:tab/>
        <w:t>subtract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swap register h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S</w:t>
        <w:tab/>
        <w:t>table lookup and interpolate, signed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SN</w:t>
        <w:tab/>
        <w:t>table lookup and interpolate, signed,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U</w:t>
        <w:tab/>
        <w:t>table lookup and interpolate, unsigned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UN</w:t>
        <w:tab/>
        <w:t>table lookup and interpolate, unsigned,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</w:t>
        <w:tab/>
        <w:t>te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t   trap if true (trap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f   trap if false (trap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hi  trap if high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ls  trap if low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cc  trap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hs  trap if higher or same (unsig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cs  tra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lo  trap if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ne  tra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eq  tra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c  trap if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s  trap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l  trap i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mi  trap i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ge  trap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lt  trap if less the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gt  trap if 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le  trap if less than or eqau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t    trap if true (trap always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f    trap if false (trap never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hi   trap if higher (unsigned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ls   trap if lower or same (unsigned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cc   trap if carry clear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hs   trap if higher or same (unsigned) 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cs   trap if carry set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lo   trap if lower (unsigned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ne   trap if not equal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eq   trap if equal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vc   trap if overflow clear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vs   trap if overflow set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pl   trap if plus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mi   trap if minus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ge   trap if greater or equal (signed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lt   trap if less then (signed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gt   trap if greater than (signed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le   trap if less than or eqaul (signed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</w:t>
        <w:tab/>
        <w:t>trap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PK </w:t>
        <w:tab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</w:t>
        <w:tab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served Label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RS</w:t>
        <w:tab/>
        <w:tab/>
        <w:t>ABSOLUTE, current RS sec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RSx</w:t>
        <w:tab/>
        <w:tab/>
        <w:t>ABSOLUTE, RS section 0-9(x)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G</w:t>
        <w:tab/>
        <w:tab/>
        <w:t>ABSOLUTE, number of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REPEAT_COUNT</w:t>
        <w:tab/>
        <w:t>ABSOLUTE, REPT/REPEA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PASS          ABSOLUTE, pass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</w:t>
        <w:tab/>
        <w:t>ABSOLUTE, hour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INUTE__      ABSOLUTE, minute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ECOND__      ABSOLUTE, second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Y__         ABSOLUTE, day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ONTH__       ABSOLUTE, month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YEAR__        ABSOLUTE, year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EXT_SIZE</w:t>
        <w:tab/>
        <w:t>ABSOLUTE (unresolved on pass 1), size of all TEXT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A_SIZE</w:t>
        <w:tab/>
        <w:t>ABSOLUTE (unresolved on pass 1), size of all DATA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BSS_SIZE</w:t>
        <w:tab/>
        <w:t>ABSOLUTE (unresolved on pass 1), size of all BSS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OTAL_SIZE</w:t>
        <w:tab/>
        <w:t>ABSOLUTE (unresolved on pass 1), size of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ections sizes are rounded up to the next paragraph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ORG</w:t>
        <w:tab/>
        <w:tab/>
        <w:t>ABSOLUTE, origin for this program (see FILETYP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lative_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gister</w:t>
        <w:tab/>
        <w:tab/>
        <w:t>inbuild absolut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string</w:t>
        <w:tab/>
        <w:tab/>
        <w:t>descriptions of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EXT</w:t>
        <w:tab/>
        <w:tab/>
        <w:t>section TEXT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EXTx</w:t>
        <w:tab/>
        <w:tab/>
        <w:t>section TEXT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A</w:t>
        <w:tab/>
        <w:tab/>
        <w:t>section DATA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Ax</w:t>
        <w:tab/>
        <w:tab/>
        <w:t>section DATA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BSS</w:t>
        <w:tab/>
        <w:tab/>
        <w:t>section BSS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BSSx</w:t>
        <w:tab/>
        <w:tab/>
        <w:t>section BSS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pecial Fun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EN(str)</w:t>
        <w:tab/>
        <w:tab/>
        <w:tab/>
        <w:t>return length of string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SC(str[,pos])</w:t>
        <w:tab/>
        <w:tab/>
        <w:t>return ASCII code of character in string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STR(str1,str2[,pos])</w:t>
        <w:tab/>
        <w:t>return position of str2 in str1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STR_ic(str1,str2[,pos])</w:t>
        <w:tab/>
        <w:t>return position of str2 in str1, no case (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EFT$(str,len)</w:t>
        <w:tab/>
        <w:tab/>
        <w:t>return left part of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$(str,len)</w:t>
        <w:tab/>
        <w:tab/>
        <w:t>return right part of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ID$(str,pos[,len])</w:t>
        <w:tab/>
        <w:t>return middle part of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R$(char[,count])</w:t>
        <w:tab/>
        <w:tab/>
        <w:t>return string of characters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VERSE$(str)</w:t>
        <w:tab/>
        <w:tab/>
        <w:t>return reversed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C$(num[,len][,lead])</w:t>
        <w:tab/>
        <w:t>return string of number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EX$(num[,len][,lead])</w:t>
        <w:tab/>
        <w:t>return string of hexadecimal number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IN$(num[,len][,lead])</w:t>
        <w:tab/>
        <w:t>return string of binary num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DEC$(num[,len][,lead])</w:t>
        <w:tab/>
        <w:t>return string of unsigned number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HEX$(num[,len][,lead])</w:t>
        <w:tab/>
        <w:t>return string of unsigned hex number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$([hour][,min][,sec][,mode])</w:t>
        <w:tab/>
        <w:tab/>
        <w:t>return time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$([day][,month][,year][,mode])</w:t>
        <w:tab/>
        <w:tab/>
        <w:t>return date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YPE(expression)</w:t>
        <w:tab/>
        <w:tab/>
        <w:t>return the type of expression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EEK(address)</w:t>
        <w:tab/>
        <w:tab/>
        <w:t>return the value at code address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E</w:t>
        <w:tab/>
        <w:tab/>
        <w:tab/>
        <w:t>the line number in the current file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$</w:t>
        <w:tab/>
        <w:tab/>
        <w:tab/>
        <w:t>a string of the current source filename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FILE$</w:t>
        <w:tab/>
        <w:tab/>
        <w:tab/>
        <w:t>a string of the main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he filename that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mmand line / environmen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x86 Regist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  <w:tab/>
        <w:t>AX</w:t>
        <w:tab/>
        <w:t>eAX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BX</w:t>
        <w:tab/>
        <w:t>eBX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</w:t>
        <w:tab/>
        <w:t>CX</w:t>
        <w:tab/>
        <w:t>eCX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DX</w:t>
        <w:tab/>
        <w:t>eDX</w:t>
        <w:tab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</w:t>
        <w:tab/>
        <w:t>SP</w:t>
        <w:tab/>
        <w:t>eSP</w:t>
        <w:tab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</w:t>
        <w:tab/>
        <w:t>BP</w:t>
        <w:tab/>
        <w:t>eBP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</w:t>
        <w:tab/>
        <w:t>SI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</w:t>
        <w:tab/>
        <w:t>DI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0</w:t>
        <w:tab/>
        <w:t>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2</w:t>
        <w:tab/>
        <w:t>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3</w:t>
        <w:tab/>
        <w:t>control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3</w:t>
        <w:tab/>
        <w:t>test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4</w:t>
        <w:tab/>
        <w:t>test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6</w:t>
        <w:tab/>
        <w:t>test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7</w:t>
        <w:tab/>
        <w:t>test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0</w:t>
        <w:tab/>
        <w:t>debug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1</w:t>
        <w:tab/>
        <w:t>debug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2</w:t>
        <w:tab/>
        <w:t>debug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3</w:t>
        <w:tab/>
        <w:t>debug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6</w:t>
        <w:tab/>
        <w:t>debug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7</w:t>
        <w:tab/>
        <w:t>debug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80x0 Regist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>A0</w:t>
        <w:tab/>
        <w:t>C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>A1</w:t>
        <w:tab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>A2</w:t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</w:t>
        <w:tab/>
        <w:t>A3</w:t>
        <w:tab/>
        <w:t>US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</w:t>
        <w:tab/>
        <w:t>A4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  <w:tab/>
        <w:t>A5</w:t>
        <w:tab/>
        <w:t>P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</w:t>
        <w:tab/>
        <w:t>A6</w:t>
        <w:tab/>
        <w:t>z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</w:t>
        <w:tab/>
        <w:t>A7</w:t>
        <w:tab/>
        <w:t>z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</w:t>
        <w:tab/>
        <w:t>source fun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C</w:t>
        <w:tab/>
        <w:t>destination fun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</w:t>
        <w:tab/>
        <w:t>us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</w:t>
        <w:tab/>
        <w:t>vector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R</w:t>
        <w:tab/>
        <w:t>cach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R</w:t>
        <w:tab/>
        <w:t>cach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</w:t>
        <w:tab/>
        <w:t>mast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</w:t>
        <w:tab/>
        <w:t>interrup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</w:t>
        <w:tab/>
        <w:t>MMU translation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T0</w:t>
        <w:tab/>
        <w:t>instruction transparent translato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T1</w:t>
        <w:tab/>
        <w:t>instruction transparent translator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T0</w:t>
        <w:tab/>
        <w:t>data transparent translato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T1</w:t>
        <w:tab/>
        <w:t>data transparent translator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SR</w:t>
        <w:tab/>
        <w:t>MM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P</w:t>
        <w:tab/>
        <w:t>user roo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P</w:t>
        <w:tab/>
        <w:t>supervisor roo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CR0</w:t>
        <w:tab/>
        <w:t>instruction access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CR1</w:t>
        <w:tab/>
        <w:t>instruction access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R0</w:t>
        <w:tab/>
        <w:t>data access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R1</w:t>
        <w:tab/>
        <w:t>data access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