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 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5 AND WINNT NOTICE:  As with most  DOS-based  utilities, 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 understand  the  weird  subdirectories,  long  filenames, 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hat  are  possible  under  Windows  95  and  Windows/NT. 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s alias long filenames into names like MYFILE~1.TX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specify the aliased versions of file names to process the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not sure what the pseudo-name is, use the "DIR /X" command in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.  Under some file structure systems in NT, the program may 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keeps track of birthdays, anniversaries, upcoming events, 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advance warning so you can send  out  cards,  leave  town,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itially defaults to showing all events happening within 14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et up multiple date files, each with their own day  thresh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ne file for birthdays,  another  for  business  m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stablish a different threshold on an event-by-event  basi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can be included  in  your  AUTOEXEC.BAT  file  to 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s every time you turn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ekly reminders for events that happen the same weekday every wee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urring dates that happen each month on the same date (e.g. "XX/14/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due")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the "last Thursday" or the "first Monday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"the first weekday" of 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-long dates  can  be  entered  (e.g.  "10/XX/XX  Customer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can be in the United States format (/DATE=mm/dd/yy)  or  in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ats (for example, /DATE=dd-mm-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output date format does not have to match the input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s can be entered as  sequential  months  (1  for  January,  2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, etc) or else entered as  the  months  themselves  (JAN,  F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don't have to be padded (9/6/94, 09/06/94,  and  SEP/06/1994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ccep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in the future can be processed or ignored as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will show you the weekday, age, and/or days until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ment lines can be displayed (e.g. "Events relating to work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can automatically pause when done or after a set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tries can be sorted before display based on their  "date  differ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umber of days before the  event  occurs)  or  in  their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cimal codes (like CR/LF) can be  embedded  in  the  display  fil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, allowing you to change colors with  in  the  display  li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the line into several lines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ing escape stops the program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2 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i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ay!  You hate to read.   I  know  that.   And  there  aren't  any  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in this documentation and, like everything I write, it's wa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to keep your attention for long.  So, let's bottom line  it; 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est way to use this program without learning any of the 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DATES.EXE and DATES.TXT files from  the  DATESymm.ZIP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m to the same subdirectory somewhere.  (They  should  b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subdirectory already since that's how uncompressing them would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just run DATE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hing showed up, there probably weren't any dates in the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ere going to show up in the next 2  weeks  (the  initial 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 to DOS.  Change your default subdirectory to be  the  location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pied DATES.EXE and DATES.TXT (for example, "CD \TEMP").  Now,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ES /D60" and press ENTER.  That should fin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e.  Now, edit the DATES.TXT file using NotePad or EDIT  or 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sample lines in that file and add any dates you want to 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l dates are in mm/dd/yy format.  If you want to  change  this,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change all of them and pass  in  a  /DATE=format  specific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save the file as an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DATE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didn't show up in date order and you wanted them in  that  or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.  Just say "DATES /S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"DATES /?" and try out some of the other parameters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consistently overriding some of them, they can  be  sav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.INI file.  Read the BRUCEINI.DOC file for information on how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inpu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file is a simple ASCII text file, created and  maintain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editor.  Each record should begin  with  a  date  (typical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format) followed by a description of the even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05/93 Lucy B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or any line which begins with a  colon  (":")  or  semi-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;") are ignored by the program.  Lines which  begin  with  an 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*") are printed verbatim (minus the asterisk); add  spacing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 if you want the  lines  to  be  indented  upon  display. 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will be ignored if /SORT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3 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for the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format for the  dates  shown  in  the  input  file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 the  same  as  the  format  shown  on  display.    Se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DATE=format parameter for output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ate portion of  the  record,  you  have  some  flexibility.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the program expects dates to be in a mm/dd/yy format.  So Aug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 1993  is  "08/05/93".   Even  with  the  "mm/dd/yy"  format,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-digit years can be entered if desired (for example, "06/05/200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two-digit year is provided and  it's  less  than  or  equal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two-digit year, then the year will  be  presumed  to  b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entury.  Otherwise, it's presumed to be  in  a  future 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it's  1998  and  the  date  "08/05/93"  is  provided 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format), then it's presumed to be August 5  1993.   However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still 1998 and the date "08/05/99" is provided,  then  the  dat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umed to be August 5 18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sequence of the numbers by  using  the  "/DATE=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For example, you can specify "/DATE=dd-mm-yy" if you wan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must consist of the characters "DD", "MM, "YY", and one 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  "DD",  "MM",  and  "YY"  characters  can  be  in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 or low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delimiter has to be either a dash ("-"), slash ("/"), or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/DATE=format specifications might be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mm/dd/yy      (which is 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parses the date field based  on  the  delimiters  and 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with or without padding, years with or without  the  centu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 months instead of  just  numeric  ones.   For  example,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dd.mm.yy, all of the following September 5,  1994  events  a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09.94 Big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94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sep.1994 Still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september.1994 And yet again the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week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, you can specify a day of  the  month  based  on  a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 within  the  month.   For  example,  in   the   United  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giving falls on the last Thursday in November and Father's  D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Sunday in J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relative weekday from the beginning of the month, DATES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enter these in the "day" field by using "nww" where "n" 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quence of the weekday (if you leave it off, it's presume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) and "ww" is the first two letters of the day.  If it's a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from the end of the month, use "Lnww" ("n" defaults to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4 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ekdays themselves are entered as  "SU",  "MO",  "TU",  "WE",  "T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R", and "S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for these two examples, they can be entered in your fi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LTH/XX Thanks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3SU/XX Fa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than an event happens on the 1st through 9th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ined as Monday through Friday) of a month or else on the 1st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th weekend day (defined as Saturday or Sunday) of a month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a day as "nMF" or "nSS" where "n"  is  between  1  and  9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1MF/xx Give a reminder the first weekday of ever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S/xx Or a reminder on the second weekend day of ea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ly remin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be used to display weekly  reminders,  which  happ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ay every week.  This is enter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FR/xx It's Fri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program will show you the first instance of  the 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atter what your /Ddays parameter is.  If you want  the  even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multiple times based on your /Ddays  parameter,  enter  5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requests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1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2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3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4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5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my month, day, yea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portions can be "xx"  if  desired.   (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't be all provided as s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ay is "xx", you will be given the notice for the entire  mon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15 days before the start of the month.  For  dates  which  var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to year and which can't be done using something like "LTH" or  "2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marily Easter) you can either use the "xx"  option  for  the  da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 the file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month is "XX", the date  is  presumed  to  recur  each  month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"XX/10/XX Mortgage due" or "XX/3TH/XX Monthly Alanon mee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5 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ates will show up (the /Ddays parame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default age threshold which determines  what  entries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file(s) will show up.  (Using multiple dates files--each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date threshhold--is documented below.) By default, any  event 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in the next 14 days will show up when the 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with explicitly coded years  which  are  in  the  future  will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not show up.  If you'd like  to  add  the  next  five  yea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dates for the family reunion in Hoboken, you can do so and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one will potentially show up.  (Of course next year,  last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urrent year will both be showing up.)  This  can  be 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/-FUTURE"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you can specify age thresholds on an  event-by-event 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eginning  the  relevant  descriptions  with  "/Ddays"  (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1/01/95 /D60 BIG meeting!").  Specific age thresholds like thi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den by the "/Ddays" parameter specified  from  the 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parameters which can be embedded in the input  file;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ther event-by-event parameter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6 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dates are actually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the actual display of the information is concerned, each 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ypically presented as just  "date  event",  where  any  relative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like "4TH"  get  resolved  before  the  date  is  shown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resume it's May 25 in 1994, /D14 is in effect, and  your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s the following thre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display  settings  are  /DATE  /-DAY  /-AGE  /-CTDOWN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the informatio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0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yntax  descriptions  for  what  each  of  these  settings 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settings to /-DATE /DAY /AGE /CTDOWN presents i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at] (64th) 3 days until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on] 5 days until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ue] (37th) 6 days until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DATES.EXE allows the dates that are displayed  to  be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different format than those in the input file.  By  defaul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date format is identical to the input date format but it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.  It can be overridden using the /ODATE=forma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7 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that  can  be  used  in  the  output  format  inclu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pecial characters (from the VB/DOS on-line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Display the day as a number without leading zeros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       Display the day as a number with leading zeros (0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      Display the day as an abbreviation (Sun-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d     Display the day as a full name (Sunday-Satur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dd    Display a serial date number as a complet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day, month, and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Display the month as a number without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-12); if used immediately following h or hh, th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he mont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       Display the month as a number with leading zeros (01-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d immediately following h or hh, the minut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mont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      Display the month as an abbreviation (Jan-D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m     Display the month as a full name (January-Dece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       Display the year as a two-digit number (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yy     Display the year as a four-digit number (1900-20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mbed other characters in the format string as well. 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ace character, use an underscore character instead.  For example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is September 12, 1996, the following  /ODATE=format 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 the following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       09/1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_dd,_yyyy    Sep 12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the weekday to the output either using the /DAY parame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pecifying the /ODATE=format to b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[dd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oes not actually verify your /ODATE=format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get a run-time error if you specify it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8 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input file don't have  to  be  in  any  particular 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sorting is specified, the dates will be  presented  in  the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ppear in the file so putting them in chronological order mak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pu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multiple date input files.  They  are  process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hey are entered.  By default, each  will  have  the  initial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 (typically 14 days).  You can override the  date 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pecific file by including the  date  restriction  after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default 14-day restriction, the date restrictions will be 14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ATE1.TXT and DATE3.TXT, 10 days  for  DATE2.TXT.   If 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 the  date  restriction  for  all  files,  include   that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 before the file 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D5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date restriction will  be  5  days  for  DATE1.TX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3.TXT and 10 days for DATE2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9 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vent-by-even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ing able to specify "/Ddays" on an event-by-event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mmand-line parameters can be embedded within  the  dates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See the discussion about "Syntax" later for a descrip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These parameters must begin in the first column of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one parameter can be specified  on  a  line.   These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one or more defaults for the current input file only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nd reset throughout the file.  The parameters  affect  the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dates which appear after them in the file  until  either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overrides them or the file  ends.   The  acceptable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days                  (can also be specified for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   and /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Y    and /-DAY       (same as /WEEKDAY and /-WEEK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   and 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TDOWN and /-C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=nnn nnn nnn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A stellar new year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0/92 Expect the un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2/94 Another one (still covered by same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3/94 Skipping age o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5/94 And reinstating i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United States-oriented DATES.TXT file is provided  and 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New Yea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3MO/xx Martin Luther King's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14/xx \000\012\000 Valentine's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17/xx St. Patrick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30/xx -ish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1SU/xx Daylight Savings Time begins (add an 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U/xx Mo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(WayneSof@erols.com) \000\012\000 at the end of the items that are important.  This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right red on black check mark (decimal 251) to importa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command-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 following  ways. 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ATES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[ date_file ... ] [ /Ddays ] [ /SKIP ] [ /DATE=form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ODATE=format ] [ /-DATE ] [ /DAY ] [ /-AGE ] [ /FUTU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TDOWN ] [ /SORT | /-SORT ] [ /GLOBAL | /-GLOB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LS | /-CLS ] [ /P | /Pn | /-P ] [ /W | /W0 | /-W ] [ /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Q | /-Q ] [ /COLOR=nnn nnn nnn | /MONO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-ENV ] [ /? ] [ /?HEX ] [ &gt; file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_file" is the name of the input text file.  It can contain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information if desired.  This defaults to DATES.TXT.  If  no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the program will check for it along your DOS  path 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default subdirectory.  Multiple date files and date 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lowed.  See the notes above about this.  In order  to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date_file (or files) in an *.INI file, the date_file  nam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eceded by "/C".  For example, "/CC:\BAT\DATEMINE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days" (or "days") are the  number  of  days  in  advance  you 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.  Initially defaults to /D14.  Generic days  ("11/xx/xx")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by this setting; you automatically get the notice 15  day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month and through the  entire  month  itself.  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d  with  specific  "/Ddays"  entries  are  also  not  affec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"/Ddays" setting.  If you want to skip an entire section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_file, use /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KIP" says to print a message (unless  /Q  is  specified)  but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 it if one or more of the date input files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KIP" says to abort if any of the input files ar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format" specifies the format that the input dates are to hav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must consist of pairs of "mm" (month), "dd"  (day),  and  "yy"  (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any order.  A single consistent  delimiter  character--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 ("/"), dash ("-"), or period (".")-- should be used around the 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.  Examples, /DATE=mm/dd/yy and /DATE=dd-mm-yy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oes not restrict you to have two-character date items; it i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dentify the delimiter between items as well as the order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 items  appear.   Four-digit  years,  spelled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, etc are all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2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DATE=format" specifies the format that  the  output  date  is  to 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the /DATE=format specification but the  /O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considerably more format options than the input format  allows 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on "How the dates are actually displayed"  above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options in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" indicates that the date is to be presented if the  entry  is 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TE" skips showing the date of the event when it'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Y" (or "/WEEKDAY") shows  the  day  of  the  week  for  each  even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Y" (or "/-WEEKDAY") skips showing  the  day  of  the  week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GE" shows the age of the event when it's displayed.  This is  only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ntries that have a specific year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AGE" skips showing the age of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UTURE" says to include dates which occur in future years outsid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ange.  For example, if it's currently June 5,  1996,  "/FUTURE"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n event scheduled for June 5, 1997 to show up; otherwise, it  w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"/-FUT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UTURE" says that dates which occur in future years will  not  show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pre-load your file with major upcoming  dates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future (family reunions for the rest of eternity, for  example)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TDOWN" adds a "x days until" message in front of any displayed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TDOWN" skips adding the "x days until" message.  This is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ORT" sorts the entries by their date  difference  (the  number  of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now and the date of the event).  If  you're  using 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file with the "/-GLOBAL" (default) parameter, all appropriat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iven dates file will be sorted and  displayed  before  any 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next dates file  are  displayed.   The  "/GLOBAL"  paramet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them all before sorting them.  Using  "/SORT"  precludes  you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any display comments (lines  beginning  with  "*")  in  your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the program limits you to displaying 100 items per input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ORT is specified; let me know if this limit is too low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ORT" says to display the entries as they're found in the  file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GLOBAL" invokes "/SORT" and merges multiple date input  files  if 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them as a unit instead of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GLOBAL" treats each date input file  as  a  unique  entity  for 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3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S" clears the display before show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LS" does not clear the display first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" says to pause the output  every  (typically)  23  lines.   Paus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based on the screen size; if you specify /P and start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GA 43-line or VGA 50-line mode, the program will subtract two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that as the pause value.  Initially defaults to /-P.   (NOTE: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, /Pn, and /-P options affect pausing while listing events; the /W,  /W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-W options affect pausing after the program finish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n" says to pause the output every n-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P" says to not pause the output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" says to pause with a "Press any key to  continue"  message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nishes if any hits were found.   This  parameter  is  ignore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 out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0" says to pause afterward whether any hits were found or not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 if the program is run under Windows3.1 or  Windows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won't detect if you're running  under  Windows  NT  though;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specify this parameter if the window closes up on you  befo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the results.  This parameter is  ignored  if  redirection  o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W" says to not pause afterward at all.  This is initially the defaul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run under DOS 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R" sets a DOS return code equal  to  the  number  of  dates  foun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way to use  something  like  this  is  with  a  test  on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in an AUTOEXEC.BAT file or something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of particular example could  have  been  done 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ATES' /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stops the printing every message except for  the  actual  date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automatically invoked if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Q" turns back on the printing of almost  every  message. 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 unless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4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 nnn nnn" specifies the color settings to  use  for  (in 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text, dates happening today, and the ages of dates happen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put lines which begin with an asterisk are printed  using  the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t.  Each setting must consist of three digits, the first two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eground  color  and  the  last  being  the  background  colo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 should be padded on the left with a 0 if it  is 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 in length.  Defaults to "COLOR=070 150 090" (white on  black, 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lack, and bright blue on bl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(or yellow)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 blink.   Background  color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of 0 to 7 above.  Bright white  on  blue,  for  example, 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5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suppresses all  screen  color  settings. 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"/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" (or "/-MONO") allows screen color settings and  is 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 read  an  initialization  file  with  the  fi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file".  The file specification *must* contain a period.  Init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BRUCEINI.DOC file.  Initially defaults to "/IDATES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ENV" says to look for %var% occurrences in the command line  and  t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ny apparent environmental variable references.   See  BRUCEINI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ENV" says to skip resolving apparent %var% occurrences  in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 Initially defaults to "/EN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HEX" gives you a hexadecimal and decimal convers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 filename" redirects the output to a DOS  file.   This  is  standar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.  Automatically invokes /Q option and turns off the la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5                        Dec 1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/R is specified, the ERRORLEVEL code will be the number of hit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 It  is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and redistribution provided relevant documentation is kep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no changes are made to the program or documentation, and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commercial programs or charged  for  separately.   People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undle it in for-sale packages must pay a $50 registration  fe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ruce Guthri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Wayne Software program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 BRUCE.DOC which should be included in  the  original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recent change  history  for  this  and  the  other  program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n the HISTORY.ymm file which should be in the same ZIP fil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" is replaced by the last digit of the year and "mm"  is  the  two 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of the release; HISTORY.611 came out in  November  1996.   This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convention is used in naming the ZIP file (DATESymm.ZIP) 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s inclu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WayneSof@erols.com   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SiliconValley/Lakes/2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ind through http://www.erols.com/wayn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