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* Digital BBSList v2.0 *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WWIV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5-1997 by Frank Bur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* Shareware Version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Description: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BBSList is the finest BBSList Door you'll find.  Instal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WIV BBS Software is simple.  Several features include a downlo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, a scrollbar matrix menu and fast search functions.  (for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of options, see below).  Digital BBSList is already on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WWIV On-Line BBSList Doors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Copyright and Registration Notice: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BBSLis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You may test the door online for up to 60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areware trial period expires, you must register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e.  The registration for Digital BBSList v2.0 is only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 Checks/Money Orders only!)  See the included REGISTER.FR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hareware, Digital BBSList may be freely distribut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 CD-ROM Dealers or Shareware Distributors are welcome to sp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ithout notifying the author, Frank Burton III, as long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modification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Warranty: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BBSList is distributed without warranty.  In no event will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ton III, or anyone associated with the software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including any loss of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quential damages arising out of your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even if Frank Burton III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damages. Frank Burton III will not be liable for any such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 (Z-Modem) is copyright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 is copyright TheSoft Programming Service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[ end of disclaimer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the disclaimer is out of the way, on with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* Digital BBSList v2.0 *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WWIV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5-1997 by Frank Bur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* Shareware Version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Quick &amp;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ses CHAIN.T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nformative Listing on an UNLIMITED amount of BBS System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retty ANSI Graphic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ustomizable Main Menu, Opening Screens &amp; Ad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ast Area Code Search and Listing o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gistration by KEY file, so you can easil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each version, and still be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ustomizable BBSList using external ANSI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ious PIP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crollbar Pull-Down ANSI Matrix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andom BBSList &amp; Opening Screen AN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ownloadable BBSList (requires external DSZ.EXE/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gistered version only (up to 10 systems in non-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only $10.00 (us check/money orders only) and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hareware pauses as well as offering unlimited system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Setup: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you can type BBSLIST /? to see a lis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:  To install Digital BBSList, you can either unzip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STxxx.ZIP into your main BBS Directory, or you can have it in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 Make sure a copy of DSZ (DSZ.EXE or DSZ.COM) is i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It will be necessary to shrink your BBS if possible, require 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 DOS Intercepts.  Here's a screen capture of a proper CHAI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escription  : Digital BBSLis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ilename     : BBSLIS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SL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AR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Ansi         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OS Interrupt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300 Baud     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Disable paus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Multi us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 Rip mode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:  Installation is complete!  Try adding an entry to the list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everything is peachy, then let you users have a b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 Read the below part about how to 'customize'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Customizing: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customize your version a little bit, you ca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LIST.MNU (it's only an ansi file), and change i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, and this file is displayed as the main menu in Digital BBS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output of the BBSList is also customizable throug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file as well, edit the file BBSLIST.ANS to whatever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List to look like.  Please refer to the PIPE codes section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cs for more info.  Starting with v1.3 you can have random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pening screen ANSIs.  To do so, you will need to create a BBSLIST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and any other BBSLIST Screens you create should be named BBSLIST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LIST.002 BBSLIST.003 etc. (also, OPENING.ANS OPENING.001 OPENING.002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break in the extensio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 PIPE Codes: 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the look of the BBSList using an external ANS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.ANS.  This file must exist in order for the BBSList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 the ANSI file in any ANSI editor you choose, such as The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PIPE codes will offer you the chance to place each listing'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, the BBS Name, Number, Speed, etc) anywhere on the screen you wis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in any ANSI/DOS color you want.  To use the PIPE codes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one of the following combos in your ANSI file.  The combo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TRL-B character, which is also ALT-002,  (This should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editor as a shaded smiley face) as well as a alpha cod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TRL-B.  The following is a list of defined alpha cod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 the BBS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BB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BBS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Not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- Not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igital BBSList version: "Digital BBSList v2.0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B : #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print out the BBS Name followed by a colon then the BBS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Illusions : 410-284-0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each one of these must be preceded by a CTRL-B (#).  Pleas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cluded BBSLIST.ANS for an example.  ** A tip would b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screen out, then in animation mode go back and add the CTRL-B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you want it to be on the screen, in whatever colo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keep your ANSI screen at or about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ngth, since the Registration prompt will still be outputed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[ Q:uit, #:Goto Number, ] etc, prompt will be out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very next line. (Those prompts taking up a total of two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of your screen.  For any more help you may ne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please contact the author at one of the below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Running the Software: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 lines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 [filename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name] = path and/or filename of CHAIN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BSLIST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BSLIST C:\WWIV\CHAIN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?]       = Shows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 Support: 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roblems, you can e-mail me at any of the below addres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me on my BBS, Digital Illusions 410-284-0970, 33.6.  I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latest version online and ready for download.  Also,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sub-type to join on one of the large WWIV-nets for direct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myself, and many other users offering suggestions and com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 Author: 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Frank Burton III, can be reached via E-Mail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Net : 1@1    (or Frank@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net : 1@8339 (or Frank@8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fk@so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0-284-0970 - 33.6 - 24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Bur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Digital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Searl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timore, MD  2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open for suggestion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the support sub-type DBLST on WWIVnet / DigiNet / TerraNet /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the WWIV Software and are in one of the major WWIV-N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[ end of docs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BBSList v2.0  Copyright (c) 1995-1997 by Frank Bur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 forget to register!  See REGISTER.FRM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