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BOO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is a simple utility designed for your AUTOEXEC.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have AUTOEXEC run selected programs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boot (Ctl-Alt-Del), a cold boot (power on)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of the day.  For example, placing the command "ONBOO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" into AUTOEXEC will cause AUTOEXEC to run CHKD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day, the first time the PC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requires DOS 3.0 or later in DAILY mode, 2.0 o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/COL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BOOT is quite simple.  The ful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RM|COLD|DAILY 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must be one of the three boot sel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RM", "COLD", or "DAI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M    Execute the command only if this is a warm bo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m boot is a "reboot", ca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-Alt-Del or, on some machines, a re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D    Execute the command only if this is a cold bo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d boot is a power-up boot, resulting from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hi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  Execute the command only if the system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ince the last time ONBOOT DAILY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can be any command that you would norm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(with minor restrictions as explained below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other batch file.  It is specified exactl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t if you were running it directly.  For example,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f the command to be executed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where in the current PATH.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, EXE, BAT)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the command are also specifi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daily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cold ramtest full /coun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rm ramtest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executes the requested command by giv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copy of the command shell (normally COMMAND.C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Thus, anything you could normally execu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can be run by ONBOOT:  an internal DOS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external DOS command (COM and EXE files),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re are only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cause the new copy of the command shell will drag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of the environment, commands that se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s will not work as you expec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ONBOOT to execute SET, PATH, or PROM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n't use ONBOOT to execute commands or batch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resident programs (TSRs).  These include the ob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idekick, et al, as well as some DOS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certain variants of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ifficult to imagine why you would want to load TS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rings in the environment only on certain kinds of 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se restrictions should not present any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ultiple command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s many ONBOOT WARM and ONBOOT COL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as you wish.  However, ONBOOT DAILY will only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, so having more than one ONBOOT DAILY comman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ke sense; only the first one will ever ge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ecute more than one command DAILY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batch file and execute it DAILY from AUTOEXE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ot daily once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ADAY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test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, ONBOOT will run ONCEADAY.BAT, which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mands shown.  When ONCEADAY.BAT is done, AUTOEX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again with the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.EX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determines how recently it was run b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dient of looking at its own date stamp.  Each time O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is run successfully, ONBOOT updates the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, ONBOOT.EXE (this eliminates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ata file to track dates).  If the date of ON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 from the current system date, the DAILY 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executed.  If they are the same, DAILY has alread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and the command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ly need to know this; it's just in cas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ed why ONBOOT.EXE always appears to be brand ne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uses a bit under 2K of memory for itself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oor uses a bit more, typically under 4K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commands run by ONBOOT will have about 6K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than normal.  ONBOOT is not resident, so it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except when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requires DOS 2.0 or later for WARM/COLD, and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ater for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a comman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idn't give ONBOOT a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COMSPEC=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vironment must contain a COMSPEC stateme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find the command processor.  DO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, so it will only be missing if you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action to eliminate it, i.e.,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OMSP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UTOEXEC before running ON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execut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sn't able to give your comma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(COMMAND.COM) for execution. 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is missing (isn't where COMSPEC says it 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n'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pening ONBOOT.EXE for d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sn't able to locate and ope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.EXE so that it could check it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update timestamp on ON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sn't able to change the date of ONBOO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's date.  DAILY commands will continue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boot until you locate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08/0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ONBOOT.EXE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you to: 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included with distribution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hareware" software without a license from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