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98300838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49367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2925910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4049322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2817801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89602852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6972657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4249288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0637357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4857735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08327503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5829004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13510175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5317482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