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9221256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142278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2133936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1405166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5416582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7613051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7783761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8765148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9229308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7682876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4377217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7954699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0958620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5953864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