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GPLAY Version 1.0 - This is the second public release of CDG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 http://www.ncf.carleton.ca/~aa571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GPLAY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PLAY is a DOS command line utility that display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on CD+G audio CDs.  It will display eit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rom a CDG file (like one produced by another of my programs CDD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rectly from the CD while it is play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ow supports SCSI drives through the ASPI drivers, ATAPI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ASPI drivers in Windows 95, and ATAPI drive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P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aware of any other programs like this for the PC under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imilar program for the 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: http://www.thepalace.com/jbum/software.ht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know that there is one for Linux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uns best under DOS.  It is sometimes very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run it under a Win DOS window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appiest when you have a VESA compliant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a number of questions from people wanting to know why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creen in 320x200 mode and make the image larger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 graphics coming from the CD are roughly 320x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ould mean cutting off the bottom of the display.  On many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area that has the lyrics displayed, so I decid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600x400 m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 most recen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pointers to the most recent versions of all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cf.carleton.ca/~aa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acknowledge the help I received in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Jim Bumgardner - he wrote the version for the MAC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his source and a technical document discussing CD+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given up trying to get the spec from Philip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d me that the price was $20,000.00 US, but Jim saved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eiko Eissfeltd - he is writing a version for Linux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me a number of iterations of source code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(which is copyrighted) is contained in CDG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rives are supported by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now supports SCSI and ATAPI cd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drives must be run from ASPI drivers, and ATAPI driv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from ASPI drivers under Win95, or ATASPI driver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rives support CD+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drives that I understand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 have the Sony 76S, and have also tested the Plex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Plex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300, 300i, 300e (Sony CDU-8003, CDU-8003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D300+, CD6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tor 4Plex+, 8Plex (the 4Plex and 6Plex don't support CD+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DU-561, CDU-55S, CDU-76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5401 (this drive may not work as I have no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ance to tes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and a number of ATAPI drives that I have not been able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number of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 &lt;filename&gt; option forces CDGPLAY to use the CDG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graphics instead of reading from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ID &lt;HA:ID:LUN&gt; option allows you to manually set the SCSI 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rive you want to use.  This is useful if this softw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your drive's ID, or if you have more than on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.  The HA is the ID of the Host Adapter, the ID is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SI cdrom drive, and the LUN is the Logical Unit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cdrom drive.  If you are not sure about these valu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my programs SCSIPING (shipped with CDDA) and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your drive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MSC &lt;drive letter&gt; option allows you to manually set the MSCDEX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CDROM drive you want to use.  This is useful i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guesses your drive's ID, or if you have more than on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 &lt;track number&gt; option allows you to specify the track on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isplay.  By not specifying a track, the whole CD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D option enables error logging.  This means that any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to the file ERROR.DMP.  This is useful for helping me fix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LANG &lt;language number&gt; option selects the language of the lyr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that are displayed when the music is playing.  The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95ATAPI option selects the ASPI drivers for ATAPI driv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.  If you are using an ATAPI drive under Win95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TASPI option selects the ATASPI drivers for ATAPI driv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If you are using an ATAPI drive under DOS with ATASPI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should use.  Have a look at the DOC file for CDDA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for more information on how to find ATASP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either the /95ATAPI or /ATASPI option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ery your ATAPI drive to see if it supports reading CD+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rives don't, and the program will tell you what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0, you can also use CDGPLAY with ATAPI driv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SPI drivers.  These drivers are for DOS and Win95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s part of "PowerIDE" from Future Domain when you bu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controller.  However, as far as I can tell, the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ny IDE controller, not just the ones from Futu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uture Domain IDE controller and PowerID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.  You just have to add the device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. (see below my example and assuming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ready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Future Domain product, you will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SPI drivers elsewhere.  You might want to have 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diavision's FTP site (ftp.mediavis.com), or thei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ww.mediavis.com), where they keep update drive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ir products.  You might find update driv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600, which runs on a Future Domain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ines needed in my config.sys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ataspi\ataspi16.sys /c:170,15,376h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ataspi\fdatacd.sys /d:msc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eeded in my autoexec.ba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taspi\mscdex /d:mscd000 /v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ATASPI or /95ATAPI options, CDGPLAY will also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r drive supports reading CD+G.  No longer 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uess to see if the drive supports this mode, CDGPLAY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query the drive itself to see if it supports CD+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G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l play the entire CD from the first SCSI cdrom drive it f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GPLAY /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l play track 3 from the first SCSI cdrom drive it f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GPLAY /ID 0:2:0 /MS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l play the entire CD from the SCSI drive at host adapter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si id=2, and lun=0, and MSCDEX drive F, using AS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GPLAY /ID 0:2:0 /MSC F /95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l play the entire CD from the ATAPI drive at host adapter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=2, and lun=0, and MSCDEX drive F, using ASPI under 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GPLAY /ID 0:2:0 /MSC F /AT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l play the entire CD from the ATAPI drive at host adapter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=2, and lun=0, and MSCDEX drive F, using ATASPI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GPLAY /F C:\LOU_REED.C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l play from the file instead of reading from the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GPLAY /T 3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l play track 3, like above, but will also dump an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 ERROR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ning, sometimes the drive returns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C:0x05, ASC:0xbf.  This usually means that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ailed to keep up with the data stream. 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lution is to run this on a faster machine.  My 486DX4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fine for most of the CDs I hav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e drive may also returns a fatal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:0x05, ASC:0x24.  This usually means that the drive has either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yet started streaming the CD+G data even though the audi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Your only option here is to try and adjust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the piece of music you are try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Registration (does he mean this costs $$$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lowing full freedom to cop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ully func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rippl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pro version available for an unreasonable sum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sking for $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asking is, that if you use this program to let me know (via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, Carrier Pigeon etc.), AND if your karma so directs you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donation to a local char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ry to keep all the files together 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, so if you are passing this around don't chang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tribution the files conta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GPLAY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PLAY.DOC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uggestions or send compliments,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assistance in solving problem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umps from the program. 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like this and get the dumps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PLAY /T 2 &gt;dump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l difficulty in tracking down problems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.  In the past the majority of people asking for help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short note telling me my program doesn't work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member the error messages saying.  This just does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have the dumps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- RTFM before writing me.  Also read the alt.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  many of your questions can be answered b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mclaugh@norte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7 Nautic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an Harbour Beach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 32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n my 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f the scrolling routines are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the drive stops streaming data for no apparen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ore robust error checking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ybe someday I'll be able to add Win3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ybe someday I'll add cd player sty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