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68 Assembler Manual V1.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68 is distributed as is, with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68 assembler vs. the Motorola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, or pseu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Descript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Using PseudoSam 68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68 assembler vs. the Motorola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  Below is a brief and incomplete li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orola format                     PseudoS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equ &lt;expression&gt;         .equ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set &lt;expression&gt;         .set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Macro capability                  No Macro capability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start in column 1 of           Labels may start anywhere, but must</w:t>
      </w:r>
    </w:p>
    <w:p>
      <w:pPr>
        <w:pStyle w:val="PreformattedText"/>
        <w:bidi w:val="0"/>
        <w:jc w:val="left"/>
        <w:rPr/>
      </w:pPr>
      <w:r>
        <w:rPr/>
        <w:t>the source line.                      be followed immediately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ifference between the Motorola and the PseudoS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assembler directive can be circumvented by the .op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fcc,.db           ;fcc will now form constant character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68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Motorola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containing the label declaration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reference manual or the assembler directiv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pecial case the symbol * when used as an oper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notes the value of the location counter (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er will have during operation)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a'&lt;decimal number&gt; ;Hex hod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Intel H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Motorola 19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m'&lt;decimal number&gt; ;Machi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6800,2,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6801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                ;e.g.  a:  b:  c: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efault options are: -a2 -m1 -w132 -h66 +l +s 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torola 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location old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saved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wly selected segments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used(0 if not previous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68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68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d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non-commercial purpos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e update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clubs are authorized to distribute Pseudo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 more than $5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cipients are to be informed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concept,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manufacturers please see the commercial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hat follows to license PseudoSam 18 for bun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based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PseudoSam 68 outside the United States i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distributors, on a royalty basis.  Inter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are invited to contact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 institutions are fre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classes and are encouraged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to their students, however inorder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updates and technical assistan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ment must remit the license fee.  Also a sta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must be assigned to clear all trouble report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them to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software, please help support i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take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come a registered user.  The suggested pay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s $30($100 for complete fam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uggestions, comments,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pread the word.  Make copies for friends.  Write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favorite computer magazine.  Astronomical adverti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are one big reason that commercial software is so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d.  To continue offering PseudoSam 68 this way, we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elp in letting other people know about PseudoSam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make the $30 payment to become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following benefits:(order form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ne year of updates including any upgrades. This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new version release even if it takes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r support by mail.  Support is only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The address for help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ices announcing the release of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68 users, and send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.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68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users of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family of cross-assemblers. Send me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68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68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 for the entire PseudoSam family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uedoSam Family consists of the following cross-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Designed for         Available*   V1.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48   ;Intel 8048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51   ;Intel 8051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96   ;Intel 8096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   ;Motorol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6800,01,02,03,08.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5  ;Motorola 6805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689  ;Motorola 6809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5   ;6502.    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5   ;Intel 8080,8085.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0z  ;Zilog Z80, NSC800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18   ;RCA 1802.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32   ;NSC 32000 Family.      Apr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k  ;Motorola 68000 family. May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seudoCode reserves the right to change price and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roduct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seudoSam 68 distribution disk contains a number of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will give a brief statement of the purpose of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68.COM         The PseudoSam 68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68.DOC 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ASM     Sample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TEST.ASM    Mnemnonics te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.ASM         Useful mnemnonics re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CIAL.USE    Commercial distribution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various other sample source files for PseudoSam 68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.  These files will have extension ASM,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ied by a corresponding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each version of PseudoSam 68 is tested extensively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ease, any program is bound to contain a few bug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ion of PseudoCode to correct any genuine probl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have found a bug in PseudoSam 68, please tak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ort it for correction.  Although any report is helpfu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of the problem will be easiest if you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version of PseudoSam 68 you are using.  Your problem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fix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copy of the problem source file, preferably on a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cost of floppies is so small($.29)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and become the property of Pseudo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 is NOT necessary to send a large program to demonst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Please try to isolate the problem area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a short sample program that demonstrates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Using PseudoSam 68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68 was written specifically for the IBM PC, bu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ormally on true "compati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seudoSam 68 version 1.2.00 is a totally new program,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data is currently available.  If you are using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use...) PseudoSam 68 on a non-IBM compute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with your experiences.  Does PseudoSam 68 work correc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?  Are there specific problem areas?  Can they be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ystems are known to run PseudoSam 68 version 1.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rry PC (all mode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DR Microdevices PC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