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3GEN, NARDAC SAN DIEGO's application generator, requir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LUS 2.10 or the RUNTIME version of FOXPLUS 2.10 to execute.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vailable from NARDAC SAN DIEGO 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code will execute in dBASE III Plus or FOXPLUS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will produce code that can be compiled in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3GEN3C will be released soon, to clean up a very minor scree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tenance program. It will be available on this BBS. Wat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what you see and it is useful to you, plea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ffort by telling NARDAC SAN DIEGO what you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mments and sugges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RDAC SAN 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S NORTH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ilding 1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DIEGO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2135-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. COD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e have a DB3GEN3D with more "FLASH" in prototype now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nd request to be placed on the mailing list for information on the "3D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In addition, a future "mouse supported" IBM System Application 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cture (SAA) Common User Access (CUA) version is in the early design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ING STARTED USING DB3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FOXPLUS DB3GEN"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appears on the DB3GEN main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CREATE/UPDATE A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GENERATE DOCUMENTATION FOR A SYSTEM CREATED WITH DB3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REVIEW/PRINT DB3GEN DOCUMENTATION OR AN ANALYST'S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.  RETURN TO THE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"3" advances you to the documentation menu as follow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.  PRINT THE ANALYST'S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  PRINT THE ANALYST'S FORM CONTINUATION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3.  VIEW DB3GE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4.  PRINT DB3GEN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.  VIEW DB3GENCK.DBF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6.  PRINT DB3GENCK.DBF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7.  VIEW SYSTEMS.DBF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8.  PRINT SYSTEMS.DBF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  RETURN TO THE DB3GEN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.  EXIT TO MS-D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either "3" or "4" at this menu allows you view or print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 for DB3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