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SH saves the current drive, directory and environment variab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PATH and COMSPEC) to a batch file POP.BAT.  POP will restore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environment variables to the values they had when PUSH wa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elete itself.  Calling POP with any parameter (eg POP dumm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popped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POP.BAT is always placed in the same directory as PUSH.CO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(although the program doesn't require) that this director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command.  Note that if you change your path after running PUSH,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ore it - but you may need to specify the drive and/or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ocessor to find POP if it is no longer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's may be nested, up to 10 levels deep.  Each time PUSH is ru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OP.BAT is renamed to POP.n, where n ranges from 1 to 9.  Running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name the previous POP.n (if any) to POP.BAT ready to resto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  <w:tab/>
        <w:t>If POP.n cannot be found, a warning message is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P_ERROR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USH saves the environment to a batch file, it uses no memory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Obviously, the POP files require some disk space, typically 200-3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, 600-700 bytes for subsequent files (rounded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cluster size).  Precise sizes depend o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will restore the values of any environment variables present when PUS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but it does not clear any variables which have been created since the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nly restores the directory on the drive current when PUSH was ru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directories on other drives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works with ASSIGN'd or SUBST'd drives, provided that they are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USH and POP.  POP.BAT refers to the drives as they were when PUS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- if they have been changed, the result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USH is run from a directory in PATH rather than the current one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drivespec and a leading \.  It's good practic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pec in your path anyway, since you may not always be logg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but I've seen many systems that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returns the following 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failure, but any previous POP.BAT was no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failure, and the previous POP.BAT was lost (it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vered by manually renaming the highest numbered POP.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writes any error messages to STDERR, which cannot be redirected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 are written to STDOUT (which can be).  Hence even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&gt; NUL, (only) error messages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edit POP.BAT - it will contain non-printable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CR, LF at the end of the last line.  Some editors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cannot handle this, and editing may cause the batch fil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requires DOS version 3.3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.COM is shareware, and may be copied and distributed freely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or modified.  Please distribute this file with the program - do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receiving software without an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ived as DEBUG script via FIDO's Assembly Languag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PUSH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, Toad Hall 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assembled via ASMGEN. Original PUSH.COM renamed to PUSH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USH.ASM code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hor specified program be unchanged. 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 define "TOADTWEAK" when assembling PUSH, you g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ller runti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now works with DOS version 2.0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rsch@usasoc.soc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