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Changes to KD v1.2 from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D now accepts a specification of "." as the directory to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current directory and then moving "down" one level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D now returns to whatever drive/directory the user was originally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,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D now removes directories "across" dr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ion of pathname in removal report when entering a path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