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5.3 of DISK COP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alog information please see the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needs your help for the widest possib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long as you meet the requirement in this file, you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is hig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e shareware version of DISK COPY FAST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its documentation file, order form and all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see FILES.TXT) as a single unit without any modificatio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tisfy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are a disk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identify it as shareware in your ads that quote a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ew version is available, DISK COPY FAST will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version will be posted on PIE BBS, (408) 733-4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version will be posted on CIS, forum IBMHW, Li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version will be posted on EXEC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copy will be mailed to disk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 If at least one registration resul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vendor he/she will receive a copy of the new ver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