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Waste 1.10 for OS/2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Markku Lein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Waste can be used to tell some status of the us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. The well-known fact is that FAT file system does no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y well on big disks (over 128 MB, that is). Large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se unnecessary disk space loss. More sophistica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like HPFS can use the disk space more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os2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do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start the program (dwos2.exe or dwdos.exe) from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ant to inspect. You can also give the drive lette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parameter to the executabl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os2           Inspect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dos d:        Inspect driv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give the size of the cluster as a parameter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os2 d: 32768  Inspects drive D as if it had clusters of 32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eature can be used to compare disk waste degree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ystems (cluster sizes). WARNING: You may not want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large FAT drives to simulate small clusters, becaus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like what you will see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formation returned by DiskWaste should be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Waste can be freely distributed, provided that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modified and that they are included in the sam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_id.diz    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.doc        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os2.exe       32-bit OS/2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dos.exe       DO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Waste is free for non-commercial use. DiskWas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, the author still holds the copyrigh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Contact author (see below) in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NO WARRANTY. The author is NOT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 caused by this program. You use the program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k! If you don't accept this, please don't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ku Lein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matale@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mail: 2:222/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0    Fir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 couple of days late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1    Fixed a bug that causes DW not to handle big FAT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ver 1 GB) right (wrong cluster siz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0    Added the ability to specify cluster size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to simulate different file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