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un program utility v1.0: Public domain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prog.exe starts any Dos program. It's purpose is to allow the D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ap itself to memory when itself shells out to Dos or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prog.exe unloads itself from memory before calling the D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prog.exe takes any command line and then loads that program. Comman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parated by semi-colons. Example: Runprog start.exe calc.exe;ed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Runprog.bas was compiled using VB 1.0 Pro, Swapbas.asm w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asm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Start.exe for windows spawns a multitask program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recognizes the author of Shro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