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�� ��������� ��� 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�� ��������� ��� 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         ���    ��� ���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         ���    ��� ���  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 ���         ���    ��� �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 ��������    ���    ��� 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 ��������    ���    ��� 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 ���  ��� �������� ������� ��������� ��� 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 � �  � � �������� ������� ��������� ��� 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 ��� � �  � � ���      �������    ���    ��� ���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 ��� ���  ��� ���      �������    ���    ��� ���  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  ��� ���  ��� ���      ��� ���    ���    ��� �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����� �������� ��� ���    ���    ��� 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������ �������� ��� ���    ���    ��� 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    ��� ���  ���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� 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� 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Educational Series Volume II: Multipli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5, Gary S. Widder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Wi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620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ena, MT 59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py and version may be freely 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 for downloading my program! This Edu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ach your kids or students their times tabl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run the game, you ar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and then your are presented with a menu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 Game to actually play the Edu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screen will appea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copyright notic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Educational Series Volume II: Multipli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5, Gary S. Widder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ells you this version and copy may be freely distributed --&gt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py and version may be freely distributed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ar graph that will tell you and the student how many o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they have answered correctl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age of Questions Answe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10   20   30   40   50   60   70   80   90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&gt;&gt;    0%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tells you what level (how close they are to b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Game) they are on and how many question they have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wrong. The percentage correct is given in the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                Right: 0                Wrong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gives a graphic depiction of how far your child o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reaching the goal in this EduG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                                        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ctual gameplay, the player is asked a times tab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they answer correctly they advance a level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answer the question correctly, the pet d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m the answer and the game continues. At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 the registered version only) they will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win the game outright in a pie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. If they win the game their name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LL OF FAME file (registered version only)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 the game. Instructions on how to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y programming a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