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S AU PREALABLE (techniqu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e logiciel peut fonctionner sur presque n'importe 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e compatible IBM fonctionnant avec MS-DOS version 3.0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eure.  L'ecran cathodique doit avoir la capaci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ire des graphiques, preferablement jusqu'a 16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ment.  Les modes suivants conviennent : HERCULES, C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et VGA. Toutefois, nous recommandons un systeme AT 16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un ecran VGA 16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UDBURY, REGION MINIERE ne peut fonctionner qu'une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 sur un disque rigide.  Pour arriver a cette fin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t d'introduire la premiere disquette dans le lecteur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r la commande B:\INSTALLE C: et de suivre les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cede d'installation prend seulement quelques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DBURY, REGION MIN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in de commencer l'execution de ce logiciel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z taper la commande SUDBURY.  Ceci presente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.  Vous voyez trois ecrans de bienvenue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ique, pour arriver finalement a l'ecran menu.  A l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touches du curseur, choisissez le didacticiel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z entrepren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 vous prenez plus de 4 minutes pour fair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x, l'ordinateur fait apparaitre un effet special a l'e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empeche votre ecran de bruler.  Vous n'avez qu'a tou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arre d'espacement afin de revenir a l'ecra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in de terminer l'execution de ce menu logiciel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vez qu'a appuyer sur la touche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s six prochaines sections comportent des men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et d'instructions des logici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 document present figure sur le disque rigi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\pro-ed\sudbury\sudbury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'imprimer, vous n'avez qu'a taper la comm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int \pro-ed\sudbury\sudbury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V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montre les parties et les fonctions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 souterraine.  Une courte animation vous fait 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endroits cles et leurs operations, et est sui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questionnaire sous forme d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agit d'une animation avec VICTOR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s de Sudbury; Victor vous montre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roits, les machineries, les tunnels, etc.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agit seulement de regarder VICTOR se promene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vous enseigne le vocabulaire minier du nor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agit d'une repetition de l'anim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 mais cette fois-ci c'est l'utilisateur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ige VICTOR dans la mine.  Quand VICTOR s'ar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 certain endroit ou pres d'une machine, 3 m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aissent a l'ecran.  C'est au jou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le mot qui correspond a l'emplac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deux moyens de choisir une repons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 : en pesant sur les lettres A, B ou C ou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tilisant les touches du curseur de hau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. Apres avoir fait son choix, on appuie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ENT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didacticiel, deux touch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s.  Vous tapez F1 dans le JEU pour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information au sujet des questions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ndues.  Vous tapez ESC lorsque vous 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r d'un endroit et F10 afin de revenir a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ud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montre les symboles qui decrive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nt certaines matieres dangereuses.  La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SATION vous presente les differents symboles ai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une simple explication.  La partie ASSOCIATION veut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 connaissances acquises dans la section prece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Memor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vous montre un symbole a l'ecr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gne d'une courte definition et d'un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ivant la matiere dangereuse.  Il y a h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es en 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vous montre 2 symboles a l'ecran e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.  C'est a vous de choisi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ssocier une reponse avec un dessin.  Pour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hoix, il suffit de taper une lettr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elle soit imprimee a l'endroit o un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son apparition graph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que les deux rectangles possede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nse, et que l'on peut voir une grosse fle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ue au bas de l'ecran, on peut alors  appu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touche ENT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re une fois, la touche ESC vous rapport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rece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MOTCACHE (ele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l'indique le nom de ce logiciel, il s'agit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 de MOTCACHE.  Ce programme est accompagne de dou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s caches deja prepares pour vous et,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ite est un de vos talents, nous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ons a en preparer d'au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idacticiel comprend un menu principal offran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x de cinq sections de direction du jeu MOT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les cinq choix possi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section vous permet de lire l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.  Afin de terminer cette lecture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appuyer sur la touche RETOUR ou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section vous permet de visionner en 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quillite le deroulement d'un MOTCACH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ier.  Vous pouvez voir chacun des mot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, en plus de decouvrir ce qu'est le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tere.  Ce procede se fait tres lentement a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llouer le temps necessaire a l'apprenan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re et suivre l'animation produit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.  Pour terminer cette demo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la fin normale, vous n'avez qu'a appuyer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section du menu vous permet de jouer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MOTCACHE, de trouver chacun des mots cach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ement de decouvrir le mot mystere en trou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ettres non utilisees du quadrille. Le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presente a l'ecran sous l'apparence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ille, avec un titre et une liste de mo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er.  IL SE PEUT QUE LA LISTE DES MOTS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LONGUE QUE L'ECRAN.  C'EST POURQUO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DEMENAGER UNE BARRE HORIZONTALE ROUGE A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OUVOIR VISIONNER LA LISTE COMPLETE DE MO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CHER.  Une fois la liste de mots c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ee, l'ordinateur vous demande d'ecrire le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tere.  Encore une fois, comme en tout temps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voulez finir le jeu, vous n'aurez qu'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r sur la touche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    Menu prof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section du menu principal sert a ajout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x quadrilles de mots caches au jeu.  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ouvoir acceder a cette section, vous d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r un mot de passe.  (Le mot de pass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, vous pouvez le retrouver a l'interieu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d'instructions.)  Les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ires a cette section sont dans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    So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vous permet de sortir du didact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CACHE.  Vous pouvez atteindre le meme resul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ppuyant sur la touche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MOTCACHE (professe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venue au menu professeur du didacticiel MOTCACH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partie du logiciel vous laisse cre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illes remplis de nouveaux mots et comprenan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 mystere. Ce menu professeur vous permet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ffacer et de modifier certains fichiers de MOT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  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section vous permet de lire le texte. A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erminer cette lecture, vous pouvez appuyer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RETOUR ou sur la touche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   Cr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section vous permet de creer un nou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ille de MOTCACHE.  Les etapes sont simp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r les dimensions du quadrille, tap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re, entrer toutes les lettres a l'interi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quadrille, entrer les mots caches, entr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 mystere et finalement sauvegarder l'en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 fichier.  Toutes les etapes presen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verifiees par l'ordinateur afin de contro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lidite des mots.  Encore une fois,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er la construction d'un MOTCACHE, il suf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ppuyer sur la touche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ff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vous montre la liste de MOTCACH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ant dans le systeme. Vous n'avez qu'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lacer une barre horizontale sur le fichie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voulez effacer.  Encore une fois,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termine le tout sans effacer 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section vous permettra de modifi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CACHE prepare auparavant.  Les etapes so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s :  choisir un fichier a modifie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vous montre l'ecran d'inform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fichier, changer le titre, chang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rille, enlever des mots, ajouter des m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r le mot mystere et, enfin, sauvegard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.  Encore une fois, et toujours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voulez sortir de cette  section, vous n'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a appuyer sur la touche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Sauveg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vous permet de sauvegarder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nier travail sous un nom de fichier donn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So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s'explique par elle-meme. Elle vous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ortir du didacticiel MOTCACHE. 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indre le meme resultat en appuyant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T DE PASS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 MOTCA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E ET GRAMVO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PH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GRAMVO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venue a la composante grammaire et vocabula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ommencer le jeu, tu dois placer la barre bl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 mot jeu et taper ENT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te demande de taper ton prenom et ton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amille.  Si tu tapes ENTRER sans taper ton pre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ton nom de famille, l'ordinateur te donne un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re pour te le rapp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que ton prenom et ton nom de famill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s correctement, l'ordinateur affiche la lis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ze themes a l'ecran.  Tu dois utiliser les clef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eur pour deplacer la barre rouge, et taper ENT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hoisir le texte vou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ite, tu dois choisir l'activite que tu veux fai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rocedant de la meme faon qu'auparavant, deplac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e noire jusqu'a ce que tu trouves l'activite de 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un exemple qui correspond a chaque activite.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 fais une erreur dans ta reponse, l'ordin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ient avec un signal sonore et un message pour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 remarquer ton erreur.  Si tu commets une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eur dans la meme question, l'ordinateur t'aver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un signal sonore et te donne la bonne re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fois que l'ordinateur affiche un message, 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x attendre jusqu'a ce que l'ordinateur revienne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, ou tu peux toucher une clef pour reve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ellement a la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tu as repondu a toutes les 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affiche tes resultats et ton pourcent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 as cinq points pour chaque reponse obtenu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er essai.  Tu as trois points pour chaque re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ue au second essai.  Si l'ordinateur t'a donn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nse, tu n'as pas de points.  Si tes point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eleves que ceux des autres eleves, ton nom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registre sur la liste des meilleurs resul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u appuies sur ESC dans n'importe quel menu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te retourne au menu precedent.  Donc,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r du jeu, tu n'as qu'a appuyer su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L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tte section du logiciel, tu dois, premier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la section JEU en plaant la barre bleu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e-ci et taper ENT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ite, l'ordinateur te demande de taper ton prenom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 nom de famille. Si tu tapes ENTRER sans taper 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nom ou ton nom de famille, l'ordinateur te donn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sonore pour te le faire remarq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que ton prenom et ton nom de famill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s correctement, l'ordinateur affiche la lis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es a l'ecran.  Tu dois utiliser les touch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eur pour bouger la barre rouge et taper ENTR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le texte vou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tu as choisi ton texte, celui-ci appara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cran.  La plupart du temps, le texte est plu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e qui est affiche.  Pour lire le texte au compl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 dois appuyer sur les touches du cur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tu as fini de lire le texte, appuie sur ENTR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te donne ensuite l'activite qui cor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texte.  Si tu veux relire une partie du texte, 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s qu'a taper ENTRER et l'ordinateur va te retou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que tu as termine toutes les activ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affiche tes resultats a l'ecran.  Si tu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 la bonne reponse au premier essai, tu as ci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.  Si tu as fait une faute, tu as trois point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u as fait plus d'une faute, tu n'as pas de po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es points sont plus eleves que ceux des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ves, ton nom est inscrit sur la liste des meil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SEIGNEMENTS GENER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VIER FRAN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xiste plusieurs possibilites pour transformer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vier anglais en un clavier bilin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emiere possibilite est d'utiliser MS-DOS a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r les touches; les versions 4.0, 4.01 et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nnent la commande KEYB.  Cette commande transform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s du clavier. Pour s'en servir, il suffit d'inscri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 KEYB CF, qui transforme votre clavier 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en-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uxieme possibilite est d'utiliser un programme app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VIER.  C'est un logiciel vendu sepa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n'avez aucun de ces logiciels, vous ne pouv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servir des programmes de SUDBURY, REGION MINIERE.  Do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recommandable de se procurer une copie de MS-DOS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in de pouvoir taper des caracteres franais comme ceux-c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e e a a i o u  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une autre faon d'acceder aux caracteres frana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n'est pas la meilleure methode, mais a fonctionn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que n'importe quel systeme compatible IBM.  Il suff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ir la touche ALT et d'entrer un code chiffre en util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ction numerique a la droite de votre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les codes possi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130           131           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135           136           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138           139          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144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147          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une de ces trois methodes ne fonctionne pas, consul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otre marchand d'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BLEMES DE DIS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une de vos trois disquettes est defectueuse, S.V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muniquez avec Jocelyne Lessard, coordonnatri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'education permanente, a l'adresse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DUCATION PERMAN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nseil des ecoles separees catholiqu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trict de Sud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60, rue Perre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DBURY (Ontar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3B 2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l. : (705) 673-5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OGICIEL PRO-ED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logiciel SUDBURY, REGION MINIERE a ete programm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laude Deslandes et Laurent Paquette, programmeu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'entreprise Logiciel PRO-ED In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MIT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PONSABI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Conseil des ecoles separees catholiques du distric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dbury N'EST AUCUNEMENT RESPONSABLE DE TOUS DOMMAG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ATURE DIRECTE, INDIRECTE, SPECIALE OU EXCEPTIONNELLE M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'il serait avise de la possibilit de tels dommages. 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ecisement, il n'est nullement responsable de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rtes de revenus ni de tous les frais encourus suite 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une perte de l'utilisation du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une perte des donn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la necessite de retablir les donnees per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la necessite d'acheter un nouveau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la reclamation d'une tierce pers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tous les frais similair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