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956711858"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1863840613"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1683075089"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332833915"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