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00 (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1994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Process files as "newest" or "old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Age is a helpful little utility that feed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est or oldest file in in a group of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Ideal for QUICK AUTOMATIC BACKUPS, or for 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where data files are processed by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DOS, DIRECTORY, FILE, PROGRAMMING, BACKUP, BATCH, PINN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1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ForAge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ment: DRF-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) Tape at [C] and [X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                [C]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