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SYS (TM) SCIENTIFIC PL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anguage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LABEL X|Y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LINE width SOLID|DOTS|...|NONE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TEXT height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LINE width SOLID|DOTS|...|NONE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DMP|HP|POST|SCRN|PIC usercolor dev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'filename' NOERRBARS|ERRBARS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EXT x y angle ht col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PATH DMP|HP|POST|SCRN|PIC 'destination pat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TICKS X|Y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ARFMT BARANDMARKS|BARONLY|MARK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BARSHOW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BELS X|Y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YMBOL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PAC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LEAD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BOX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LINE width SOLID|DOTS|...|NONE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LINES X|Y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CALING xoffset xmult yoffset y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ENSPEED c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INEDATA NOERRBARS|ERRBARS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y1[ ebar1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 y2[ ebar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n yn[ ebar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END OF INLINE DAT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LOOR X|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COLOR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TICK X|Y number of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LEBA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ABELS X|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ABSTYLE X|Y NUMTICK|TICKONLY|...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PORTRAIT|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LINE width SOLID|DOTS|...|NONE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YMBLINE width SOLID|DOTS|...|NONE us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YMBOL SQUARE|CIRCLE|...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SYMBSIZ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TLE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XT x y angle ht col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ING X|Y AUTO|MANUAL[ min ma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SCRN|PIC|HP|POST|DMP[ width he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AXIS X|Y NO|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ENDS X|Y YES|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TEXT height user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RTICKSIZ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X|Y LINEAR|LOG|DB10|DB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SIZE width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PENRATIO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LINE width SOLID|DOTS|...|NONE user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TEXT height user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INCHES|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TICKS YES|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AXIS X|Y 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DOTD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GRAM (For PLOTLINE command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(Asymmetrical tick mark for stock market cha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Bars and Colum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Description         Col1 Col2 Col3 Col4 Col5 Co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ERRBARS No error bars.      X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BARS   Symmetrical Y       X    Y    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YA      Asymmetrical Y      X    Y    dY-  dY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YN      Symm. X             X    Y    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YS      Symm. X, symm. Y    X    Y    dX   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YA      Symm. X, asymm. Y   X    Y    dX   dY-  dY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YN      Asymm. X            X    Y    dX-  dX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YS      Asymm. X, symm. Y   X    Y    dX-  dX+  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AYA      Asymm. X, asymm. Y  X    Y    dX-  dX+  dY-  dY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FSYS (TM) SCIENTIFIC PLOT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codes must be between backslash character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lpha\ in order to be a valid GRAFSYS code.  Codes are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HARACTER      MATH SYMBOLS            OTH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                    approx                  h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g                    spade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GREEKS       bullet                  heart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qiv                   diamond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Gamma                 cents                   club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Delta                 owns                    shamr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heta                 nabla                   Queb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Lambda                partial                 backsla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xi                    ell                     diam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i                    emptyset                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gma                 circ                    squ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Upsilon               times                   tria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hi                   parallel               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erp                    g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CASE GREEKS       angle                   greek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refore               cresc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                  infinity                starofdav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                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                 equiv                   SUPER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                 l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               geq                     s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epsilon             prop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ta                   rightarr                END SUPER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                    upa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ta                  leftarr                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theta               down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ta                   rad                     SUB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pa                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da                 oint                   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                     da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                    ddagger                 END SUB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                    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                    odot                    s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ho                    b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a                  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u                   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ilon                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                    d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phi                 c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eg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