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han W.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gantown,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an W.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antown, WV  26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SET.COM is a utility for accessing variou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as part of the capabilities of the Accen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, but often not taken advantage of by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ading programs.  I wrote it for my own use, f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, and thought other blind Accent users might as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HAREWARE, free for anyone to try and/or dis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you benefit from ACCSET please send $10.00 (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) to the address at the beginning of this file.  In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latively low cost of the program I ask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it, if indeed anyone does distribute it, charg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$2.00 (two dollars) for disk copying fees.  Better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it with friends for free!  I am no sort of ty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iously demanding payment or else, so I have electe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 the program or the documentation in any way.  I'm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 as to imagine that this won't lead some users of ACC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send payment at all.  Why pay for it if you've already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right?  It's because of this "I already have it so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," attitude that many programmers offering their effor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ve begun crippling the SHAREWARE programs so sev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little more than demos--if that.  I could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payment will give you a sense of dealing fair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stly, but the ones who would be impressed by tha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ing would have sent payment without any prodding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Certainly sending payment encourages the creation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future, mainly because it would help to keep 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broke while I sit around writing programs!  If you d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'll do my darnedest to share updates or new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.  This is the work of an individual, not a company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tend to all of my secretarial chores.  If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, or if you write with comments,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isms, I will respond, but since I'm totally bli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aiting quite a while if your comments are in ink prin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to any communications in braille, on cassette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nd, yes, I will return any cassettes or disks sent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use 720K 3.5-inch diskettes, or 360k 5.25-inch flop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good idea to send bulk disks, in case the post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s or mangles them.  If you pay, thanks.  If you don't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oing to fret about it.  My greatest delight will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that others may be enjoying my program.  Hey,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more important detail before getting to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ACCSET: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CCSET is believed to be free of any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nyone who uses the program should be awa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as is, with no sort of guarantee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its fitness or suitability for any given applic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se will I be liable for damages resulting from the us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inability to use, ACCSET.  The line of Accent synthes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duced by Aicom Corporation, San Jose, California, but Ai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nothing to do with the production of this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offered in my program are all outlined in the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' Manual, and I merely wrote a program that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"escape" sequences to Accent for tail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ettings.  The program is not memory residen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called "TSR" (Terminate and Stay Resident) program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you, but my computer's memory is already crow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without cramming yet one more program in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, though, I wished to create no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crashing conflicts with screen reading program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sending commands to one's speech synthesizer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keep the program in a directory accessible through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denoted in your AUTOEXEC.BAT file.  Be awar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CCSET will not in any way alter the scree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sident in memory, it can temporarily take away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reading program's ability to control the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depending on what options you change with ACC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xecutable program, ACCS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imply, the program is for tailoring options for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.  No other synthesizer will work with ACCSET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fact, the program will abort automatical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 device "SPK:" cannot be accessed.  ACCSET is menu-dr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menus are written directly to the RAM for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or faster printing to the screen, and to keep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mbarding the user with too much verbal output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major menus is heralded by a single wor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announced verbally, as the prompts are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.  The three prompts are: "MAINMENU" "OPTION?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AMETER?"  Any time a menu is entered, one of the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will greet the user, instantly letting the user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nu he is in.  When any one-letter command is typ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action is taken, then the prompt is again given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s no longer shown on the screen, for the resul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hosen option are displayed there.  Any illegal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e menu to the screen.  The spacebar is a good choi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ee the menu again.  There are a few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that form small sub-menus.  These sub-menu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hoices verbally, for there are only two or thre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isted.  It's a good idea to use key echo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SET, since entered parameters are not customarily echo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an illegal parameter, however, the promp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first summon ACCSET you will hear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INMENU".  Examining the contents of the screen will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SET's name and authorship, and below this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five choic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-FILES,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ENU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-OVERRID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-QUIT TO DOS WITH CHANGES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ACCENT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take note:  All one-letter commands should be ty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.  Capitalized letters will be considered 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and lower case letters do not produce the sam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and I wanted to keep keyboard scanning requirement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f" at the MAINMENU summons the files utility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three options here: "r" to retrieve a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"s" to save the current settings to a file, and "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o MAINMENU.  The "s" save option will not be acted up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been no change from the program setting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, as no altered values would be saved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ing a file and disk space.  When retrieving or sa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for a filename.  Do not, I repeat,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 for the filename, as ACCSET automatically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.ACF (it stands for ACCSET Configuration Fil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saved.  When retrieving a file ACCSET will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.ACF file in three locations: on the default driv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: drive root directory, and in a C: sub-directory C:\ACCSET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not found in any of those three locations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"not found".  If you have the .ACF files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include the PATHNAME when typing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trieved.  If you consistently must type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, send me a disk and the full PATHNAME you need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pply you with a modified program that incorpor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PATHNAME in the retrieve file search.  When sav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ype the PATHNAME, unless the .ACF file is to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rectory selected by DOS.  Again, you can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 PATHNAME you need, and I will send you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always saves to the desired directory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a configuration file, the settings therei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for those currently held in ACCSET's buff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in mind that this does not automatically wip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ettings, unless the retrieved configuration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changes to them.  When you save configurations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in all the options you want to be affected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re later retrieved.  All unselected item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sort of a null state in ACCSET's buffer,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SET will not send any commands to Accent for these un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Menu selections in the null state are saved to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ull state, and when retrieved they will st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state.  This permits you to overlay one configur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ithout accidentally setting overlooked option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ired mandatorily chosen default condition.  Retrie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erely assigns the saved values to the menu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d in before saving; all others are void, and ACC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hing whatsoever to them.  If they're on, they'll stay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to, if they're off.  If you want all menu items affected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in before saving.  That's a bit of extra work, b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 menu items that you never fool with will never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one configuration to the next, since if you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null state they're ignored utterly.  When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SET, a few options are automatically set to default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reader needs them to operate correctly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every option is set to the null condition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set to defaults.  ACCSET at that juncture consider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 as unselected.  As you type in options and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CCSET creates a queue of commands, to be 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SET is exited.  Items that you skip are ignored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volving them are put in the buffer of queued or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.  If instead you load a configuration file,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herein are placed in the command queue, as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them in.  Null choices aren't put into the queue. 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onfusing; if it does, just remember one simple rule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something to be done about an option, tell ACCS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.  If you want it in a configuration file, save 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Since the changes aren't made until you quit ACCSE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ad a configuration and then make alterations to it.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your mind at the last minute and exit without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 Or you can type in a lot of changes, save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 and then return to DOS without incurring tho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nt at that time.  For your convenience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CCSET.ACF, has been included in the ACCSET packag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ndix at the end of this file for the default setting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m" from the MAINMENU will summon up the "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More on that menu in a littl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o" from the MAINMENU exits to DOS without pa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hanges to Accent.  Certain options will always be r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nditions when ACCSET is loaded, for the program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ak otherwise.  The automatically canceled op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as each is discussed.  Summoning ACCSET the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o" has the effect of resett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q" from the MAINMENU quits to DOS with any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se changes may affect screen reader operation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key, any key, to exit with the changes in for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q" when no changes have been made ACCSET announc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z" from the MAINMENU will cause Acce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its version.  The information was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by Aicom Corporation, its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f options, whose prompt is, "OPTION?" contain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able options, except for the global speech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se are reached through the OPTIONS menu. 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In the following table of options those with an "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" in parentheses are those which are automatically r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hen ACCSET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 AS LONG VOWEL OR 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STOM DC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ABBREVI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XIT TO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-FAST PROCESSING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-GENERAL SPEE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-IMPLEMENT SPEECH OPTIONS WHEN BUFFER EMPTY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-CHAINED LPT OPERATION VI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NUMB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UNCTU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INE RETURN AS START SPEAKING CHARACTE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YNTHESIZER ON/OFF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EXT/SPELL MODE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-VERBAL STRESS ON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TRL(X) INSTANT FLUSH CHARACTE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YOUR DISCRETION, TURN OFF CAU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SET 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a" option sets the letter &lt;a&gt; to be pronounced alway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vowel, or as the schwa sound, (CONTEXT DEPENDENT)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pronounced during normally flowing speech. 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n-off choices, the user is asked, yes or no, (y/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accept the option as stipulated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respond to the "a" option as:  "Never as schwa y/n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y" will cause the letter &lt;a&gt; to be pronounced alway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c" selects the option for disabling or enab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 Dictionary Download Completed" message, given any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LX pronunciation dictionary is downloaded to Acc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wnload several different dictionaries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the message can become annoying.  After typing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option, "y" will turn it on, "n"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d" option disables or enables Accent's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 When disabled a plethora of abbrevia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ed as they are written, not as the abbreviation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.  Also words such as ups are pronounced as a wor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n this case, the initials for United Parce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e" does what the menu says; it exits to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f" summons up an interesting, and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 option, that of fast processing of speech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returned to the on condition when ACCSET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can affect a screen reader's normal functioning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processing is turned off Accent will not start spe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its buffer until a "start speaking charac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 Naturally, screen readers need fas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, or else unterminated strings, such as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ver get spoken at all.  But turning fast processing off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sentence intonation, which can be nice when read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 rather than strictly for information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 the functions of DOS and can get b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the DOS prompts, then disabling fast process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 the parsing of sentences.  But disabling fas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reading normal, punctu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g" from the OPTIONS menu invokes a smaller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general speech parameters.  I'll outlin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fter finishing with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i" accesses another potentially confusing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ast processing, this option is reset automat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SET starts, but this option is reset to the off setting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is option specifies that Accent take notice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ter the speech parameters--such as rate and pitch--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buffer is empty.  When turned off Accent will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speech parameters as soon as the commands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even if the buffer is full.  Normally the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instantaneous.  Turning this option on, thus de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parameters until the buffer is empty, prevents Acc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spasmodically back and forth as speec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received, but naturally this will impair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rogram's attempts to change spee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l" calls the option for enabling or disabling ch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 operation via the device driver.  This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for the stand-alone Accent synthesizers.  When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eceived via the LPT device driver are also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oftware interrupt vector by a FAR JUMP se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-up.  Thus, characters can be processed by Accent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a printer.  This option is for advanced users, as the L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flag must first be set by SETACNT.EXE or SETMINI.EX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danger of device timeout errors.  Unles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enough to use the feature, leave it turned off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Note:  If the LPT chain flag has not been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CNT.EXE for the Accent PC or SETMINI.EXE for the other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cent employing device drivers selecting this op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ET will have no appare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n" calls up the number processing option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reader may preempt the handling of number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" option may have no effect.  If you can set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program to pass through all ASCII charac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this feature will work.  There are three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0 sets the number processor on with embedded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character by character.  For example, 29-year-ol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oken as two nine y e a r o l d.  Accent pronounces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irs when possible, thus 1989 is read as nine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y-nine.  If there is an odd number of digits in a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ead individually.  Thus, 192 would be read as 1 9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1" will set the number processor on, and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ll be read as words when possible.  29-year-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ad as two nine year old.  Typing "2" dis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rocessor, so that all digits are rea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letters are read as word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p" summons up the punctuation options.  Lik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punctuation options may not work with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 The screen reader must be able to pass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all ASCII characters.  For those who can us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ctuation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n" for no the remaining choice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of dash. 0 ignored, 1 as dash, 2 a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spoken. 0 full set, 1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0" for full set causes Accent to speak all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within its lexicon.  Typing "1" for subset speak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punctuation marks, such as comma, period,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exclamation point...  Accent has one peculiar quirk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when sending punctuation directly to the synthesiz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of letters and numbers has a hash sign, (in oth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sign), somewhere in the middle of it, all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hash are never spoken.  Accent calls the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, "number", by the way.  So, because of this quirk,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ad the string MODL#9999 as "number nine nine nine nin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tring segment "MODL" is skipped by Accen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doesn't exist.  And the digits 9999 ar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, rather than in pairs.  I'm not sure why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s that way.  A tip for users of Flipper, whic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commas, periods and question marks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without comment, if Flipper judges they ar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places, or which speaks them always, but that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d to use of the apostrophe as well, so that wor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and won't get pronounced as "don apostrophe t" and "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 t".  If you need to proofread and check com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and question marks, but don't want skewed pronun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ds with apostrophes in them, set Flipper to sp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, periods and question marks only if not in thei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, then turn on punctuation with ACCSET.  Surpris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, commas and question marks will always be spok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ith apostrophes will be spoken correctly,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, not Flipper, speaking the periods, commas and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.  Unavoidably Flipper will still speak these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if it judges they are in uncommon places, which can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doubling of the spoken punctuation if Flipper sp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, period or question mark and also passes it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.  Normally Flipper does not pass on punctuation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, which means that Flipper's and Accent's spea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get along surprisingly well together.  With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you can get used to the few exceptions when Flipp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peak punctuation and pass it through to Accent. 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ord if there's trailing punctuation will do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ngest experience you'll have is when you hear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he punctuation the screen reader sends to th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s own prompts and messages.  Then, too, screen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send punctuation to synthesizers for certain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, and these might get spoken, but for users of Flipp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eretofore chosen to forego proofreading of commas,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estion marks because they are inextricably lin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s, the occasional gratuitous punctuation thrown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reader will be worth putting up with.  An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ing the punctuation is as easy as can be; just ca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SET AND SET THINGS THE WAY YOU LIKE.  Turning of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nctuation marks with Flipper's selectiv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, since when a punctuation mark is turned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er it is never sent on to the synthesizer.  Mo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, including later versions of the one just mentioned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all ASCII characters straight through to the synthes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ew users find this a pleasant alternative, as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too much feedback, as such symbols as the col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eater than" and backslash at the DOS prompt get spoken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it is possible to try many varied configuration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bal output you desire, and no two people will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exact setting.  ACCSET simply offers another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.  Interestingly, when Accent is handling the entire ch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punctuation, it does so while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whatever level of intonation you have permitt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This means you can hear the punctuation an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notized by the monotonous, run-on drone most screen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when they're speaking punctuation.  Personally, I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r" from the OPTIONS menu invokes a fasc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It is: Use carriage return, change of line, for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character.  This option is automatically rein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CCSET is loaded, because absolutely no screen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affected when it is turned off.  When disabled only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ntence punctuation will serve as the start 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Unterminated strings, such as DOS promp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or not spoken at all.  But punctuated text w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well, since the buffer isn't triggered into speak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line of text ends.  Have you ever wondered why Acc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ly say "the wind" correctly, then all of a su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-i-n-d" is pronounced like something you do to a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, even though it is preceded by an article,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it is a noun?  That's because the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tart speaking character came between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and the noun.  Any time a word that can be either a no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verb, with different pronunciations for each situ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ord on a new line, it will be unvaryingly pron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verb--so long as &lt;CR&gt; is the start speaking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ith normal screen reader operation, Accent's speech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from the beginning of one line to the end of tha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ing carriage return as the start speaking character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 read in full sentences, and phrases like "the wind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pronounced correctly.  But if you aren't very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you are likely to get lost.  Only fully punctua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poken.  I use it in this fashion to read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.  For technical material disabling &lt;CR&gt; as th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s a nightm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s" while in the OPTIONS menu is no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nt-hearted!  Answering "no" to the resultant qu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all speech synthesis as soon as ACCSET is ex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, positively nothing will speak.  To be su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f little merit for most users.  I include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for those who, like me, have an interest i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tests on their computers.  Disabling speech sy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easuring of a computer's quickness, with no spee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it down.  Even the speech from models of the Accen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or the SA, which use no interrupts still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tests because you, the user, take time to rea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ch prompts.  So this feature of ACCSET silen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, from screen, keyboard echo, whatever.  Of cours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redirect capability of DOS to send the resul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, since the results will not have been verb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rs should probably avoid this option, sinc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become hopelessly lost in the labyrinthian corrid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Speech synthesis is restored when ACCSET nex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t" option allows you to choose between Accent's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mode.  In spelling mode Accent will spell ever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including the carriage returns and line feeds s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reading programs to get Accent to speak what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By the way, when screen review programs spell let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they are not using Accent's spell mode, they'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 characters one by one to Accent, follow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with a carriage return, ASCII value 13.  Text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when ACCSET begin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bal stress on single characters, invoked by typing "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PTIONS menu, causes Accent to speak individu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emphasis, making them easier to understan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ually type with single key echo, you might want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when you need to do a lot of typing, since i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slows down the key echo.  Accent's rate of spee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is feature.  The faster the speech, the less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stress on single character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x" option is another one that is overridden when ACC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.  When turned off it disables CONTROL X, ASCII value 24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nt flush character.  The main effect of this is ne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reader's ability to flush Accent's speech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CTRL(X) is used as the flush character.  If it is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have no observable effect.  In truth,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ew screen readers use ^X as the instant flush charact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may be largely irrelevant.  I had in mind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 situations, such as some interactive fast-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when it would be advantageous to be abl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without keyboard entries flushing the speec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ork, too, with ACCSET'S "instant flush disabled"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creen readers would use ^X for keyboard flush and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sequence for other speech flushing chores.  It'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guing idea, and maybe I'll write a screen review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it--if somebody doesn't beat me to it.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 danger, though, which is why this option triggers ACCS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ution flag".  If ^X (I'm using the caret symbol as a shor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CONTROL") were used by a screen reader as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command, an owner of an Accent PC could find himsel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viable position of sitting in powerless frustration 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rattled off the entire contents of its 640K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with no means to shut it up except turning of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and probably losing some unsaved data.  What's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e about being caught on the horns of a dilem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"y" turns off the caution warning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be given whenever one of the possibly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s selected.  Once disabled the caution message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until the next time ACCSE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ly, typing "z" at the OPTIONS menu will reset Ac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ower-up defaults, clearing all buffers and dum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dictionary, if one has been downloaded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's defaults are not favorable to screen reade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gives a warning and offers the opportunity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Primarily this option offers a way to instantly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processing, disable &lt;CR&gt; as the start speaking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eak other havoc to give screen reading programs fit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if you use this option, you will have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CD custom pronunciation dictionary you ha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PEEC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g" at the OPTIONS menu will cause ACCSET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PARAMETERS menu, whose prompt is "PARAMETER?"  Fou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rate, pitch volume and tone, are routinely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view software, but most screen readers don't of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ange of settings.  For instance, my screen read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a compromise to favor both Accent and the 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, doesn't provide all the available rate settings, n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urn Accent's volume completely up, even though it osten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odates a wide range of parameter values.  But, in act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ettings don't do diddly-squat.  With ACCSE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ify this shortcoming.  Since your screen reading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your settings, it's a good idea to set these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values for screen, keyboard and review echo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ACCSET to change them.  The easiest way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a special configuration for your screen rea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se values flat, and then use a batch file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before loading ACCSET.  Or you can ignore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volume and tone when using ACCSET.  If you do alt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CCSET, you should be aware that volume, pitch and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values from 0 to 9, with 0 the lowest and 9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 Rate takes values for 18 settings, ranging from 0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 to h.  0 is the lowest setting, h the highest.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ptions are, by and large, overlooked by scree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se two options are "space time pause" and "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nation".  Space time pause inserts delays between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every place where there is a space character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ts like a space character--such as the index mark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sounding speech results from a space time pause of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setting of 9 causes the greatest interval of paus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intonation accepts values from 1 to 5, with a monot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ic voice at a setting of 1 and full vocal express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5.  The final option, "e" merely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include a few of Accent's commands, since they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except in applications programs such as screen read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request status replies from Accent or utilize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.  Index markers are special symbols, usually CTRL(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value 6, which are placed after every word in a tex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ader, whereupon Accent treats them as spaces,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is concerned.  But Accent will count these index mar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 the total as a binary number in the DH regist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to a screen reader's status request command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cleared and the count starts all over.  I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receives a command by the user to flush any remain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ent's buffer, telling the blasted thing to shut u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marker count can be used to locate the cursor to th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where speech was silenced.  For ACCSET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index markers it would be necessary to comp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creen reading software for control of the curso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silly.  Especially since there's no good reason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ll mention in passing that I've written a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punctuated text directly from a disk file to Acce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creen review program in use.  It isn't a scree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's meant to read texts with the high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sentence parsing and intonation. 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moving backward or forward through a disk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speech parameters, pausing speech, flushing speech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not in any way like a screen reader, for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directly to Accent, from a disk file, not from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's delivery is excellent under those conditions,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 producing intonation superior to DEC TALK.  That'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ive opinion, so, DEC TALK users, please don't rise up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e to lynch me!  But, because of the need to boot u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use, so that no screen reader will be resid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during its operation, the program probably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most folks.  So I'm not distributing it, b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something you'd like to give a tr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ncludes the documentation on ACCSET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comments, criticism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, ACCSET.ACF, is the closest th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set of default settings.  Summoning up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exiting with its values unmodified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&lt;a&gt; always as long vowel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ictionary download messag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f abbreviation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rocessing of speec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of speech changes only when buffer empty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chaining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ocessor #2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spok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nunciation of the dash symbol: #0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et/subset punctuation: #0 (full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s start speaking charact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spell mode: ON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stress of single character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(X) as instant flush charact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rate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volume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pitch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one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ntonation: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ause time: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