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Form-Mate from Henter-J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Mate is a program that enables a person to fi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form using a computer and a printer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you are blind and cannot see to positio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ypewriter over the blanks in th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Mate is prompt driven and features a pop-up Lot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can handle any number of forms,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ponse files, and fill out any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rom the same group of information. 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person or event one time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fill in many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executed it looks on the disk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scribe the form currently in use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sitioned on the very first prompt or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 This prompt appears on the screen and is quit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rst name, to give the user an idea of wha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version of the prompt appears in the statu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ssist the users memory or for learning purpos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 longer version may be "enter the persons first 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hen fill in the appropriate nam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e cursor then moves to the next prompt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se.  There is only one prompt per lin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ets to the bottom of the scre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 to bring more prompts into view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can review the responses and edit them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you through the text, the page up and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beginning or the end of the prompts, and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ature allows you to position the cursor on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on the screen and speakable at any ti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mpt file, current form file, current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 (data entry, menu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described above is the data entry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 interactively with the computer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question and the user is expect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At any time the user can hit the Slash (/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to access the menu system.  The menus pop up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ust like Lotus 1-2-3.  Line 2 has the maj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les, Print, Options, Go to, Clear and Quit.  Line 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about the enhanced choices on line 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files" is enhanced on line 2 (selected) then line 3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and retrieve form, prompt and response files"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is moved to the next selection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arrow keys (or next/prior word) line 3 chang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new selection.  To make a selection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r the down arrow.  To back up one level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escape.  Since you use simple keys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since an explanation is always visible and spea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learn.  Once you become expert 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ply press the first letter of the ch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made for you.  This menu system is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design pioneered by Lotus Development Cor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asy access for the learning user and quick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ption allows you to save on the disk the respo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for a given form.  At any time you can re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nd edit them or use them as a templ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response file.  You can also loa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using the same information you have already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since it is common to require more than one form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allows you to print information o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rst print the information to the screen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and checked for errors.  The go to sub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eld name to go to.  For large forms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o a particular field. The fields are desig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ike a,b,c, and a number.  The clear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he responses in the current form and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we have discovered over the years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inted forms are not designed to be filled in by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s and or blanks are not evenly space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up properly with a computer printer.  Form-M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pacing capability handles this very nicely, any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with great accuracy and independently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can also print enhance any field such as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lining for extra emph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describe some of the flexibility and 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 to Form-Mate.  But how difficult is it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?  Obviously Form-Mate doesn't figure out size an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ll by itself.  Three separate fil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Mate, and these are quite easy to produce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ile contains the prompts or ques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the user.  It has the short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uch as "First Name" and the long prompt such as 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of the Person".  It also has a lin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eld or data that can be entered in this fiel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commonly used picture clauses, such as used in Dbas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type of data.  We have text field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date fields, phone number fields,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dollar values, uppercase only letters, and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bing almost any data format that you would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done at the time of entry so any mistak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immediately.  We also have equation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support multiplication, division, ad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The responses to other promp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nswers for this type of field. 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sales tax on an invoice item and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calculator in the desk.  Prompts can also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other prompts, there is no sense asking for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f the answer to marital status was si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ile is a simple text file created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nformation about each prompt.  Without i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know which questions to ask and which typ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an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ile is also a simple text file that can be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It is a facsimile or electronic copy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One needs only to type in to the compu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form.  The blanks wher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re represented by the caret or up arrow character (^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the end of each blank field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ed by the above mentioned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t is not necessary to calculate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each field or count the number of spa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form file is quite simple, and it can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mputer with an optical character rea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enstone or Kurzw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create your own form files we will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We charge $30 per hour.  We will need sever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, a copy of the manual for the prin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nd a narative description of how to fill out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, we must know what the form i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set up Form-Mate.   What you will rece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est guess or first shot at interpreting the f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report back to us.  We will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ased on what you tell us. 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or further testing.  you can do them your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 processor.  We also offe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is a control file which provides the micro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enhanced printing information for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simple text file with an easy way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r printing requirements.  The field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/number combination, if a field requir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en it is simply omitted from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-Mate program is executed it gets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 information from the prompt file,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form from the form file and any special spa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quirements from the control file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information desired he or she puts the p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the printer and using the menus tells Form-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Form-Mate knows how many lines down and how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field is, information that it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blanks in the form file.  After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he user can load a new form file and put a ne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printer and print out a new and different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ic information that was asked for in the prom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orm may have different spacing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o the program will automatically pick a n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any time the user can store the inform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athered in a response file, which can be re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view the information o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Mate is designed with the priorities of a Blind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It can be used with JAWS to provide speech output.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will also work with most otherspeech, Braille,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ystems.  It works with the IBM PC,XT,AT and PS-2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Form-Mate costs $495 plus $10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software on5.25 or 3.5 inch floppy disks,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, on disk, and ontape, and a tape trai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ter-Joy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1 Fourth St. N.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  3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576-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, toll-free 800-969-5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