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IMPRESSION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First Impression may be freely distributed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mpression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may not be distributed by any for-profit en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is not to be used as an enticement to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is not to be packaged for sale with its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mpression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RESSION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FIRST IMPRESSION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INSTALL INSTALLATION KIT ASP SHAREWAR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 Firs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se into a single file named IMPRES31.ZIP eg, wher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version numbe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software developer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very aspect of a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rdware checks and comple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WYSIWYG screen designer and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hecks such as game port,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destination drive &amp;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user choose destination dri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Will print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selectable printer por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file browser for read.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,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a WYSIWYG screen design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hardware checks such as gam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, destination dri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Lets the user choos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&amp; subdirectory.  Will print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selectable printer por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file browser for read.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"full" or "update"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custom window install or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nstall.  No Royalti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,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Firs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Programmer/Develop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Version   $55 (manual, tech support, upgrade notices  + S&amp;H: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Version    $75 (manual, tech support, upgrade notices  + S&amp;H: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A/MC/AMEX/DISCOV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ordering reference Product #10931-FIRS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pecify which license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Order:  Toll-Free Order Lines:  800-242-4775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ernational Calls:    713-527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ough CompuServe @: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Harold Holm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llwin, MO 630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00,6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