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Master Environment Template File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e-Install Master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File Documentation     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4, Data Way Systems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ice-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ster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mplate Fil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3, 1994 Data Way Systems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mplate File is one of the most powerful features of the Ma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program.  The Template File is used as an input fil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Create Script" option of the Create Menu is executed.  The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late File is defined from the "Define Your Application" op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reate Menu.  The script file which will be creat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Template File, is also defined from the "Defin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" option of the Create Menu.  The default Templat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is called "INSTALL.NIT", and the default script file na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is called "INSTALL.N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mplate File is in actuality a script program with embe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ve statements and/or search text variables (referred to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ation simply as "variables").  The directive stat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low for the conditional inclusion of other script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arch text variables will allow you to port certain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Master Environment program and include it within the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objective when writing Nice-Install was to design an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hat could be fully customized.  By using a Template 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even the Master Environment program can be customiz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it creates a install script simply by using another Templ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File in place of the default.  The Master Environment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first look for this file in the current directory, if it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found there, it will then look for this file in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 Master Environment program was load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fer to the Nice-Install Owners Manual for mor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Master Environm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OF WARNING: Please understand that creating and/or modif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emplate Script File is not for the WEARY.  While the Temp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ves and Search Text variables are simplistic by design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o your advantage to have a good working knowledg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e-Install Script Language, since the Script Language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e of the Template File.  It would also be wise to le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default Template File (INSTALL.NIT) intact and use i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ference when you are creating your own Template Script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urse, while you could actually modify the original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late File, it would be better to make a copy of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late File and modify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Table of Contents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e-Install Master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File Documentation     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4, Data Way Systems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Tex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Text Variables ...................................................... 1-1</w:t>
      </w:r>
    </w:p>
    <w:p>
      <w:pPr>
        <w:pStyle w:val="PreformattedText"/>
        <w:bidi w:val="0"/>
        <w:jc w:val="left"/>
        <w:rPr/>
      </w:pPr>
      <w:r>
        <w:rPr/>
        <w:t>Overview ................................................................... 1-1</w:t>
      </w:r>
    </w:p>
    <w:p>
      <w:pPr>
        <w:pStyle w:val="PreformattedText"/>
        <w:bidi w:val="0"/>
        <w:jc w:val="left"/>
        <w:rPr/>
      </w:pPr>
      <w:r>
        <w:rPr/>
        <w:t>$AlwaysGroup1Dir - $AlwaysGroup26Dir ....................................... 1-1</w:t>
      </w:r>
    </w:p>
    <w:p>
      <w:pPr>
        <w:pStyle w:val="PreformattedText"/>
        <w:bidi w:val="0"/>
        <w:jc w:val="left"/>
        <w:rPr/>
      </w:pPr>
      <w:r>
        <w:rPr/>
        <w:t>$AlwaysGroup1Letter - $AlwaysGroup26Letter ................................. 1-1</w:t>
      </w:r>
    </w:p>
    <w:p>
      <w:pPr>
        <w:pStyle w:val="PreformattedText"/>
        <w:bidi w:val="0"/>
        <w:jc w:val="left"/>
        <w:rPr/>
      </w:pPr>
      <w:r>
        <w:rPr/>
        <w:t>$AlwaysGroup1Name - $AlwaysGroup26Name ..................................... 1-1</w:t>
      </w:r>
    </w:p>
    <w:p>
      <w:pPr>
        <w:pStyle w:val="PreformattedText"/>
        <w:bidi w:val="0"/>
        <w:jc w:val="left"/>
        <w:rPr/>
      </w:pPr>
      <w:r>
        <w:rPr/>
        <w:t>$AlwaysGroupCount .......................................................... 1-1</w:t>
      </w:r>
    </w:p>
    <w:p>
      <w:pPr>
        <w:pStyle w:val="PreformattedText"/>
        <w:bidi w:val="0"/>
        <w:jc w:val="left"/>
        <w:rPr/>
      </w:pPr>
      <w:r>
        <w:rPr/>
        <w:t>$AlwaysGroupDirCount ....................................................... 1-1</w:t>
      </w:r>
    </w:p>
    <w:p>
      <w:pPr>
        <w:pStyle w:val="PreformattedText"/>
        <w:bidi w:val="0"/>
        <w:jc w:val="left"/>
        <w:rPr/>
      </w:pPr>
      <w:r>
        <w:rPr/>
        <w:t>$AlwaysGroupList ........................................................... 1-2</w:t>
      </w:r>
    </w:p>
    <w:p>
      <w:pPr>
        <w:pStyle w:val="PreformattedText"/>
        <w:bidi w:val="0"/>
        <w:jc w:val="left"/>
        <w:rPr/>
      </w:pPr>
      <w:r>
        <w:rPr/>
        <w:t>$AppCompanyName ............................................................ 1-2</w:t>
      </w:r>
    </w:p>
    <w:p>
      <w:pPr>
        <w:pStyle w:val="PreformattedText"/>
        <w:bidi w:val="0"/>
        <w:jc w:val="left"/>
        <w:rPr/>
      </w:pPr>
      <w:r>
        <w:rPr/>
        <w:t>$AppDir .................................................................... 1-2</w:t>
      </w:r>
    </w:p>
    <w:p>
      <w:pPr>
        <w:pStyle w:val="PreformattedText"/>
        <w:bidi w:val="0"/>
        <w:jc w:val="left"/>
        <w:rPr/>
      </w:pPr>
      <w:r>
        <w:rPr/>
        <w:t>$AppName ................................................................... 1-2</w:t>
      </w:r>
    </w:p>
    <w:p>
      <w:pPr>
        <w:pStyle w:val="PreformattedText"/>
        <w:bidi w:val="0"/>
        <w:jc w:val="left"/>
        <w:rPr/>
      </w:pPr>
      <w:r>
        <w:rPr/>
        <w:t>$AutoExecLine .............................................................. 1-2</w:t>
      </w:r>
    </w:p>
    <w:p>
      <w:pPr>
        <w:pStyle w:val="PreformattedText"/>
        <w:bidi w:val="0"/>
        <w:jc w:val="left"/>
        <w:rPr/>
      </w:pPr>
      <w:r>
        <w:rPr/>
        <w:t>$AutoExecPos ............................................................... 1-2</w:t>
      </w:r>
    </w:p>
    <w:p>
      <w:pPr>
        <w:pStyle w:val="PreformattedText"/>
        <w:bidi w:val="0"/>
        <w:jc w:val="left"/>
        <w:rPr/>
      </w:pPr>
      <w:r>
        <w:rPr/>
        <w:t>$BaseMem ................................................................... 1-2</w:t>
      </w:r>
    </w:p>
    <w:p>
      <w:pPr>
        <w:pStyle w:val="PreformattedText"/>
        <w:bidi w:val="0"/>
        <w:jc w:val="left"/>
        <w:rPr/>
      </w:pPr>
      <w:r>
        <w:rPr/>
        <w:t>$Buffers ................................................................... 1-2</w:t>
      </w:r>
    </w:p>
    <w:p>
      <w:pPr>
        <w:pStyle w:val="PreformattedText"/>
        <w:bidi w:val="0"/>
        <w:jc w:val="left"/>
        <w:rPr/>
      </w:pPr>
      <w:r>
        <w:rPr/>
        <w:t>$ConfigLine ................................................................ 1-3</w:t>
      </w:r>
    </w:p>
    <w:p>
      <w:pPr>
        <w:pStyle w:val="PreformattedText"/>
        <w:bidi w:val="0"/>
        <w:jc w:val="left"/>
        <w:rPr/>
      </w:pPr>
      <w:r>
        <w:rPr/>
        <w:t>$ConfigPos ................................................................. 1-3</w:t>
      </w:r>
    </w:p>
    <w:p>
      <w:pPr>
        <w:pStyle w:val="PreformattedText"/>
        <w:bidi w:val="0"/>
        <w:jc w:val="left"/>
        <w:rPr/>
      </w:pPr>
      <w:r>
        <w:rPr/>
        <w:t>$CPUType ................................................................... 1-3</w:t>
      </w:r>
    </w:p>
    <w:p>
      <w:pPr>
        <w:pStyle w:val="PreformattedText"/>
        <w:bidi w:val="0"/>
        <w:jc w:val="left"/>
        <w:rPr/>
      </w:pPr>
      <w:r>
        <w:rPr/>
        <w:t>$Device .................................................................... 1-3</w:t>
      </w:r>
    </w:p>
    <w:p>
      <w:pPr>
        <w:pStyle w:val="PreformattedText"/>
        <w:bidi w:val="0"/>
        <w:jc w:val="left"/>
        <w:rPr/>
      </w:pPr>
      <w:r>
        <w:rPr/>
        <w:t>$DiskSpace ................................................................. 1-3</w:t>
      </w:r>
    </w:p>
    <w:p>
      <w:pPr>
        <w:pStyle w:val="PreformattedText"/>
        <w:bidi w:val="0"/>
        <w:jc w:val="left"/>
        <w:rPr/>
      </w:pPr>
      <w:r>
        <w:rPr/>
        <w:t>$Files ..................................................................... 1-3</w:t>
      </w:r>
    </w:p>
    <w:p>
      <w:pPr>
        <w:pStyle w:val="PreformattedText"/>
        <w:bidi w:val="0"/>
        <w:jc w:val="left"/>
        <w:rPr/>
      </w:pPr>
      <w:r>
        <w:rPr/>
        <w:t>$GroupADir - $GroupZDir .................................................... 1-3</w:t>
      </w:r>
    </w:p>
    <w:p>
      <w:pPr>
        <w:pStyle w:val="PreformattedText"/>
        <w:bidi w:val="0"/>
        <w:jc w:val="left"/>
        <w:rPr/>
      </w:pPr>
      <w:r>
        <w:rPr/>
        <w:t>$GroupAName - $GroupZName .................................................. 1-3</w:t>
      </w:r>
    </w:p>
    <w:p>
      <w:pPr>
        <w:pStyle w:val="PreformattedText"/>
        <w:bidi w:val="0"/>
        <w:jc w:val="left"/>
        <w:rPr/>
      </w:pPr>
      <w:r>
        <w:rPr/>
        <w:t>$GroupCount ................................................................ 1-3</w:t>
      </w:r>
    </w:p>
    <w:p>
      <w:pPr>
        <w:pStyle w:val="PreformattedText"/>
        <w:bidi w:val="0"/>
        <w:jc w:val="left"/>
        <w:rPr/>
      </w:pPr>
      <w:r>
        <w:rPr/>
        <w:t>$GroupDirCount ............................................................. 1-4</w:t>
      </w:r>
    </w:p>
    <w:p>
      <w:pPr>
        <w:pStyle w:val="PreformattedText"/>
        <w:bidi w:val="0"/>
        <w:jc w:val="left"/>
        <w:rPr/>
      </w:pPr>
      <w:r>
        <w:rPr/>
        <w:t>$Install ................................................................... 1-4</w:t>
      </w:r>
    </w:p>
    <w:p>
      <w:pPr>
        <w:pStyle w:val="PreformattedText"/>
        <w:bidi w:val="0"/>
        <w:jc w:val="left"/>
        <w:rPr/>
      </w:pPr>
      <w:r>
        <w:rPr/>
        <w:t>$Lastdrive ................................................................. 1-4</w:t>
      </w:r>
    </w:p>
    <w:p>
      <w:pPr>
        <w:pStyle w:val="PreformattedText"/>
        <w:bidi w:val="0"/>
        <w:jc w:val="left"/>
        <w:rPr/>
      </w:pPr>
      <w:r>
        <w:rPr/>
        <w:t>$NetworkNum ................................................................ 1-4</w:t>
      </w:r>
    </w:p>
    <w:p>
      <w:pPr>
        <w:pStyle w:val="PreformattedText"/>
        <w:bidi w:val="0"/>
        <w:jc w:val="left"/>
        <w:rPr/>
      </w:pPr>
      <w:r>
        <w:rPr/>
        <w:t>$NetworkType ............................................................... 1-4</w:t>
      </w:r>
    </w:p>
    <w:p>
      <w:pPr>
        <w:pStyle w:val="PreformattedText"/>
        <w:bidi w:val="0"/>
        <w:jc w:val="left"/>
        <w:rPr/>
      </w:pPr>
      <w:r>
        <w:rPr/>
        <w:t>$OsVer ..................................................................... 1-4</w:t>
      </w:r>
    </w:p>
    <w:p>
      <w:pPr>
        <w:pStyle w:val="PreformattedText"/>
        <w:bidi w:val="0"/>
        <w:jc w:val="left"/>
        <w:rPr/>
      </w:pPr>
      <w:r>
        <w:rPr/>
        <w:t>$PackedBytes ............................................................... 1-4</w:t>
      </w:r>
    </w:p>
    <w:p>
      <w:pPr>
        <w:pStyle w:val="PreformattedText"/>
        <w:bidi w:val="0"/>
        <w:jc w:val="left"/>
        <w:rPr/>
      </w:pPr>
      <w:r>
        <w:rPr/>
        <w:t>$PackedCount ............................................................... 1-5</w:t>
      </w:r>
    </w:p>
    <w:p>
      <w:pPr>
        <w:pStyle w:val="PreformattedText"/>
        <w:bidi w:val="0"/>
        <w:jc w:val="left"/>
        <w:rPr/>
      </w:pPr>
      <w:r>
        <w:rPr/>
        <w:t>$Password .................................................................. 1-5</w:t>
      </w:r>
    </w:p>
    <w:p>
      <w:pPr>
        <w:pStyle w:val="PreformattedText"/>
        <w:bidi w:val="0"/>
        <w:jc w:val="left"/>
        <w:rPr/>
      </w:pPr>
      <w:r>
        <w:rPr/>
        <w:t>$PromptGroup1Dir - $PromptGroup26Dir ....................................... 1-5</w:t>
      </w:r>
    </w:p>
    <w:p>
      <w:pPr>
        <w:pStyle w:val="PreformattedText"/>
        <w:bidi w:val="0"/>
        <w:jc w:val="left"/>
        <w:rPr/>
      </w:pPr>
      <w:r>
        <w:rPr/>
        <w:t>$PromptGroup1Letter - $PromptGroup26Letter ................................. 1-5</w:t>
      </w:r>
    </w:p>
    <w:p>
      <w:pPr>
        <w:pStyle w:val="PreformattedText"/>
        <w:bidi w:val="0"/>
        <w:jc w:val="left"/>
        <w:rPr/>
      </w:pPr>
      <w:r>
        <w:rPr/>
        <w:t>$PromptGroup1Name - $PromptGroup26Name ..................................... 1-5</w:t>
      </w:r>
    </w:p>
    <w:p>
      <w:pPr>
        <w:pStyle w:val="PreformattedText"/>
        <w:bidi w:val="0"/>
        <w:jc w:val="left"/>
        <w:rPr/>
      </w:pPr>
      <w:r>
        <w:rPr/>
        <w:t>$PromptGroupCount .......................................................... 1-5</w:t>
      </w:r>
    </w:p>
    <w:p>
      <w:pPr>
        <w:pStyle w:val="PreformattedText"/>
        <w:bidi w:val="0"/>
        <w:jc w:val="left"/>
        <w:rPr/>
      </w:pPr>
      <w:r>
        <w:rPr/>
        <w:t>$PromptGroupDirCount ....................................................... 1-5</w:t>
      </w:r>
    </w:p>
    <w:p>
      <w:pPr>
        <w:pStyle w:val="PreformattedText"/>
        <w:bidi w:val="0"/>
        <w:jc w:val="left"/>
        <w:rPr/>
      </w:pPr>
      <w:r>
        <w:rPr/>
        <w:t>$PromptGroupList ........................................................... 1-5</w:t>
      </w:r>
    </w:p>
    <w:p>
      <w:pPr>
        <w:pStyle w:val="PreformattedText"/>
        <w:bidi w:val="0"/>
        <w:jc w:val="left"/>
        <w:rPr/>
      </w:pPr>
      <w:r>
        <w:rPr/>
        <w:t>$SearchFiles ............................................................... 1-6</w:t>
      </w:r>
    </w:p>
    <w:p>
      <w:pPr>
        <w:pStyle w:val="PreformattedText"/>
        <w:bidi w:val="0"/>
        <w:jc w:val="left"/>
        <w:rPr/>
      </w:pPr>
      <w:r>
        <w:rPr/>
        <w:t>$SetContents1 - $SetContents4 .............................................. 1-6</w:t>
      </w:r>
    </w:p>
    <w:p>
      <w:pPr>
        <w:pStyle w:val="PreformattedText"/>
        <w:bidi w:val="0"/>
        <w:jc w:val="left"/>
        <w:rPr/>
      </w:pPr>
      <w:r>
        <w:rPr/>
        <w:t>$SetVariable1 - $SetVariable4 .............................................. 1-6</w:t>
      </w:r>
    </w:p>
    <w:p>
      <w:pPr>
        <w:pStyle w:val="PreformattedText"/>
        <w:bidi w:val="0"/>
        <w:jc w:val="left"/>
        <w:rPr/>
      </w:pPr>
      <w:r>
        <w:rPr/>
        <w:t>$StandAloneBytes ........................................................... 1-6</w:t>
      </w:r>
    </w:p>
    <w:p>
      <w:pPr>
        <w:pStyle w:val="PreformattedText"/>
        <w:bidi w:val="0"/>
        <w:jc w:val="left"/>
        <w:rPr/>
      </w:pPr>
      <w:r>
        <w:rPr/>
        <w:t>$StandAloneCount ........................................................... 1-6</w:t>
      </w:r>
    </w:p>
    <w:p>
      <w:pPr>
        <w:pStyle w:val="PreformattedText"/>
        <w:bidi w:val="0"/>
        <w:jc w:val="left"/>
        <w:rPr/>
      </w:pPr>
      <w:r>
        <w:rPr/>
        <w:t>$StandAloneFile ............................................................ 1-6</w:t>
      </w:r>
    </w:p>
    <w:p>
      <w:pPr>
        <w:pStyle w:val="PreformattedText"/>
        <w:bidi w:val="0"/>
        <w:jc w:val="left"/>
        <w:rPr/>
      </w:pPr>
      <w:r>
        <w:rPr/>
        <w:t>$VideoNum .................................................................. 1-7</w:t>
      </w:r>
    </w:p>
    <w:p>
      <w:pPr>
        <w:pStyle w:val="PreformattedText"/>
        <w:bidi w:val="0"/>
        <w:jc w:val="left"/>
        <w:rPr/>
      </w:pPr>
      <w:r>
        <w:rPr/>
        <w:t>$VideoType ................................................................. 1-7</w:t>
      </w:r>
    </w:p>
    <w:p>
      <w:pPr>
        <w:pStyle w:val="PreformattedText"/>
        <w:bidi w:val="0"/>
        <w:jc w:val="left"/>
        <w:rPr/>
      </w:pPr>
      <w:r>
        <w:rPr/>
        <w:t>$ViewFile .................................................................. 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ata Way Systems        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XMSMem .................................................................... 1-7</w:t>
      </w:r>
    </w:p>
    <w:p>
      <w:pPr>
        <w:pStyle w:val="PreformattedText"/>
        <w:bidi w:val="0"/>
        <w:jc w:val="left"/>
        <w:rPr/>
      </w:pPr>
      <w:r>
        <w:rPr/>
        <w:t>(ID): ...................................................................... 1-7</w:t>
      </w:r>
    </w:p>
    <w:p>
      <w:pPr>
        <w:pStyle w:val="PreformattedText"/>
        <w:bidi w:val="0"/>
        <w:jc w:val="left"/>
        <w:rPr/>
      </w:pPr>
      <w:r>
        <w:rPr/>
        <w:t>\(IP) ...................................................................... 1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 Directives ........................................................ 2-1</w:t>
      </w:r>
    </w:p>
    <w:p>
      <w:pPr>
        <w:pStyle w:val="PreformattedText"/>
        <w:bidi w:val="0"/>
        <w:jc w:val="left"/>
        <w:rPr/>
      </w:pPr>
      <w:r>
        <w:rPr/>
        <w:t>Overview ................................................................... 2-1</w:t>
      </w:r>
    </w:p>
    <w:p>
      <w:pPr>
        <w:pStyle w:val="PreformattedText"/>
        <w:bidi w:val="0"/>
        <w:jc w:val="left"/>
        <w:rPr/>
      </w:pPr>
      <w:r>
        <w:rPr/>
        <w:t>/* ......................................................................... 2-2</w:t>
      </w:r>
    </w:p>
    <w:p>
      <w:pPr>
        <w:pStyle w:val="PreformattedText"/>
        <w:bidi w:val="0"/>
        <w:jc w:val="left"/>
        <w:rPr/>
      </w:pPr>
      <w:r>
        <w:rPr/>
        <w:t>/BEGIN_ProcessStandalone ................................................... 2-3</w:t>
      </w:r>
    </w:p>
    <w:p>
      <w:pPr>
        <w:pStyle w:val="PreformattedText"/>
        <w:bidi w:val="0"/>
        <w:jc w:val="left"/>
        <w:rPr/>
      </w:pPr>
      <w:r>
        <w:rPr/>
        <w:t>/BEGIN_CHECK_FOR ........................................................... 2-4</w:t>
      </w:r>
    </w:p>
    <w:p>
      <w:pPr>
        <w:pStyle w:val="PreformattedText"/>
        <w:bidi w:val="0"/>
        <w:jc w:val="left"/>
        <w:rPr/>
      </w:pPr>
      <w:r>
        <w:rPr/>
        <w:t>/BEGIN_Value1_Operand_Value2 .............................................. 2-11</w:t>
      </w:r>
    </w:p>
    <w:p>
      <w:pPr>
        <w:pStyle w:val="PreformattedText"/>
        <w:bidi w:val="0"/>
        <w:jc w:val="left"/>
        <w:rPr/>
      </w:pPr>
      <w:r>
        <w:rPr/>
        <w:t>/IF_CHECK_FOR ............................................................. 2-13</w:t>
      </w:r>
    </w:p>
    <w:p>
      <w:pPr>
        <w:pStyle w:val="PreformattedText"/>
        <w:bidi w:val="0"/>
        <w:jc w:val="left"/>
        <w:rPr/>
      </w:pPr>
      <w:r>
        <w:rPr/>
        <w:t>/IF_Value1_Operand_Value2 ................................................. 2-14</w:t>
      </w:r>
    </w:p>
    <w:p>
      <w:pPr>
        <w:pStyle w:val="PreformattedText"/>
        <w:bidi w:val="0"/>
        <w:jc w:val="left"/>
        <w:rPr/>
      </w:pPr>
      <w:r>
        <w:rPr/>
        <w:t>/SEARCHREPLACE ............................................................ 2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ata Way Systems                                                             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Search Text Variable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e-Install Master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File Documentation     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4, Data Way Systems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arch Text Variab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arch Text Variables allow you to port certain information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ster Environment program and include it within the cre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ipt.  In other words, when a Search Text Variable is encoun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Template File, the search text variable will be replac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s corresponding value as defined by the Master Environment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ction of the manual will cover all of the pre-defined Sear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Variables and their defined replacemen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also define your own Search Text Variables or overrid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-defined variable by using the "/SEARCHREPLACE" templ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.  The "/SEARCHREPLACE" directive is discuss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emplate Directives" section of this manual.  Also refer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/SEARCHREPLACE" template directive to show in what order bo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-defined and user-defined Search Text Variables are scanne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they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AlwaysGroup1Dir - $AlwaysGroup26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variables will be replaced with the directory name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s that are to always be installed.   For example, if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 to always be installed is group "C", then the $AlwaysGroup1D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would be replaced with the install directory for group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AlwaysGroup1Letter - $AlwaysGroup26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variables will be replaced with the letters of the group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are to always be installed.  For example, if the first group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lways be installed is group "C", then the $AlwaysGroup1L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would be replaced with a value of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AlwaysGroup1Name - $AlwaysGroup26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variables will be replaced with the names of the group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to always be installed.  For example, if the first group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ways be installed is group "C", then the $AlwaysGroup1Name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be replaced with the name of group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AlwaysGroup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riable will be replaced with the total number of group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to always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AlwaysGroupDir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riable will be replaced with the total number of group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lways installed, and yet have also requested to prompt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arch Text Variables                                                        1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arch Text Variab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AlwaysGroup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riable will be replaced with a list or string of the grou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will always be installed.  For example, if the groups "A", "C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"F" are defined to always be installed, then the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AlwaysGroupList would be replaced with a value of "AC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AppCompan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riable will be replaced with the Company Name as specifi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Define your Application" option from the Cre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App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riable will be replaced with the Default Install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as specified in the "Define your Application" option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App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riable will be replaced with the Name of your Application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in the "Define your Application" option from the Cre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AutoExec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riable will be replaced with the line defined to be placed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the TOP or BOTTOM of the AUTOEXEC.BAT file.  This fiel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in the Modif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AutoExec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riable will be replaced with the position of the line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d in the AUTOEXEC.BAT file.  Valid positions are TOP or BOTTO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eld is defined in the Modif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Base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riable will be replaced with the amount of Base Memory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requested to test.   This field is defined in the TE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riable will be replaced with the number of buffers need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BUFFERS=" statement in the CONFIG.SYS file.  This fiel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in the Modif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arch Text Variables                                                        1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arch Text Variab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Config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riable will be replaced with the line defined to be placed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the TOP or BOTTOM of the CONFIG.SYS file.  This fiel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in the Modif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Config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riable will be replaced with the position of the line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d in the CONFIG.SYS file.  Valid positions are TOP or BOTTO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eld is defined in the Modif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CPU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riable will be replaced with the CPU Type you have reque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est.  Valid CPU Types are 86, 286, 386, or 486.  This fiel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in the TE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riable will be replaced with the device driver needed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EVICE=" statement in the CONFIG.SYS file.  This field is defin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odif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Dis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riable will be replaced with the amount of Disk Space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ed to test.  This field is defined in the TE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riable will be replaced with the number of files need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FILES=" statement in the CONFIG.SYS file.  This field is 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Modif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GroupADir - $GroupZ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variables will be replaced with the install directory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s "A" thru "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GroupAName - $GroupZ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variables will be replaced with the names or descript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s "A" thru "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Group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riable will be replaced with the total number of 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arch Text Variables                                                        1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arch Text Variab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GroupDir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riable will be replaced with the total number of group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lso defined to prompt for the install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riable will be replaced with the install driver needed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NSTALL=" statement in the CONFIG.SYS file.  This field is 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Modif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Last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riable will be replaced with the last drive needed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LASTDRIVE=" statement in the CONFIG.SYS file.  This field is 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Modif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Network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riable will be replaced with a corresponding number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type you have requested to test.  Valid Network number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=NONE, 1=NOVELL, 2=NETBIOS, 9=ANY.  This field is defin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Network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riable will be replaced with the Network you have reques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.  Valid Network types are NONE, NOVELL, NETBIOS, or ANY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is defined in the TE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Os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riable will be replaced with the Dos Version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ed to test.  This field is defined in the TE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Packed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riable will be replaced with the total size of the File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ed.  The value is specified in "K" bytes and compu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dBytes = (TotalBytes / 1024) + (1 * Packed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ll notice, the total bytes are adjusted to "K" bytes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1K is added back for each of the Files to be Packed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give a well padded size of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arch Text Variables                                                        1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arch Text Variab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Packed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riable will be replaced with the total number of File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riable will be replaced with the Distribution File Passwor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in the "Define Distribution Media" option from the Cre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PromptGroup1Dir - $PromptGroup26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variables will be replaced with the directory name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s that are to be prompted for installation. 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group to be prompted is group "C", then the $PromptGroup1D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would be replaced with the install directory for group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PromptGroup1Letter - $PromptGroup26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variables will be replaced with the letters of the group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to be prompted for installation.  For example, if the first gro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prompted is group "C", then the $PromptGroup1Letter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be replaced with a value of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PromptGroup1Name - $PromptGroup26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variables will be replaced with the names of the group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to be prompted for installation.  For example, if the first gro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prompted is group "C", then the $PromptGroup1Name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be replaced with the name or description of group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PromptGroup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riable will be replaced with the total number of group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to be prompted fo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PromptGroupDir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riable will be replaced with the total number of group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to be prompted for installation, and yet have also reques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 for the install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PromptGroup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riable will be replaced with a list or string of the grou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are to be prompted for installation. For example, if the grou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B", "D", and "E" are defined as a prompt groups, then the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PromptGroupList would be replaced with a value of "BC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arch Text Variables                                                        1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arch Text Variab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Search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riable will be replaced with the list of Files to Sear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in the "Define your Application" option from the Cre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.  This variable was designed to be used on the FIND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ip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SetContents1 - $SetContents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variables will be replaced with the contents for the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 needed for the "SET" statement in the AUTOEXEC.BAT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fields is defined in the Modif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SetVariable1 - $SetVariabl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variables will be replaced with the name of the SET vari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ed for the "SET" statement in the AUTOEXEC.BAT file. 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s is defined in the Modif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StandAlone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riable will be replaced with the total size of the standal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be installed.  This is NOT the size of all standalone fil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her those that have been marked or tagged to be installed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is specified in "K" bytes and compu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loneBytes = (TotalBytes / 1024) + (1 * StandAlone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ll notice, the total bytes are adjusted to "K" bytes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1K is added back for each standalone file to install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give a well padded size of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StandAlone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riable will be replaced with the total number of standal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be installed.  This is NOT the number of all standal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, rather those that have been marked or tagged to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StandAlon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riable is a special variable that can only be used betwe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/BEGIN_ProcessStandalone" directive and its corresponding "/END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.   This variable will be be replaced with the nam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lone file currently being processed during this mode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will only be replaced with the standalone files that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marked or tagged to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/BEGIN_ProcessStandalone" directive is discuss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emplate Directives"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arch Text Variables                                                        1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arch Text Variab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Vide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riable will be replaced with a corresponding number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 Type you have requested to test.  Valid Video number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=MDA, 2=CGA, 3=EGA, 4=VGA, 5=MCGA, or 6=8514/A.  This fiel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in the TE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Video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riable will be replaced with the Video Type you have reque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est.  Valid Video Types are MDA, CGA, EGA, VGA, MCGA, or 8514/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eld is defined in the TE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View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riable will be replaced with the name of the File to be Vie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specified in the "Define your Application" option from the Cre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XMS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riable will be replaced with the amount of Extended Memory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requested to test.  This field is defined in the TE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riable is always replaced with the value "@InstallDrive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(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riable is always replaced with the value "@InstallDi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arch Text Variables                                                        1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Template Directives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e-Install Master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File Documentation     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4, Data Way Systems  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mplate Directiv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mplate Directive statements will allow for the condi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sion other script commands.  There are, however, two directi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o not check for any condition.  They are the (/SEARCHREPLAC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-Search-and-Replace-Text directive and the (/*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late-Comment-Line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ction of the manual will cover all of the Template Directi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how they apply to the output script file.  Arguments for each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mplate Directives are shown between the left brace "{"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brace "}" of the directive syntax.  Any text not shown as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ument for the Template Directive are to be included as shown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rective syntax lines at the top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emplate Directives                                                          2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{Comment}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This template directive allows you to include comment lines with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mplate script file.  A template comment line is any line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s with a "/*" in the first non-blank space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Comment .......... The comment you wish to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/* This is a comment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So i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emplate Directives                                                          2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BEGIN_ProcessStandalo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EGIN_ProcessStandal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Script-Group}</w:t>
      </w:r>
    </w:p>
    <w:p>
      <w:pPr>
        <w:pStyle w:val="PreformattedText"/>
        <w:bidi w:val="0"/>
        <w:jc w:val="left"/>
        <w:rPr/>
      </w:pPr>
      <w:r>
        <w:rPr/>
        <w:t>/EN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This directive will allow for the repeat inclusion of script lin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for each of the standalone files that have been marked or tagg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a special Search Text variable that can be used betwe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/BEGIN_ProcessStandalone" directive and its corresponding "/END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.  This variable, which is called "$StandaloneFile",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replaced with the name of the standalone file currently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ed during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ust have a corresponding "/END" template directive for e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/BEGIN" directiv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Script-Group ..... The line or group of lines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lude for each of the Standalone file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/BEGIN_ProcessStandal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TEXT 15,10,70,Copying File $StandAlone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FILE @InDrive:@InDir\$StandAloneFile,@InstallDrive:@InstallD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d defined three standalone files named README.DOC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.HLP, and ORDER.FRM, then your output from these stat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TEXT 15,10,70,Copying File README.D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FILE @InDrive:@InDir\README.DOC,@InstallDrive:@InstallD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TEXT 15,10,70,Copying File INSTALL.H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FILE @InDrive:@InDir\INSTALL.HLP,@InstallDrive:@InstallD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TEXT 15,10,70,Copying File ORDER.F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FILE @InDrive:@InDir\ORDER.FRM,@InstallDrive:@Install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emplate Directives                                                          2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BEGIN_CHECK_F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EGIN_CHECK_FOR_{Keyword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Script-Group}</w:t>
      </w:r>
    </w:p>
    <w:p>
      <w:pPr>
        <w:pStyle w:val="PreformattedText"/>
        <w:bidi w:val="0"/>
        <w:jc w:val="left"/>
        <w:rPr/>
      </w:pPr>
      <w:r>
        <w:rPr/>
        <w:t>/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EGIN_NOT_CHECK_FOR_{Keyword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Script-Group}</w:t>
      </w:r>
    </w:p>
    <w:p>
      <w:pPr>
        <w:pStyle w:val="PreformattedText"/>
        <w:bidi w:val="0"/>
        <w:jc w:val="left"/>
        <w:rPr/>
      </w:pPr>
      <w:r>
        <w:rPr/>
        <w:t>/EN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This directive will allow for the inclusion of script lines to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ed on a particular system condition to check for as flagge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d in the Master Environment program.  The "/BEGIN_CHECK_FOR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 indicates to include the script lines on a TRUE condi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BEGIN_NOT_CHECK_FOR" directive indicates to include the scri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on a NOT TRUE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ust have a corresponding "/END" template directive for e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/BEGIN" directiv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Keyword .......... This is simply a one word name assign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condition to check for.  If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dition, as indicated by the Keyword, is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n a TRUE condition will be returned,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NOT TRUE condition will be returned.  The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words for this argument are explained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detail after the examples for this direct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ipt-Group ..... The line or group of lines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/IF_CHECK_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In the following example, the script lines would only be inclu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request to check for a color monitor within the Ma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egin_Check_For_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@COLOR,EQ,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TEXT 15,1,70,"You must be using a Color Monitor to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TEXT 16,1,70,"run this program.   Press any Key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emplate Directives                                                          2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BEGIN_CHECK_F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is a list of the keywords which represent a particu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condition as defined within the Master Environm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AutoExec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ndition indicates that you wish to add a line to the TOP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 of the AUTOEXEC.BAT file.  This condition is returned as TR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flagging the "Add AUTOEXEC Line" option on the MODIF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Config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ndition indicates that you wish to add a line to the TOP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 of the CONFIG.SYS file.  This condition is returned as TRU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ging the "Add CONFIG Line" option on the MODIF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ndition indicates that you wish to add the Install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end user's "PATH" statement in the AUTOEXEC.BAT file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dition is returned as TRUE by flagging the "Add Install Path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on the MODIF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waysDir1 - AlwaysDir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ndition is returned as TRUE on any group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should Group be Installed?: Alwa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oup Directory Installation?: Prom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s say that you have defined three group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 "A"  - Always installed, install to Assigned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 "B"  - Prompted install, install to Prompted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 "C"  - Always installed, install to Promp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 "A" would be the "AlwaysInstalledGroup1", Group "C" w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AlwaysInstalledGroup2".  In this example, Group "A" is inst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ts Assigned directory, so the condition "AlwaysDir1" is retur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FALSE.  Group "C", on the other hand, is installed to a Promp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, so the condition "AlwaysDir2" would be returned a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ndition indicates that you wish to check if an ANSI driv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ed on the end user's system.  This condition is returned as TR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flagging the "ANSI Driver" option on the TE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emplate Directives                                                          2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BEGIN_CHECK_F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ndition indicates that you wish to check if a specified am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base memory is installed on the end user's system.  This cond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returned as TRUE by flagging the "BASE Memory..." option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ndition indicates that you wish to add or modif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BUFFERS=" statement in the end user's CONFIG.SYS file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dition is returned as true by flagging the "BUFFERS..." op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ODIF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ndition indicates that you wish to check if a color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nitor is attached to the end user's system.  This condi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ed as TRUE by flagging the "COLOR Display" option on the 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ndition indicates that you wish to check for a specified CP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on the end user's system.  This condition is returned as TRU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ging the "CPU Type..." option on the TE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ndition indicates that you wish to add or modify a "DEVICE=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in the end user's CONFIG.SYS file.  This condi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ed as true by flagging the "DEVICE..." option on the MOD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ndition indicates that you wish to check for a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ount disk space available on the end user's system.  This cond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returned as TRUE by flagging the "Disk Space..." option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ndition indicates that you wish to add or modify the "FILES=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in the end user's CONFIG.SYS file.  This condi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ed as true by flagging the "FILES..." option on the MOD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emplate Directives                                                          2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BEGIN_CHECK_F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DirA - GroupDi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ndition is returned as TRUE on any group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oup Directory Installation?: Prom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s say that you have defined three group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 "A"  - Always installed, install to Prompted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 "B"  - Prompted install, install to Assigned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 "C"  - Prompted install, install to Promp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example, since Group "A" is installed to a Prompted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dition "GroupDirA" is returned as TRUE.  Since Group "B"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ed to its Assigned directory, the condition "GroupDirB"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ed as FALSE.  Since Group "C" is installed to a Promp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, the condition "GroupDirC" is returned a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PromptA - GroupPromp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ndition is returned as TRUE on any group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should Group be Installed?: Prom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s say that you have defined three group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 "A"  - Always installed, install to Prompted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 "B"  - Prompted install, install to Assigned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 "C"  - Prompted install, install to Promp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example, since Group "A" is always installed, the cond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GroupPromptA" is returned as FALSE.  Since Group "B" is prompt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, the condition "GroupPromptB" is returned as TRUE. Si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 "C" is prompted for installation, the condition "GroupPromptC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returned a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ndition indicates that you wish to add or modify a "INSTALL=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in the end user's CONFIG.SYS file.  This condi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ed as true by flagging the "INSTALL..." option on the MOD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ndition indicates that you wish to add or modif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LASTDRIVE=" statement in the end user's CONFIG.SYS file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dition is returned as true by flagging the "LASTDRIVE..."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MODIF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emplate Directives                                                          2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BEGIN_CHECK_F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ndition indicates that you wish to check if a Math Coproces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installed on the end user's system.  This condition is return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UE by flagging the "Math Coprocessor" option on the TE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_Auto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ndition indicates that you have requested to make at least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o the end user's AUTOEXEC.BAT file.  This condi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ed as TRUE by flagging any option on the MODIFY menu that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changes to be made to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_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ndition indicates that you have requested to make at least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o the end user's CONFIG.SYS file.  This condition is retur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RUE by flagging any option on the MODIFY menu that would a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to be made to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_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ndition indicates that you have requested to make at least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o the end user's CONFIG.SYS or AUTOEXEC.BAT files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dition is returned as TRUE if the "Modify_Config" condition 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Modify_Autoexec" condition is also returned as TRUE.  In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s, if any option on the MODIFY Menu is flagged, this cond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returned a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ndition indicates that you wish to check if a MOUSE driv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ed on the end user's system.  This condition is returned as TR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flagging the "MOUSE Driver" option on the TE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ndition indicates that you wish to check if a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type installed on the end user's system.  This condi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ed as TRUE by flagging the "Network Type..." option on the 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edInstall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ndition indicates that a default install path will be nee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t least one of the defined groups.  This condition is retur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rue when any of the defined group's install directories h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Text variable "\(IP)" defined with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emplate Directives                                                          2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BEGIN_CHECK_F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ndition indicates that you wish to check if a specified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is running on the end user's system.  This condi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ed as TRUE by flagging the "DOS Version..." option on the 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ndition indicates that you have requested to ask the user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assword during the installation process.  This condi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ed as TRUE by entering "Yes" in the "Ask User for Password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as specified from the "Define Distribution Media" option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Dir1 - PromptDir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ndition is returned as TRUE on any group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should Group be Installed?: Promp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oup Directory Installation?: Prom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s say that you have defined three group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 "A"  - Always installed, install to Assigned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 "B"  - Prompted install, install to Assigned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 "C"  - Prompted install, install to Promp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 "B" would be the "PromptedInstallGroup1", Group "C" w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PromptedInstallGroup2".  In this example, Group "B" is inst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ts Assigned directory, so the condition "PromptDir1" is retur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FALSE.  Group "C", on the other hand, is installed to a Promp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, so the condition "PromptDir2" would be returned a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ndition indicates that you have requested to search the us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 drive for a list of files and return an install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it find all the files.  This condition is returned as TRU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ing a list of files in the "Files to Search" field as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"Define Your Application" option on the CRE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e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ndition indicates that you wish to add or modify a "SET=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in the end user's AUTOEXEC.BAT file.  This condi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ed as true by flagging the "Environment SET..." option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emplate Directives                                                          2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BEGIN_CHECK_F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ndition indicates that you wish to check if a SoundBlaster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le SOUNDCARD is installed on the end user's system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dition is returned as TRUE by flagging the "Sound Card" op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_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ndition indicates that you wish to check for any system 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end user's system.  This condition is return as TRU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ging any option on the TE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ndition indicates that you wish to check for a specified Vide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 installed on the end user's system.  This condition is retur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RUE by flagging the "VIDEO Display..." option on the TE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ndition indicates that you have requested to view a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the installation process. This condition is returned as TR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entering the name of any file in the "File Name to be Viewed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as specified from the "Define Your Application" option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S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ndition indicates that you wish to check if a specified am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extended memory is installed on the end user's system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dition is returned as TRUE by flagging the "Extended Memory..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on the TE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emplate Directives                                                         2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BEGIN_Value1_Operand_Value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EGIN_{Value1}_{Operand}_{Value2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Script-Group}</w:t>
      </w:r>
    </w:p>
    <w:p>
      <w:pPr>
        <w:pStyle w:val="PreformattedText"/>
        <w:bidi w:val="0"/>
        <w:jc w:val="left"/>
        <w:rPr/>
      </w:pPr>
      <w:r>
        <w:rPr/>
        <w:t>/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EGIN_NOT_{Value1}_{Operand}_{Value2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Script-Group}</w:t>
      </w:r>
    </w:p>
    <w:p>
      <w:pPr>
        <w:pStyle w:val="PreformattedText"/>
        <w:bidi w:val="0"/>
        <w:jc w:val="left"/>
        <w:rPr/>
      </w:pPr>
      <w:r>
        <w:rPr/>
        <w:t>/EN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This directive will allow for the inclusion of script lines to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ed on a particular value comparison.  A value comparison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de based on either a numeric or character value.  Numeric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risons can only be made with whole numbers, no decima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comparisons will only be made if the first valu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losed in quotes, otherwise a best guess will be made to conv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racter value to its numeric equivalent.  Search Text vari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used in either of the compariso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/BEGIN" directive indicates to include the script lines o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UE condition.  The "BEGIN_NOT" directive indicates to includ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ipt lines on a NOT TRUE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ust have a corresponding "/END" template directive for e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/BEGIN" directiv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Value1 ........... This is the first value to compare to.  A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arison will always be used unless thi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enclosed in either single or double quo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enclosed in quotes a character comparis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made.  A character comparison will compar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 with Value2 and will treat both value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per case.  A numeric comparison will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in both values to a numeric value and tr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m as whole numbers with no decima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nd .......... This is the comparison to make to both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id operands are: EQ -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NE - Not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LT -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LE -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GT -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GE -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1 ........... This is the second value to compare to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 does not have to be enclosed in quote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king a character comparison, unless of cou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are using spaces within your compare valu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ipt-Group ..... The line or group of lines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/IF_Value1_Operand_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emplate Directives                                                         2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BEGIN_Value1_Operand_Value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In the following example, the script lines would only be inclu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number of standalone files is greater than zero.  This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 numeric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egin_$StandAloneCount_GT_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AREADISPLAY "Copying Files to @InstallDrive:@InstallDir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following example, the script lines would only be include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ideo type to check is equal to "VGA".  Of course, you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ably have no use for this code, it was used only to show you 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ake a character comparison within the Templat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egin_Check_For_Vide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Begin_"$VideoType"_EQ_"VGA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%VideoNum,EQ,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TEXT 15,1,,"I sure am glad you have a VGA Card!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emplate Directives                                                         2-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IF_CHECK_F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F_CHECK_FOR_{keyword} {Script-Line}</w:t>
      </w:r>
    </w:p>
    <w:p>
      <w:pPr>
        <w:pStyle w:val="PreformattedText"/>
        <w:bidi w:val="0"/>
        <w:jc w:val="left"/>
        <w:rPr/>
      </w:pPr>
      <w:r>
        <w:rPr/>
        <w:t>/IF_NOT_CHECK_FOR_{keyword} {Script-Line}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This directive will allow for the inclusion of a single script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based on a particular system condition to check for as flagg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included in the Master Environment program.  The "/IF_CHECK_FOR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 indicates to include the script line on a TRUE condi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IF_NOT_CHECK_FOR" directive indicates to include the script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a NOT TRUE condition.  These directives work exactly like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/BEGIN" counterpart except they allow for the inclusion of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ipt lin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Keyword .......... This is simply a one word name assign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condition to check for.  If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dition, as indicated by the Keyword, is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n a TRUE condition will be returned,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NOT TRUE condition will be returned.  The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words for this argument are expla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/BEGIN_CHECK_FOR" directive defini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ipt-Line ...... The script line you would like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/BEGIN_CHECK_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In the following example, the script line would only be inclu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request to view a file during the install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f_Check_For_Viewfile SETVALUE @ReadMeFile,$VIEW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emplate Directives                                                         2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IF_Value1_Operand_Value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F_{Value1}_{Operand}_{Value2} {Script-Line}</w:t>
      </w:r>
    </w:p>
    <w:p>
      <w:pPr>
        <w:pStyle w:val="PreformattedText"/>
        <w:bidi w:val="0"/>
        <w:jc w:val="left"/>
        <w:rPr/>
      </w:pPr>
      <w:r>
        <w:rPr/>
        <w:t>/IF_NOT_{Value1}_{Operand}_{Value2} {Script-Line}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This directive will allow for the inclusion of a single script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based on a particular value comparison.  A value comparis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made based on either a numeric or character value. 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comparisons can only be made with whole numbers, no decima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comparisons will only be made if the first valu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losed in quotes, otherwise a best guess will be made to conv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racter value to its numeric equivalent.  Search Text vari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used in either of the comparison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/BEGIN" directive indicates to include the script lines o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UE condition.  The "BEGIN_NOT" directive indicates to includ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ipt lines on a NOT TRUE condition.  These directives work exac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their "/BEGIN" counterpart except they allow for the inclu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one script lin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Value1 ........... This is the first value to compare to.  A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arison will always be used unless thi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enclosed in either single or double quo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enclosed in quotes a character comparis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made.  A character comparison will compar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 with Value2 and will treat both value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per case.  A numeric comparison will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in both values to a numeric value and tr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m as whole numbers with no decima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nd .......... This is the comparison to make to both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id operands are: EQ -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NE - Not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LT -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LE -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GT -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GE -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1 ........... This is the second value to compare to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 does not have to be enclosed in quote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king a character comparison, unless of cou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are using spaces within your compare valu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ipt-Group ..... The line or group of lines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/BEGIN_Value1_Operand_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In the following example, the script line would only be inclu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number of defined Groups is greater than or equal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If_$GroupCount_GE_1 SETVALUE @GroupADir,$GroupA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emplate Directives                                                         2-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SEARCHREPLA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EARCHREPLACE {SearchText} = {ReplaceText}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    This directive will allow you to define your own Search Text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redefine an existing or pre-defined Search Text variable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very useful, for example, if you would like to define all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lors for the Template Script at the beginning of the Templ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ay colors could be changed easily for different aspect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without having to change every script command that use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cula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define a new Search Text variable, please be careful how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the search text.  Your defined Search Text variabl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ways scanned before the pre-defined Search Text variables and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text is always scanned on a last-in first-replaced basis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lets say you wanted to create 2 Search text variabl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lled them "MySearch1" and "MySearch10".  Please be sur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them in a logical order because the text "MySearch1" i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of these Search Text variables.  If you defined "MySearch1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, the scan would first replace the text "MySearch10".  It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be wise to not define your Search Text variables with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ilarity to the pre-defined variables unless you are redef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.  To avoid similarity, most of the pre-defined Search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 have a dollar sign ($) as the first character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refer to the section titled "Search Text Variables"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nt of this manual for more information on the pre-defined Sear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 SearchText ....... This is text value to search for.  Wheneve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is encountered anywhere within the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ipt file, it will be replaced with the tex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 by the ReplaceText argument. 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close this argument within single or 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otes if leading or trailing spaces are nee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be searched als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Text ...... This is text value to replace with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 that will replace the text as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earchText argument.  You may enclo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gument within single or double quotes if l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trailing spaces are used within the replac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emplate Directives                                                         2-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SEARCHREPLA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/SearchReplace ErrMsgFG=WHITE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earchReplace ErrMsgBG=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earchReplace ErrMsgBarFG=BL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earchReplace ErrMsgBarBG=WH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earchReplace CompanyBoxFG=BL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SearchReplace CompanyBoxBG=CY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BARCONFIG FSM,ErrMsgFG,ErrMsgBG,ErrMsgBarFG,ErrMsgBarB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BOXSETUP FS,CompanyBoxFG,CompanyBoxBG,2,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TEXT "} $AppCompanyName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TEXT "} $AppName Installation Program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BARCONFIG FSM,WHITE!,RED,BLACK,WH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BOXSETUP FS,BLACK,CYAN,2,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TEXT "} Data Way Systems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TEXT "} Nice-Install Installation Program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emplate Directives                                                         2-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