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749187810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988836148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84912171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1962922584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952922282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298269374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1662010079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