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8276622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87265304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9496788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35975510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09950740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1735694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6003182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