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-MENU v0.4    Copyright (c) 1996 by Kim Forwood  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Menu is a customizable menu shell that allows you to have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ost used DOS programs and files. It supports up to 12 men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2 items per menu, for a maximum of 144 menu items available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used to  call other programs, or the programs  can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 with or without  parameters.  Several built in command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is program  is  easy.  On an enhanced (101 key) keyboard, the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llows you to access the configuratiom menu where you can add,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menus and menu items (F10 key for older non-enhanced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ccess the configuration  menu using the mous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ed "F12" (or "F10")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dd items, they take effect  immediately, and will  be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 is  exited.   All  configured  menus  are  sav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EN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menu items can have special hotkeys asigned to them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pecial string format so key letters are highlighted o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in the menus. See the section on hot-strin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 this version  is the ability to  configure almost all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nterface.  Unlike with most text-based programs,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 low- and high-intensity  background colors to customize 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Menu just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PC-compatible or MS-DOS computer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 distributed as is.  The author disclaims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 The author  will assume  no liability  for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the direct use of this product  or as a consequenc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like  this  program  and continue  to use it after a 30 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it is required by law that you to pay the $10 registration fe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, you will receive the  latest  registered  version,  without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lly  functional,  as well as free updates  and support  for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rchase  and immediately  receive the 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the internet from Albert's Ambry.  Transactions are via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 with  the  option  of  making  the  purchase  over a secure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at  Albert's Ambry  also  eliminates  shipping and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o to:  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:     mm-v0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Buy It" Hotlink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gister  by  cheque  or  money  order,  send payment,  plus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and  handling  to the  postal  address below. 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at software product you are registering, and please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o: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thing else,  you will want to create a menu.   When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figuration  menu  and  select  this  option,  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where you will be ask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itle - this  is  the  title  that  will  appear  on the 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trings may be used he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 - this will be the  special keypress you must assig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 to  be  able to access it,  unlike menu items whe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 whether  or not to  assign one. You can assign almost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creating  a  new menu,  you must add at least one item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utl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 menu  item is much the same as adding a menu,  bu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. The information you need to supp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 add to - this is the number of the menu  (counting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enu bar) that you wish to  add an item to.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 item at this  point you can enter "0" to indicate you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n item to any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osition - this is the position  within the menu (counting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tom) that you wish to put the new item.   If you decide n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  at this point  you can enter "0" to indicate 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item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- this is the  item  label  that will  appear with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trings may be used he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 - this will be a special keypress you can assign to the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 execution of a menu item without the need to acces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You can assign almost any key or key combination,  or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sign any hot-key by pressing enter.  If the hot-key you sel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 assigned  previously,  you will be alerted and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hot-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- this is the actual program or batch file tha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select  that menu item.  If you enter a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is not  in your system path  you must enter 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.  There are several  special  keywords  you can us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which are detailed below.  Internal DOS commands 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- this is  any special  parameters  or command line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pass to the program or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 menu is similar to adding a new one,  but the entry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 previously assigned  configuration information 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s you wish. See "Adding a Menu"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 menu item is similar to adding a new item, but the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 previously assigned  configuration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as you wish. See "Adding an Item"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 menu is very simple,  and  will  remove  the  menu and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 immediately  and  permanently.  For this reason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using it.  When you select this option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number to remove (counting from left to right),  an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confirmation before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N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a menu item is simple,  and will  remove  the selected 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nd permanently. When you select this optio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enu number to remove an item from  (counting from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will be asked for the item number to remove. Fin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for confirmation before the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brings up the color configuration menu which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lors in the menu interface.  Use the tab  or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 the  selection list and  the color chart.  When you exi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configuration  will be saved to disk in the file  MMENU.CF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cated in  the same directory  that Mini-Menu resides in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items will not take effect until the next time Mini-Menu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tilde character (~) in menu titles and menu item name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  highlight  characters  in the  string  for  easy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hot-key assignment you may have selected.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string you want to highlight  with tildes when adding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nu item, you will cause that part of the string to appea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menu bar as highlighted. For example,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O~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 cause  the  letter  "O"  to be highlighted  when view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three special  commands.  Two of these  work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y allowing you to add an exit option to your menus  to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. These two commands are QUIT and EXIT, and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a program or batch file name when added as a menu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command is SHELL,  and when used in place of a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add a DOS shell option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 contact me for  comments or suggestions, 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kim.forwood@crc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:  kforwood@goodship.cn.s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al mail:  c/o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6 Greenwoo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get the latest and most recent versions of my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goodship.cn.camriv.bc.ca/~kforwoo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Menu v0.3  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19, 1996  :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Menu v0.4 :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21, 1996  : Minor improvements to the configu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re the program wasn't finding/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guration file in the program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was run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ome backward compatability for non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28, 1996  : Added a clock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