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 for PCMENU - Personal Compute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1990  Bob Trevithick and Rick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07-22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PERSONAL COMPUTER MENU SYSTEM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ENU is for people who don't want lots of bells and whistles, and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mall, fast, and very easy to use and modify.  PCMEN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pplications on your computer, with or without password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s NO memory (and very little disk space) from your appl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'true' PC/AT/PS2 compatib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(most) of the menus available these days attempt to be all-purpo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ells' in addition to being menu systems.  PCMENU has no such as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people who want a menu, period.  It is specifically tail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dminister large numbers of PC's - but is so simple to us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 seem to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system, you will create a simple ASCII tex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hoices to be displayed to the user, and all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needed to execute each choice.  Then you'll type "PCMENU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menu system.  If the file you create (or want to use)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"DEFAULT.PCM", then you'll follow the "PCMENU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file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mediate advantage is that the systems under your control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d of all those trivial little batch files that are such a nightm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.  Each computer can have ONE easy to read and underst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- or, optionally, a number of logically grouped fun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ful of these text files (which will be loaded as sub-menus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ignificant disk space savings, as well, given the larg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man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easy system to set up.  All you need to do is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to the directory of your choice, edit the DEFAULT.PC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set to go.  If the directory you picked is in your path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KEMENU command described below, you will be able to star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n the system.  I just install it in the \UTILS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 work with, which is in the path and which includ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use routin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etwork, there are special notes which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'NETWORK SUPPORT and NOTES'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environment such as DESQVIEW or WINDOWS, or have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plays 'snow' with direct video access, see the notes below on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'USE ONLY LEGAL BIOS VIDEO CAL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the executable program file is PCMS.COM, you will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running the PCMENU.BAT batch file which calls PCMS and then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rrorlevel return code in the standard way for menus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menu by executing PCMS directly will cause the men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none of your selections will actually be executed. 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ENU.BAT file is included, but you will want to run the MAKEMENU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yourself) to create one which is customized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ssage in the supplied PCMENU.BAT to remind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COM is a small program which will create a slightly opti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MENU.BAT for you, checking the DOS version to see if the 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upported, and inserting the drive and directory chang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places.  Simply move to the drive and directory where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enu,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ystem is installed, the only files needed to ru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.COM, PCMENU.BAT, and whatever menu text file(s) you created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PCM will be one of them.)  All other distributed files can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not used by the menu system.  Optionally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PASS.COM to install administrator passwords into the PCMS.COM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ghtly encryp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MENU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(menu) file containing the names and commands is easy to creat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pable of creating standard 7-bit ASCII text fil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name "DEFAULT.PCM" for your main (or only) menu fil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as noted above, to be started with just the "PCMENU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(with a few exceptions, below) which starts in the firs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NAME - that is, it's what the user will see as one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A name can be up to 21 characters long.  Any text which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lumn (indented by a space or tab) is a COMMAND, and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above it.  These can be any valid batch file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can be up to 127 characters long.  You can have as many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or any given ite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couple of typical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ly two items displayed when the menu above is run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s (the indented ones) will be written to a temporary batch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 item name is chosen.  Neither of the items above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hen completed (see below for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separate items in your file with blank lines,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preceeding them with a semicolon in column one, and tha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can be used (including branching to lab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ook for the menu file DEFAULT.PCM unless you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ommand line (note the %1 parameter in PCMENU.BAT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ENU command to load any text file you want).  A couple of samp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, but they don't do anything significant.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and executed when an item is selected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_EXEC.BAT, but can also be named via an environment variable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see below under 'NETWORK SUPPORT and NOT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enu is being displayed, the cursor keys move the highlit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ter&gt; will execute the highlited selection.  Pressing &lt;Esc&gt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types of errors most likely to occur are thos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ENU.BAT, and include errors reading and writing files, having too m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given menu text file, and using invalid 'dot' command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usually due to mis-spelling a menu file 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ing forgotten to run MAKEMENU to customize your PCMENU.B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likely due to a disk-full condition, but will also occur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_EXEC.BAT (or the file named in the environment variable PCM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read-only attribute. The invalid dot commands problem can be a t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attempt to use a command no longer supported such as the .a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roblem occurs when you attempt to list more than 66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nu text file.  By this we mean 66 NAMES which ar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You can have ANY number of COMMANDS listed under each NAME (I'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files containing 1300 command lines for a single item.)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66 items, simply chain to another menu file (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need to know to get started.  Read on when you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but hand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OPTIONS, BELLS, WHIS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TURN TO MENU WHEN SELECTED ITEM CO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ll (whistle?) will cause an automatic return to the menu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has finished executing.  Using just a '/' character a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tem will cause the batch file to be created with the necessar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ed at the end.  You can think of this as a way of telling PC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o whatever you have to do to get the menu running again after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executing."  For example, if you're currently logged to the E: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invoked the menu by typing "PCMENU MENU1" to use the MENU1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you selected the middle item on the top row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hich would be created would contain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enu MENU1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option will only work if you start the system from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CMENU.BAT, as the program has no knowledge of the command li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+1 in the above example shows one use of the '+'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the menu to move to a specific menu item as soon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on the screen. By doing this, the user is returned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ighlight bar and mouse cursor positioned as they wer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as made.  Note that if you prefer the old system of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with the first item highlighted, you can use '/+0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efault '+' value which returns to the same i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include your own custom value immediately after the '/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 f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enu to reappear, after executing the selected i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ight item (i.e., the 3rd one) highlighted.  Using /+0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on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eature to guide a person through a series of menus or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guess about which item they are likely to want next. 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mber zero, so the +2 means the third item.  Or, think of it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 2 to the initial item'.  Also note that the menu counts item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ght - just use the right arrow key to count them in the orde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in the distributed .PCM files use this approach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.  Selecting 'Utilities Menu' places you on a certain item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you run that item, you return to the option which allows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Similarly, selecting 'Aphrodisiac Research' will cau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em to be 'Incident Reporting', and if that is run the next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'Exit' from the menu.  If there are certain sequences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ly, these '+' options can make them easier and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OTHER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of loading another menu text file directly to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very fast method of chaining between multiple menu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sists of a '&lt;' character immediately followed by a filespe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will be loaded just as if it's name had been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tility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ad the file "utility.pcm", and the items defined i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displayed for selection.  Full path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supports the new '+' ability to index directly to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discussion of '/' character above).  You can follow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us sign and the number of the item you wa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tility.pcm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 highlight bar on the righthand top menu item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is item number 0, so +2 means the third item.  This is a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or constructing menu systems which anticipate the user's choi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enu goes to a specific item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password protection with any item.  You do this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name with a comma and the passwor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was included surrounding the comma.  If you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y, you might require the user to press the space bar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,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can be up to 21 characters long (the same max length as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.  They can also be a phrase with embedded white space as long as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not exceeded.  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option allows setting one or more default password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menu items subsequently defined in the text file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'.p=' in the far left column, immediately followed by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been entered with a comma and their own passwor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that explicitly defined word, and items which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comma will NOT be protected by any word (i.e., they are then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default password).  A lone '.p=', with no word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off default password protection for subsequ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xamine the following text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aardv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hree,passw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.p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ite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items above would be protected by the work "aardvark"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tem would have it's own password set to "password3".  The four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current default of "aardvark" again, but then a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 with the ".p=hello world" statement.  Items number 5 and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is new phrase, but item number 6 is exemp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comma.  The '.p=' all by itself prior to the eighth item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feature, so the remaining items (8 and 9)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assword option allows setting an 'administrator' pass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henever the program requests a password.  This USED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'.a=' in the far left column, and immediately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We decided this was not sufficiently secure, so wrot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PCMSPASS.COM) which inserts the admin password directly into the P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 lightly encrypted format.  With PCMS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just type PCMSPASS new_password old_password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assword is any phrase up to 21 characters long and the old_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is currently set (none if PCMSPASS has never been used)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ignificant.  Enclose the password in quotes if you wan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PASS bobt ol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SPASS "new password" ol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r current administrator password is 'oldword',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'bobt' (or 'new password' in the 2nd example) to be accep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any other password which might be defined for a given i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ccess to ANY item which is password protected.  It'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to maintain multiple machines - and who don't want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 or ninety routinely chang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backdoor' password is null when PCMS.COM is first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.  Hence, to set it the first time you will not use the old_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you want to keep PCMSPASS on floppy, and not give it out to you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curity related option involves the ability to turn off the &lt;Esc&gt;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s a means of exit.  Including '.e=0' in the first column will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ordStar,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System,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Plus,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provide some other means of exit if you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The 'Exit to System' option above does this by not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executed.  As long as the user knows the "sys" passwo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allow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have a short title (21 chars max, same as ite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) displayed at the top of the screen, which can be handy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.  Here's how you would set the title of you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=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CREEN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inutes (by default) of no keyboard activity will result in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utine being invoked.  The screen will clear, and a small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t any key for menu' will move slowly down the screen.  Users report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message, as they tend otherwise to assume the machine is d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urned down.  The next keystroke or mouse activity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Screen-protect delay by including '.s=' follow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umber of seconds delay you want.  Using 0, or any value less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ble the screen protect feature entirely.  For example, the valu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lay to 5 minutes (300 seconds)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is screen protection is very important for the ol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, which tended to 'burn in' a stationary image.  I'm not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color monitors need this, but it ca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LEGAL BIOS VIDE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writes directly to video ram for all screen out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n't permit this, or if you're running unde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is inconvenient, you can force the system to use only lega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y including '.b=1' in the menu text files.  This is an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use if you have to, as it will slow down the displa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ably on slower machines).  If would be worth using this option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're running DesQview or Windows - which would have to rout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window the environment otherwise.  This will also solve 'snow'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old CGA adaptor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KE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enu is being displayed, the highlite bar is normally mo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.  You can also move directly to an ite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 which corresponds to the first letter of the item nam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s, pressing the same key will move to the next item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installed, PCMENU will activate a mouse curso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 bar to wherever the mouse cursor is when you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If the highlight bar is already on this item,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 like the &lt;ENTER&gt; key and select the item.  NOTE that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the highlight bar if the bar is moved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called MPAUSE.COM is also included, and simulate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' command -- allowing mouse button hits as well as key hit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a pause during the execution of a menu sel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mouse 'feel' of the menu.  This is optional, of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dependently of PCMENU if you wish. You use it by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 path, then substituting the MPAUSE command anyplace you'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output file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reated when a selection is made is normally "PCM_EXEC.BAT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ultiple users to be able to each write to their own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OS environment to include a variable "PCM" which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name of this file (the '.bat' extent will be added for you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yourself.)  Each user's autoexec can set this variable on boo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users on the system can share the "PCMENU.BAT"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nu text files in a read-only mode (see below for more on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menu files for 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already have the "PCM" environment variable defined (see above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is to specify the name of the menu file (normally we w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as users can share the menu files without any conflicts.)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_ need to give them distinct menus, however, we can use this "PCM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Let's say for example that user Bob needs a unique menu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file for Bob might include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CM=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enu %PCM%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enu.bat file would then be handed the filename "BOB.PCM" a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used.  The users on the network could share sub-menu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utilities menu', by having a 'Return to master menu' item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ub-men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enu %PCM%.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approach, each user would return to his or her own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were through sharing the common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 modes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users hold the menu text file they're currently using open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ode.  This avoids problems caused by making a selectio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le has changed since the menu was displayed, as any attemp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(or should) result in a sharing viol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for Novell (tm)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versions of PCMENU used to use the name "MENU.BAT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MENU.BAT", but this caused a conflict with Novell systems which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NU command.  Hence, the "PCMENU.COM" file also had to be renam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"PCM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nd KEYBOARD LOCK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defaults to using the screen colors in effect when it'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reverse video attribute by simply flipping the color b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cleared to the original colors on exit and when an item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saves the original keyboard lock state (caps, num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s all of these OFF while it is running.  This makes it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rrow keys will always work, and prevents users from reboo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ing into most TSR's from within the menu.  The original keyboar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on exit and when any i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which will allow you to control th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tate directly.  Including '.c=' immediately followed by a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will set the menu colors to that value.  If you include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a comma, you can set both the base color and the colo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lite selection bar.  Using '.k=0' will prevent PCMENU from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keyboard lock state on exit.  This is handy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latest little joke, which takes the form of forcing num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. The '.k=0' option will ensure that the locks will all be of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.  Using '.l=0' tells the program NOT to do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lock state - i.e., the keys are not held in the off stat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.  This means that control-alt-del reboots are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SR's via 'Hot-Keys'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will set the screen colors to black o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, allow the keys to be held off while running, and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keyboard lock state from being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will set the colors to dim white (gray?), and us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for the selection bar.  Note that it won't actually be a 'bar'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different col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c=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PCMCOLOR.COM" is now included to assist you in selec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th these '.c=' commands.  Just type 'PCMCOLOR'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values and the associated screen colors.  The program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allow you to interactively set the colors with various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e PgUp and PgDn keys will cycle through the colors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hoose the default hi-light bar color on it's own.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change just the normal item colors, and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will change just the hi-lighted item color.  The End key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-lighted color to the default based on the current normal item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me key will restore both colors to the startu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tting 'dot command' which you would include in your menu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eive the displayed colors is shown in exactly the form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(except, of course, that it would be in the far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). Pressing the Escape key will abort the program. 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color possibilities is to simply use the PgUp and PgD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basic setting that looks ok, then use the Right and Left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e the hi-light bar to whatever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OTES, and point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tart the menu with the PCMENU command, and not by invoking PCM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various 'dot' commands don't really need to be at the top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putting them there will make the file much more legible. 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remains location dependent is the default password (.p=)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paces are NOT stripped off the passwords, so make certain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what you want them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can include an 'Exit' option, as I did in the example file, by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item name with any commands.  This will cause an empty (0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be written, and control will go to DOS.  You could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like "echo Use PCMENU command to re-start the menu"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the item.  The normal exit is to simply press the &lt;ESC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is has been disabled with a '.e=0' command in your menu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should run the MAKEMENU.COM program (described above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PCMENU.BAT which will change to the prope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executing PCMS.COM.  Installing the menu system in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 path will allow users to restart the menu by simply typing "PC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ywher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tried to make the movement of the highlite bar as intuitive as I c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up, down, right and left arrow keys to wrap in a way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.  Don't forget that pressing the first letter of the item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will take you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 people NOT on a Novell network and who have been using PCMENU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you might want to create a little batch file called MENU.B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jus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ENU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convert to the new version without having to tr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users to type 'PCMENU' instead of 'MENU'!  Note that the %1 and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 the optional filespec and '+' value can be pass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line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ame of a menu text file can follow the PCMENU comman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se of DEFAULT.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plus sign + followed by a number can be used to tell the menu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bar on a specific menu item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h of the above options can be used together, an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viron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vironment variable "PCM" can be used to name the output bat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hen selections are made (needed for network use),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other ways such as to specify a unique menu file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op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single '/' character as the last command for a given item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to be written with commands for re-starting the menu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membering' the item the cursor was on when the selection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'&lt;' character immediately followed by a filespec can be used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load another menu text file directly into the menu syste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astest method of chaining multiple menus together, 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of bringing up quick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oth of the above options can also be followed by a '+' sign and a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moving directly to a specific item as soon as the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t Command Sett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 ESC key as exit key:   .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fault Password:              .p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protection delay:       .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only legal BIOS video:     .b=1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n't change keyboard Locks:   .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ave keyboard locks off:      .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for menu:                .t=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s to be used:             .c=n   OR   .c=n1,n2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item password:             item name,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ase is not significant:  '.P=' is the same as '.p='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you find most le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KEY 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                      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ighlited item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ESCape key (if no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specific item           first char of I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list  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list   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  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row      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row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olumn                  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column                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&amp;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is part if you aren't interested in the technica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but you may want to come back to it later - 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getting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writes directly to the video screen buffer for increas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, uses many BIOS level calls, and directly manipulates data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gment.  Hence the need for PC/AT/PS2 compatibility.  A new op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2/19/89 release) allows forcing the system to write to the scree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 BIOS routines, however, so this constraint is now lift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system normally holds all of the 'shift' keys (Shift, Ctrl, Alt, 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s, and NumLock) in an OFF state while displaying a menu, then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to their previous setting on exit.  This has a number of 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ost TSR's cannot be invoked from menu (more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annot reboot via Ctrl-Alt-Del (more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rrow keys will always work (NumLock cannot accidently be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'm not sure at what point DOS gained the ability to referenc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in batch files by enclosing them in '%' signs.  If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r version of DOS as an error, simply remove the offending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ENU.BAT file.  It's only there for network support, and people us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DOS aren't likely to be on a network.  NOTE however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remove this line, you WON'T be able to set the name of the outpu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"PCM"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AKEMENU.COM is a simple little program which does the following.  1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the DOS version number to see if the "@echo off" comman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DOS version 3.30 or higher, it includes the '@' sig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s it.  2) It checks the logged drive and directory,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automatically change to these prior to running the menu. 3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s out the remainder of the text for the batch file,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PAUSE.COM is a routine to duplicate the DOS 'pause' command, bu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hits.  If a mouse is detected, MPAUSE's promp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referenc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PASS.COM is another simple little program which accepts a passw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encrypts it, and writes it into the PCMS.COM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password (which can be used whenever a password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COLOR.COM is a trivial program which displays a phony menu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with different color combinations.  It will show you the ".c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needed to reproduce the combinatio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returns 'errorlevel' codes to DOS, which are used by the PC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determine what action it should take upon regaining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return code is 255, which means that the user selected an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batch file needed to run the item was creat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is batch file will be either the contents of the PC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".BAT" added as an extent, or "PCM_EXEC.BAT"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 PCMENU.BAT issues both commands, starting with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name. If this variable is set, then control will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MENU.BAT and the other command will never be executed.  If it isn'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CM_EXEC.BAT file will be execu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returns a 0 value if the user hit the Escape key to exit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tells PCMENU.BAT that it shouldn't execute the batch fil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value (besides the normal 255) indicates that an error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CMENU.BAT then branches to it's simplistic error reporting se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pt this small, knowing how slow batch files are - and figu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errors covered would be enough to diagnose most any problem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CMS.COM opens the menu text files in read-only mode, and keep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. This has the virtue of preventing anyone else from acces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'write' mode while the system is in use.  Hence, the menu tex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modified when no users are ac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"NOVELL", "DESQVIEW" and "WINDOWS"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e suspended our 'Aphrodesiac Research' program years ago (as so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one that wor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b Trevithick           | Voice.......315-331-1700 (2453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formation Services     | PC Data............315-331-489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.Y.S. OMR               | OMR Network....NEWARK::TREVITR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ark Office            | GEnie..............R.TREVITHIC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3 East Maple Ave.      | CompuServe...........73567,267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ark, New York  14513  | MCI Mail...RTrevithick 394-819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k Kiss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.D. Heck Developmental Cen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Voice:  (518) 370-752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ie address:  R.W.KI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