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debug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ebug library debug.xh decode asm trap _debug_on _debug_start _debug_stop debugg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sic Debug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ebugging functions (intercept interrupts 1 and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Uses debugging information if available (program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with -Odl or -Odi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bugging screen will show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gister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irst 16 byt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urrent decod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ugg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T]erminate   - Exit program (to 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R]eboot      -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S]tep        - steps over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N]ext        - advance to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do NOT execute the curren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C]ontinue    - continue debugging, execu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E]nd debug   - makes _debug_on=0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D]isassembly - disassembly the next 1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board controll is made directly throug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s MMX and 3D-NOW!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stdio.xh=std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k=dlink.xh=d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k=decode.xh=de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exdebug.x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ebug_on=_debug_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ebug_start=_debug_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ebug_stop=_debug_s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ebug_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ebug_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ebug_on variable �                 &lt;link=debug.xh=debug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 _debug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that indicate if the step-by-step debugging (int 1)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by &lt;link=_debug_start=_debug_star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=_debug_stop=_debug_stop&gt;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ebug_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ebug_st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ebug_start function �              &lt;link=debug.xh=debug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debug_st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debuging (makes &lt;link=_debug_on=_debug_on&gt;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will start with the first instruction after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ebug_stop=_debug_s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ebug_s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ebug_s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ebug_stop function �               &lt;link=debug.xh=debug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debug_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debugging (makes &lt;link=_debug_on=_debug_on&gt;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ebug_start=_debug_star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