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mand line environment variables function functions cmdline cmdline.xh psp environ loadpath _cmdline_paramcount _cmdline_paramlist getenvcount getenvstr 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-Line and Environment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ommand line and environm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nviron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envcmdlin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psp=p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loadpath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mdline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cmdline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command line of the program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btained via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loadpath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cmdlin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cmdline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*env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command line of the program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btained from the 'CMDLIN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loadpath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sp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*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program's PSP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cmdlin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*env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environment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psp=p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path variable �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*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of the current program.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btained vi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cmdline_paramcount variable �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_cmdline_param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ommand-line parameters (separated by ' ' and '/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cmdline_paramlist variable �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**_cmdline_para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pointers to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mdline_paramlist[0] is a pointer to the nam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mdline_paramlist[1] is a pointer to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envcount function �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getenv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envstr function �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* getenvstr(dword 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ring associated with variable number 'n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0 if there are not so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env function � 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*getenv(char *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ring associated with the specif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If variabl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