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519756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7882518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7872028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1431842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46813911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423899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710365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4646904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2337365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14698760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2537167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56090941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5183763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39546616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91503679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7269362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48559194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