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Rad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Named with IRQ, Port Address, su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&lt;��������� Hardware: RS-232 Cable, KISS protoc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Named with BPQ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Many users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Hard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Driver    �&lt;���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Swit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AX.25</w:t>
        <w:tab/>
        <w:t xml:space="preserve">   �&lt;���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Switch    �&lt;���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NET/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Switch    �&lt;��� Software: YTNC,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Interf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Named with "COM"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Named with MailBox por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&lt;��������� Software: One user per port, any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"Virtual T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Mail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rver that will save your bpq n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create a Program Information File for Bpqnodes.com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a 12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on.mb, add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3 each 60 at 10 run S1 (or whatever the DV key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 created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ach 60 minutes at minute 10 the PIF fil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pqnodes.com saving your no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