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tEXE v3.0 - EXE/COM encryption/validation/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-1996 by Tom Torf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MANUAL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rotEX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is a programmer's tool that protects your executables (EXE &amp; 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ampering and other corruption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code and data ar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via a CRC any changes in the code and/or data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extra data (overlays etc.) are detec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lots of anti-debugging techniques make sure no hac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through your programs with a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ProtEX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programmer, you won't like it when some kiddi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cious programs' output into some useless rubbish, 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by his/hers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n't like it either if some cracker broke your progra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r copy protection,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ven like it less if someone changed your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 bomb or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magine what all this could do to your reputation as a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programs like ProtEXE are there. Now why shoul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instead of some other program that does basically the same job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protected EXE and COM files require only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memory and disk space than the unprotec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is fast: the decryption and CRC validatio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little time that you won't see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and the protected version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is secure: lots of anti-debugging techniq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self-encryption and decryption stop debug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ers from examining the decryp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has the ability to copy any extra data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the target file (like some overl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can force overlaid programs to load their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new position, allowing to protect som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otherwise be impossible to protect/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can optionally fool the protected program into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er hasn'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can CRC check the overlays and other extra data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can retain all the additional information in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can leave certain information in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 file (before CS:IP entry point) unencrypted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handy for protecting device driver-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has the ability to replace the message that'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RC fails by your own text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can optionally display a banner text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run (useful for programs that take long to initializ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can optionally password-protect the executables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displays statistics about the memory usage etc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e original and the prot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is cheap: only 400 BEF or 15 US$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ce you registered ProtEXE, you may protect as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like with it, commercial or not. No royalti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rot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&lt;oldfile&gt;[.EXE|.COM] [&lt;newfile&gt;[.EXE|.CO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c[&lt;compressor id&gt;]] [-m&lt;msgfile&gt;] [-b&lt;banner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p&lt;password&gt;] [-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e[c][o[h]]] [-h] [-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basic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dfile&gt; is the name of the executable to protect. &lt;newfile&gt;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cted executable. If you omit &lt;newfile&gt;, &lt;oldfile&gt;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and the original file will be stored as &lt;oldfile&gt;.OL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option -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tension is provided, .EXE or .COM 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multiple options on the command line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's behaviour. Note that for all options you can use the /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stead of the - character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marked with {+} are available in the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op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c[&lt;compressor id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 -c you can call an executable compressor before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file. The actual compressor corresponding to the id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PACKERS.PTX (see chapter "Structure of PACKERS.PTX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 If no id is specified, the first compres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following compressor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LZEXE (included in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KLITE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TIN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UC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WW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xecutable compressor makes the EXE file smaller and add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tection. The advantage of integrating them in Prot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hat you can do everything with one command line, but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statistics are based upon the original,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target file, something which is impossible to d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mpressor before running Prot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m&lt;msgfile&gt;]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sgfile&gt; is the name of the file which is displayed when the CRC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not be larger than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failed -&gt; executable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, the following text is appended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protected with an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XE v3.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is file being distributed, please report it to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 Tor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perusle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-2220 Heist-op-den-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292/516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torfs@www.dma.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you always use a message file, which clearly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happened to the user of your program and what he/s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b&lt;banner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file&gt; is the name of the file that should be displayed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This file is also limited to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, the following text is appended to the b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Protected with an unregistered evaluation copy of ProtEXE v3.0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p&lt;password&gt;]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 program is run, &lt;password&gt; will have to be typed i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password is incorrect, the program will simply abort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password&gt;, spaces must be replaced with underscores. 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, so "PASSWORD" is not the same as "password" or "Passw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itself isn't stored anywhere in the EXE file, not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orm. One-way functions are applied on it and those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expec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ing the -p option also increases the startup stack 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executable will have at startup by 80 bytes (unles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ec is also used, see fur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tion -o is given, the original file will be dele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.OLD. Using this option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gnored if an output fi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E-only op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tion -e is given, any extra data in an EXE-file (overlays, debug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copied into the target file, instead of being stripped of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uarantee that the extra data is still useful after th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'stripping extra data' warning and the prot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, you should tr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e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has overlays and it doesn't work with option -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he overlay positions are hardcoded in the program.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option -eo. This option not only copies the overlays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program to read the overlays from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is option only if option -e doesn't work. Using -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some additional overhead which can be avoid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programs that require the use of this option are LH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tracting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use -eo on a program that is already ProtEX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eo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the overlays are not only hardcoded in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so expects the original header to be found. In thes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should use option -eoh, which also fakes the old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program if it tries to read its ow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might be necessary to combine this option wit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h. See lower for more info on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ec]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the letter c after the option -e, the overlay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checked every tim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ing the -ec option also increases the startup stack 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executable will have at startup by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the -eo/-eoh and -ec options into -eoc/eohc (or -eco/</w:t>
      </w:r>
    </w:p>
    <w:p>
      <w:pPr>
        <w:pStyle w:val="PreformattedText"/>
        <w:bidi w:val="0"/>
        <w:spacing w:before="0" w:after="0"/>
        <w:jc w:val="left"/>
        <w:rPr/>
      </w:pPr>
      <w:r>
        <w:rPr/>
        <w:t>-ecoh if you like). Note however that -ech, -ehoc o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n invalid option, the h can only be used after -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h disables packing the header. All additional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header will be copied to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 can allow some otherwise unprotectabl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tected. See also the notes on option -e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d leaves all code before the CS:IP entry point in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rypted. It is obvious that you should only use this option if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An example where this option is necessary i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s that are in fact device drivers (such as SETVE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.EXE etc.). But keep in mind that all the actual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= before CS:IP entry point) will remain unencrypted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option is not a guarantee at all that the device driver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able after th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iles shouldn't be protected with ProtEX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can only protect DOS executables. If you try to prot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like those for Windows or OS/2 and most DOS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arLap, DOS/4GW,...) (protected mode programs), ProtEXE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programs that are in fact device drivers, like SETVE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.EXE, etc. you should use the -d option. This is still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will still function correctly after the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it it will certainly not work; ProtEXE will giv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protect such an executable without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s may not be larger than approx. 63K. Otherwise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tected by ProtEXE, because the protected COM would exceed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s smaller than 4 bytes can't be protected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s with overlays in the EXE-file will require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option with ProtEXE. If the protected executable won'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ry using options -eo, -eoh, -h and/or 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information in the "How to use ProtEXE"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se option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read/write data or code directly to their imag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 with ProtEXE (or with any file compressor)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to overlays. A program is free to write to its over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protected the program with option -ec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&amp; stay resident programs (TSRs) and programs that spaw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e.g. DOS shell) work fine with Prot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EXE files (such as those created by PKZIP, LHA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, ...) can be protected by ProtEXE. For all of these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e option, and for LHA you must use /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programs that use the overlay functions of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 (e.g. ProBoard 2.15, IDA v2.05) don't work with ProtEX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with "Abnormal program termin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an executable compressor with ProtEX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It is even supported directly by ProtEXE now. See the option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pter "How to use ProtEXE" and the chapter "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S.PTX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using a compressor with ProtEXE, because that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comes even harder to c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houldn't do is first run ProtEXE and then the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scrambles the code so that it becomes uncompre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the compressors refuse to compress it beca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coming smaller the code would become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PACKERS.PTX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CKERS.PTX must be in the same directory as PROTE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ny directory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n-blank line in PACKERS.PTX that does no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(comment),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fferent fields are separated by at least one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d&gt; &lt;exe&gt; &lt;com&gt; &lt;backup&gt; &lt;cmd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d&gt; is a short abbreviation to identify the compressor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on the commandline after -c (see the chapter "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tEXE"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e&gt; is Y or N depending on wether the compressor supports 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&gt; is Y or N depending on wether the compressor supports C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up&gt; is either - or the extension of the backup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ressor. It will be cleaned up by ProtEX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line&gt; is the commandline to execute when calling the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ecuted the same way as if you would type it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prompt, so you don't need to specify a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 compressor program, as long as it i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 or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macros %F and %T in the commandline. %F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name of the program being compressed, and %T (op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 the filename of the target program.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T, ProtEXE will assume the source and target fil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PACKERS.PTX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th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verify the registration information in a ProtEX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Just run the protected program with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name&gt; ~~~ProtEXE-RegInfo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no more parameters after this, and th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, so it must be typed in exactly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 this often, you might find it more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TXVER.BAT to do this for you. Just type PROTXV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me of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was not protected with ProtEXE,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'illegal parameter' error message or just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run normally. This is normal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bugs in ProtEXE 3.0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have been reported yet, but there might b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, just contact me at 2:292/516@fidonet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torfs@www.dma.be, call my BBS (see lower) or via 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Tor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perusle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20 Heist-op-den-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register ProtEX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ProtEXE is for evaluation purpos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register after 30 days. By registering you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you may not distribute programs protected with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rotEXE, whether it is freeware, shareware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 really don't like finding any of these floa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you even more to register, the defaul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d not quite suited for distribution. An unregistered no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ended to the banner if you use the -b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the -ec and -p options are on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e registration information can always b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thod described in the chapter "Verify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hould I register ProtEX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 form named ORDER.FRM is included. Just print it ou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or with COPY ORDER.FRM PRN, fill it in and send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end it via netmail or e-mail, see ORDER.FRM for more inform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registration fee (only 400 BEF / 15 US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hen send you your registration key as soon as I receive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can be put in the directory where PROTEXE.EXE is in,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most recent version of ProtEX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world reg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X8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+32) (0)15-24.6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800 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h/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92/516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torfs@www.dma.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magic name PROTEXE 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wnload the latest version from my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dma.be/p/bewoner/tomtor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registered user, you will be notified of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ortant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warnings &amp;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errors and warnings that ProtEXE may g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01: bad option on command line: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parameter was passed on the command line. A shor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screen will be displayed. If you need more information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chapter "How to use Prot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02: no filename specifie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specify a source file to protect. The usage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03: neither COM nor EXE form of source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you entered as a source file does not exis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or EXE form. Correct the error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04: sourc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you specified does not exist. Correct th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05: can't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was unable to rename the source file to extension .OLD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temporary file. This might occur if there was alread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LD file with the read-only attribu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06: same file specified as source and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 the same filename as source and target file, or you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an .OLD file with the one-parameter form. Correc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name the .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07: error openin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was unable to open the source file you specified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ists and does not have any special attributes 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use by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08: error creating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was unable to create the target file you specified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file with that name and any special attributes exist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currently in use. Make sure the disk is not full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ying to create the targetfile in a full roo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ad-only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09: can't read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was unable to read the message file you specified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ists and does not have any special attributes 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use by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10: message file is too large (max 409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ile you specified is too large. Make sure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file or make i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11: can't read bann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was unable to read the banner file you specified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ists and does not have any special attributes 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use by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12: banner file is too large (max 409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ner file you specified is too large. Make sure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file or make i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13: file is too small to protect (must be at least 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o protect a program smaller than 4 bytes. N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such a sm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14: COM file is too large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o protect a COM file that would require more than 64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. Use an EXE file instead. Another possibility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a valid COM nor a valid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15: can't protect new executable (Windows, OS/2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o protect an EXE file which was in fact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se new executables are Windows and OS/2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st DOS extenders (protected mode programs), e.g. Phar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,... will use new executables and can therefor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with Prot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16: invalid executable af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rendered the executable invalid. Use another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n't us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17: error creating temporary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was unable to create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disk is not full or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18: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enough conventional memory free for ProtEX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TSR's and device drivers you don'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01: ignoring registered-only option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o use a registered-only option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.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02: stripping extra data/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contained extra data such as debug info or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doesn't work after protecting it, try us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or -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03: no extra data/overlays found, ignoring -e?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the -e, -eo or -ec option but no extra data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E file or the file was a COM file. The -e? o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04: EXE is device driver; using -d optio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o protect an EXE file which was in fact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the -d option. Examples of these execu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.EXE, SETVER.EX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-d option to protect this kind of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protected executable will most likely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otes on this option in the chapter "How to use Prot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a very small chance that this warning might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ly if ProtEXE incorrectly detects the EXE as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; if you're absolutely sure the EXE is not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you can safely ignore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05: compressor does not support COM/EXE-format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tecting a COM/EXE file, you used the -c op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that does not support that format of executab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ZEXE does not support the COM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will remain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other compressor, or convert the COM file to an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06: compress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was unable to compress the executable;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possible reasons for this to h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executable was already compressed and/or encrypted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by examining the compressor's screen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mpress/encrypt the executable before running ProtEX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n't tell ProtEXE to try compressing it again. In som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using another compressor might help, but don't count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compressor program could not be started (you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"bad command or filename"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compressor program is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disk error (e.g. disk full)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problem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07: can't remove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was unable to delete a file (temporary file 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-o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caused by another process accessing th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special attributes, or unsufficient access right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08: error in PACKERS.PTX (line &lt;line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r configuration file contains an error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will work, but the compressor specified at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problem and retry. Also see the chapter "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S.PT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09: unknown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an unrecognized compressor i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won't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PACKERS.PTX file is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r in any directory of your PATH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ProtEXE will abort with the errorlevel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re not fatal and don't cause an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error occured, ProtEXE will exit with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betatesters for helping me make Prot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free: (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vier Baum             2:292/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chen  De Smet          2:292/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oen  Jacobs           2:292/51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el  Van Den Dries    2:292/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people for helping me distribute Prot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vier Baum             2:292/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chen  De Smet          2:292/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o   Gybels           2:292/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el  Van Den Dries    2:292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   Van Onderbergen  2:292/8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a big thanks to all registered users of ProtEX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keeps me go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 MAKE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RESENTATION, EITHER EXPRESS OR IMPLIED, WITH RESPECT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QUALITY, PERFORMANCE, MERCHANTABILITY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 SHALL HAVE NO LIABILITY F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OR RESULTING FROM THE USE OR MODIF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END OF FILE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