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IC v7.1a short syntax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=&lt;expr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$=&lt;expr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(expression)=&lt;expr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?=&lt;expr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PUT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PUT X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PUT X(expres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PUT X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 INPUT[;] ["prompt string";] &lt;expr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 &lt;expr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PRINT "forma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PRINT &lt;expr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RINT &lt;expr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PRINT (&lt;expression&gt;,"format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RITE &lt;expr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OTO &lt;line numb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OSUB &lt;line numb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&lt;expression&gt; GOTO &lt;line#1&gt;, &lt;line#2&gt;,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&lt;expression&gt; GOSUB &lt;line#1&gt;, &lt;line#2&gt;,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&lt;var&gt;=&lt;exp1&gt; TO &lt;exp2&gt; [STEP &lt;exp3&gt;] [EXCEPT &lt;exp4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INU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INUE FOR &lt;nested level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I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IT FOR &lt;nested level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ILE &lt;expr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 WHILE &lt;expr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 UNTIL &lt;expr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OP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OP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INUE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INUE DO &lt;nested level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INUE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IT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IT DO &lt;nested level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IT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&lt;condition1&gt; THEN [UNLESS &lt;condition2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stat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LSEIF &lt;condition3&gt; THEN [UNLESS &lt;condition 4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stat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stat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DIF/E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LECT CASE &lt;test-valu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SE &lt;exp1&gt;, &lt;exp2&gt;, 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stat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SE &lt;exp1&gt;, &lt;exp2&gt;, 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stat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SE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stat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D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IF &lt;cond&gt;,&lt;var&gt;=&lt;exp1&gt; TO &lt;exp2&gt; [STEP &lt;exp3&gt;] [EXCEPT &lt;exp4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IT FORIF &lt;n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XT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INUE FOR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IT FOR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IT FORIF &lt;nested level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TINUE FORIF &lt;nested level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OPIF &lt;cond&gt; UNLESS &lt;exp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IT LOOPIF &lt;n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D LOOP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LECTIF CASE &lt;c1&gt;,&lt;v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SEIF &lt;n1&gt;,&lt;n2&gt;,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SEIF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D SELECT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RROR &lt;exp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=ER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RR=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=ER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RL=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ERROR GOTO &lt;exp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ERROR RESUME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ERROR RESUM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ERROR RESUM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ERROR 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UME &lt;exp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UME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UM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UM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 FN(&lt;exp&gt;)=&lt;exp$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N(&lt;n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Z(&lt;n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M &lt;state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WAP &lt;exp1&gt;,&lt;exp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=ARRAY(&lt;arraynum&gt;,&lt;element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=SETARRAY(&lt;arraynum&gt;,&lt;element&gt;,&lt;value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=VARIABLE(&lt;number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=SETVARIABLE(&lt;number&gt;,&lt;value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=RNDARRAY(&lt;arraynum&gt;,&lt;value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=RNDARRAY2(&lt;n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=SORT(&lt;arraynum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=ZSORT(&lt;arraynum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=ZSORT2(&lt;n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ELL [&lt;filename.ext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IN &lt;filename&gt;,[&lt;line number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$=FILEDATE(&lt;exp$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$=FILETIME(&lt;exp$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=FILEATTR(&lt;exp$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=FILESIZE(&lt;exp$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=DRV(&lt;exp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=TDRV(&lt;exp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$=DIR$(&lt;exp$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$=CURDIR$(&lt;exp$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$=VLABEL(&lt;exp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$=VSERIAL(&lt;exp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DRIVE &lt;exp$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DIR &lt;exp$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KDIR &lt;exp$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MDIR &lt;exp$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AME &lt;exp1$&gt;,&lt;exp2$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ILL &lt;exp1$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E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KI$(&lt;n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KS$(&lt;n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KD$(&lt;n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VI(&lt;n$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VS(&lt;n$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VD(&lt;n$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OF(&lt;n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C(&lt;n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F(&lt;n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OSE [#&lt;number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EN #&lt;number&gt;,"d:\path\filename.ext","a/b/i/o/r",[&lt;length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RITE #&lt;number&gt;,&lt;data1&gt;,&lt;data2&gt;,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PUT #&lt;number&gt;,&lt;exp1&gt;,&lt;exp2&gt;,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 #&lt;number&gt;,&lt;data1&gt;,&lt;data2&gt;,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 INPUT #&lt;number&gt;,&lt;exp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ELD #&lt;number&gt;,&lt;length1&gt; AS x1$,&lt;length2&gt; AS x2$,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SET #&lt;number&gt;,x$,&lt;valu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SET #&lt;number&gt;,x$,&lt;valu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D #&lt;number&gt;,x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T #&lt;number&gt;,&lt;rec. numb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T #&lt;number&gt;,&lt;byte number&gt;,&lt;valu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ET #&lt;number&gt;,&lt;rec. numb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ET #&lt;number&gt;,&lt;byte number&gt;,x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OD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D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 &lt;element1&gt;,&lt;element2&gt;,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D &lt;variable&gt;,&lt;variable&gt;,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TORE &lt;line numb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MAP(&lt;xy-value&gt;,&lt;function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S [&lt;expression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CATE &lt;xcoor&gt;,&lt;ycoor&gt;,[&lt;visible&gt;],[&lt;startscan&gt;],[&lt;endscan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REEN &lt;mode&gt;,[&lt;colorswitch&gt;],[&lt;activepage&gt;],[&lt;visiblepage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LOR &lt;foreground&gt;,[&lt;background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DTH #Filenumber,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DTH Device$,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DTH Screenwidth, Screenh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DTH "LPRINT",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IRCLE [STEP]&lt;x1&gt;,&lt;y1&gt;,&lt;radius&gt;,[&lt;color&gt;],[&lt;start&gt;],[&lt;end&gt;],[&lt;aspect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 [[STEP]&lt;x1&gt;,&lt;y1&gt;],[STEP]&lt;x2&gt;,&lt;y2&gt;,[&lt;color&gt;],[B][F],[&lt;style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SET &lt;x1&gt;,&lt;y1&gt;,[&lt;color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INT &lt;x1&gt;,&lt;y1&gt;,[&lt;paint&gt;],[&lt;bordercolor&gt;],[&lt;background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RAW &lt;expression$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ET &lt;x1&gt;,&lt;y1&gt;,&lt;x2&gt;,&lt;y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T &lt;x1&gt;,&lt;y1&gt;,[&lt;actionverb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EW [SCREEN] &lt;x1&gt;,&lt;y1&gt;,&lt;x2&gt;,&lt;y2&gt;,[&lt;color&gt;],[&lt;border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NDOW [SCREEN] &lt;x1&gt;,&lt;y1&gt;,&lt;x2&gt;,&lt;y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AY(&lt;n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ND &lt;exp1&gt;,&lt;exp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AY &lt;expression$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$=DATE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$=TIME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E$=X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IME$=X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MAT$(x,x$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LEEP &lt;expr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USE &lt;expr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EEK(&lt;address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P(&lt;port-address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RPTR$(&lt;variablename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RSEG(&lt;variablename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RPTR(&lt;variablename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FFER(&lt;variable type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RAY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86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KE &lt;address&gt;, &lt;by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SEG[&lt;segment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BSOLUTE(&lt;address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 &lt;port-address&gt;,&lt;valu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AIT &lt;port-address&gt;,[&lt;and-value&gt;],[&lt;xor-value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ANDOMIZE &lt;valu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SAVE &lt;filename$&gt;, &lt;offset&gt;, &lt;leng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LOAD &lt;filename$&gt;, [&lt;offset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PHS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PHP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ALSE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UE  -1  (NOT FAL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I    3.141 (ATN(1)*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    2.718 (EXP(1)) (natural lo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ND   Number between 0 and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=   assign value to variable, i.e. (X=1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  decrement by one, i.e. (X--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+  increment b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*  squ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/  square r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=  subtract value from variable, i.e. (X-=1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=  add value to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=  divide by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=  integer di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=  multiply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^=  exponentiat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^-= exponentiate negativ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%=  modulo to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=  or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amp;=  and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~=  xor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?=  imp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=  eqv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=  nor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@=  non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`=  xan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(x)    Computes not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(x,y)   Computes x or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(x,y)  Computes x and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QV(x,y)  Computes x eqv y (not x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MP(x,y)  Computes x imp y (true-&gt;false is fal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D(x,y)  Computes x mod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R(x,y)  Computes x nor y (not 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N(x,y)  Computes x non y (not im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AN(x,y)  Computes x xan y (not 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OR(x,y)  Computes x xor y (either or/not bot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AND(x,y) Computes AND for values -1,0,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R(x,y)  Computes OR for values -1,0,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XOR(x,y) Computes XOR for values -1,0,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BS(x)  Absolut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N(x)  Arctang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BR(x)  Cube r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S(x)  Co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T(x)  Cotang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SC(x)  Cosec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P(x)  E To xth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E(x/x$)  Fre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BN(x)  xth fibonach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CT(x)  xth facto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X(x)  Truncated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(x)  Rounded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G(x)  Natural logarith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TH(x,y)   yth root of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WR(x,y)   yth power of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M(x)  xth pr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C(x)  Sec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GN(x)  Sign of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N(x)  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C(x)  Moves cursor to space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QR(x)  Square r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AB(x)  Moves cursor to tab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AN(x)  Tang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c(x)    Sec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sec(x)  Cosec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tan(x)  Cotang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csin(x)  Inverse 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ccos(x)  Inverse Co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csec(x)    Inverse Sec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ccosec(x)  Inverse Cosec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ccotan(x)  Inverse Cotang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Sin(x)  Hyperbolic 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os(x)  Hyperbolic Co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Tan(x)  Hyperbolic Tang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Sec(x)    Hyperbolic Sec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osec(x)  Hyperbolic Cosec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otan(x)  Hyperbolic Cotang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rcsin(x)  Inverse Hyperbolic 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rccos(x)  Inverse Hyperbolic Co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rctan(x)  Inverse Hyperbolic Tang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rcsec(x)    Inverse Hyperbolic Sec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rccosec(x)  Inverse Hyperbolic Cosec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rccotan(x)  Inverse Hyperbolic Cotang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adToDeg(x)  Convert Radians to Degre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gToRad(x)  Convert Degrees to Radi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ypot(x,y)  Calculate right triangle 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XARRAYS  Returns 1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XFUNCTIONS  Returns 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XLINES  Returns 20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LAGS   Returns keyboard shift st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C(x$) Ascii value of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R$(x) Characters of ascii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L(x$) Numeric value of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R$(x) Characters of numeric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IN$(x) Binary characters of numeric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X$(x) Hexidecimal characters of numeric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CT$(x) Octal characters of numeric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FT$(x$,x)  Return left side of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IGHT$(x$,x) Return right side of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CASE$(x$) Converts string to lowe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CASE$(x$) Converts string to uppe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TRIM$(x$) Strips trailing string bla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TRIM$(x$) Strips leading string bla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IM$(x$)  Strips trailing and leading bla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TRIM$(x$) Replaces all white spaces with single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TRIM$(x$) Replaces all white spaces with single blan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RIP$(x$) Strips all imbedded bla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KEY$     Gets keystroke, Nul if none, 2-byte exten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PUT$(x,y)  Gets x input characters from file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SRLIN  Returns current cursor row (x-coordina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S     Returns current cursor column (y-coordina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REEN(x, y)  Returns ascii value of character at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INT(x, y)  Returns color of pixel at screen coordin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ACE$(x)  Returns x 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RING$(x,&lt;exp&gt;)  Returns x characters of string/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ID$(x$,x,y)  Return characters from x$, location x, length 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MID$(a$,b$) Removes instances of b$ from a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MID$(x$,x,y) Removes characters from x$, location x, length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PLACE$(a$,b$,c$) Replaces occurrences of b$ in a$ with c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R(x,x$,y$) Return location of y$ in x$ from location 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ID$(x$,x,y) = &lt;expression&gt;  Assigns string to string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IGHT$(x$,x) = &lt;expression&gt;  Assigns string to string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FT$(x$,x) = &lt;expression&gt;   Assigns string to string lo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bug prompt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ommand&gt;         &lt;shortcu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BREAK &lt;l&gt;        -- S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EARBREAK &lt;l&gt;      -- C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STBREAKS          -- L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EARALLBREAKS      -- 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VARIABLE &lt;x&gt;, n  -- S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EARVARIABLE &lt;x&gt;   -- C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GGLEVARIABLE &lt;x&gt;  -- T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STVARIABLES       -- L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EARALLVARIABLES   -- A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nd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