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SLIPK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KT Ver 0.56    Copyright 1999  -  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LIPKT [/? ][/d ][/Option Value ][/Option Value 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[default:min..max]  (any order,  / = DOS Switch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- Baud rate divisor (dec) [-:1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- COM port (AT) [1;1.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- Drop DTR on termination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- FIFO trigger level [4:1,4,8,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- Hardware handshaking (check CTS)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- IP address for RARP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- I/O Port base address (hex) [3F8:0..3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- IRQ [4:3..15(AT),2..7(X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- Speed in bps (dec) [-:2..115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- Interrupt Vector [60h:60h..8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- Help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pecified as:  either  0xNN, NNh (hex)  or  NNN (d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ce, 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NE PRINT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.                       SLIPKT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                      Complet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.                Overview,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Comments.              Und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Software.               Helpfu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mmary.              Oh, is that rig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s.                        SLIPKT is *not*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.               Without who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PRINT.                     Read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PKT is a DOS TSR which drives a PC serial po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 and provides an ethernet packet driver interface (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Class 1).  This allows TCP/IP-bas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which was designed to be used on a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, to be used with SLIP (Serial Lin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, RFC 10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PKT was written from scratch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w memory overhead, about 2.6K.  This lea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ree for application programs, espec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d to PPP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RP emulation to simplify applicati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tects and uses FIFO buffers on 16550A or equivalent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s packet multiplexer PKTMUX' 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s supported by SLIPKT must 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witchChar (represented here by '/' as is custom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options are followed by one or mor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Most numbers may be specified in eithe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ecimal form.  The hex forms 0xNN, 0NNh and NN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cognized.  A brief summary of th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first, followed by a more detailed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      Meaning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      -------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&lt;div&gt;      Baud rate divisor       /b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&lt;com&gt;      AT COM port             /c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          drop DTR on terminate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ang up 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&lt;trig&gt;     receive FIFO trigger    /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         Hardware handshaking   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&lt;ip#&gt;      IP address of PC        /i 192.168.17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&lt;port&gt;     Port's I/O base addr.   /p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ust be 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&lt;irq&gt;      port's hardware IRQ     /q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&lt;speed&gt;    DTE CONNECT Speed, bps  /s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 &lt;vector&gt;   software interrupt      /v 6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           Help                   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When using the /c, /p or /q options,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the right values (do not guess)!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ong values, including the default COM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, can crash your machine and/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edictable damage because the relevant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may already be in use by an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 Divisor:  This specifies the diviso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line speed "baud rate" (DTE CONNECT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/b (or /s) option is used,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 the existing line speed.  Thus, modem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t the line speed in their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aling normally do not need this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&lt;div&gt; to the /b option is *not*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(e.g., 38400 bps), but rather a divi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1..65535 which is used to select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div&gt; parameter must be given in decimal (not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ble shows some typical comm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ud Rate    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760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840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200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400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600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00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         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relation is  &lt;div&gt; = 115200 / 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a 1.8432 MHz crystal and 16 X Clock)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, both the divisor and implied spe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(under the same assumptions).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sing the baud rate itself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or, use the /s option.  Example:  For a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8 (speed 14400 bps) use "/b 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existing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ort:  This specifies a "standard AT" COM port, 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rt base, IRQ) pair.  They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1    COM2    COM3   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   3F8     2F8     3E8     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q       4       3       4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IPKT does not attempt to determin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by inspecting the BIOS data ar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For COM3 use "/c 3". 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1.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DTR:  This tells SLIPKT to drop the DTR (Dat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) signal to the modem when SLIPKT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tell the modem to hang up an exist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.  Not all modems will hang up when D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ped, but they can usually be configu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Do not drop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O Trigger:  Specifies the trigger level of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O (first-in/first-out) buffer on 16550A U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adjusted to try to optimiz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various circumstances.  Valid &lt;trig&gt;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1, 4, 8 and 14 bytes.  Any other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to a valid one.  See the Detail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for more about the FIFO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Handshaking:  Causes the driver to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S (Clear To Send) bit of the modem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, before sen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#:      The IP (Internet Protocol) address for you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LIP connection.  If you are using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it will be assigned to you by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.  If you use a dynamical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it will vary from one connec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ing assigned by the remote server softwa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ol of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P# option is used by SLIPKT sole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s to RARP requests.  Some applica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P to find out the local IP addres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convenient way to configure this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uch applications, in one step.  RAR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if and only if the /i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ing this option saves a small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     This can be used to specify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's I/O base address -- useful if your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match one of the COM1..COM4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*must* be given in hex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"0x" and suffix "h" are not requi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/p 3E8, /p 0x3e8, /p3E8h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id range is 0..3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3F8  (from 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:      This specifies the hardware IRQ (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priority level) used by the COM po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useful when a standard COM port does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ware configuration.  Example: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uses IRQ 5, then use "/q 5". 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3..15 for an AT class machine, or 2..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C/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4  (from 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:    This specifies the line speed "baud rate"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/s (or /b) option is used,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 the existing line speed (DTE CONNECT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modem users who have set the line spe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 when dialing normally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.  The parameter &lt;speed&gt; to the /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ud rate in bps, for example 38400.  The 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must be specified in decimal (not hex)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, the selected speed is displayed (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ual 1.8432 MHz crystal and 16 X Clock)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using a baud divisor, use the 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existing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ctor:   The software interrupt vector to be hooked by SLIPK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use this vector to talk to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in the range 60h ... 80h.  Typically,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h through 67h are reserved for user purposes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od idea to choose a free one in this rang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vector 61h (= 97 decimal) use "/v 61h", "/v 0x6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/v 9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6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   Get a help screen with "/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n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ace between an /Option and any parame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optional.  However you must leave a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/ delimiter.  The command line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of DOS 3.3 (truly `the best DOS ever'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d to know that a user-defined SwitchCha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tion is an overview.  Further detail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use this software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A SLIP account for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A modem supporting hardware flow control, or el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link (or "NULL modem") connec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A PC with DOS version 2.0 or later. 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s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If you are using a dial-up connection over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eed a communications, or dialer,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e, the connection.  It can also be use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nection, or SLIPKT's /d option can ha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If you are using a direct serial link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em), you'll need to configure the serial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you would use SLIPKT's /b or /s o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but you could instead use COMTOOL (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), or a full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TCP/IP application programs that use a Class 1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 They must be properly configured.  They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otocols other than IP, ARP and R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A  TERMIN.COM  program is helpful, to terminate/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KT (i.e. remove it from memory)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obtained all the necessary soft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outline of one way to proceed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onfigure your application program(s)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, this may involve editing a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 program and going into a Setup menu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point to be made, at this time, i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the `subnet mask' and `gateway ip 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the app, you must use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tually consistent. 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ateway_ip#&gt; &amp; &lt;netmask&gt; = &lt;pc_ip#&gt; &amp; 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&amp;  is bit-wise logical AND.  The gate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# should also differ from the PC's IP#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# is dynamically allocated, choose a net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ncompass all possibilities, and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ay IP# obeying the abov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nfiguring the PC IP# for the app,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value, or use "RARP" if th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it and load SLIPKT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using the /i flag.  For a dynam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, the app IP# configuration step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done after logging i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et your modem and comm software to use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Either dialing `by hand' or with a script,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ackage to dial the phone and log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IP account.  Then exit the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los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For users of dynamic IP addressing,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# for the session.  It is helpful to use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ch as IPREAD -- see "Related Software"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t off the screen and store it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Load SLIPK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KT  /i &lt;ip#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use the /i flag to set the IP#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KT will not support RARP.  The /b or /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normally be used to set the line speed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wo circumstances:  (a) the speed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by modem gets corrupted whe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 program; (b) you have a direct seri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modem, and hence don't dia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Run your appl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o close the session, unload SLIPK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.com  (see below)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ry whatever package you are familiar wi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MS-Kermit, Procomm, Telix, etc. 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Kermit is that it is both free, and (ver 3.13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TCP/IP in a way that is relativ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.  Thus, telnet inside MS-Kermit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pplications.  To get started quickly, though,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ackage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a number of `dialer'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nternet which may do what is need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TOOL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mvmpc9.ciw.uni-karlsruhe.de/nos/sliplog/sliplo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good choice is the CHAT0 dialer in Antonio Lo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ro's DOSPPP package (see CSLPKT.DOC for the U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aler is a port of Unix' CHAT with a number of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pplicati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cally you must supply the application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information discussed abov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ings.  Remember to use `netmask' and `gatew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consistent with your IP#. 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's TCP/IP stack will believe it can cont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app supports RARP, that may be used by th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the IP address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in the case of dynamic address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KT provides replies to RARP requests using the &lt;ip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you load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file PKT_APPS.TXT for a modest lis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applications, and suggestions on how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 dynam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arameters such as various server addres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btained from your Internet provider o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ru.  TCP/IP parameters like max. segment size,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unit, and receive window,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SLIPKT, the following maximum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arameter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. Transmit Unit (MTU):               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. Segment Size (MSS, maxseg):         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P Window:     small integer (2 or 4) * 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maller values is OK too, and may gi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(e.g., telnet key echo) perform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urrently transferring larger data segm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).  See the discussion and formulae in CSLPK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varies from app to app; see the ap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further help.  See also PKT_APP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out the FIFO Trigg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FO is a buffer on the 16550A UART chip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hardware in some serial ports and mod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 there are two FIFOs, one for transmit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ceive.  The latter, discussed here, is a 1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which helps prevent the loss of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t high baud rates.  As characters ar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ial line, they are first placed in the FIF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can be programmed to `trigger' a recei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re are 1, 4, 8 or 14 characters in the 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rigger level, &lt;tri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oose a low value (say, 1) there will b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terrupts, and their overhead is inefficien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t high (14) there will be fewer interru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you increase the risk of losing charact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gets full (there are then only 2 empty spo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uffer).  You can tinker with different &lt;tr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o see if one or another works b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of 4 should work pretty well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A suitable terminate program is part of the Cryn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et driver collection. 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//boombox.micro.umn.edu:/pub/pc/packet-drivers/programs/term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or the whole collection look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//ftp.simtel.net:/pub/simtelnet/msdos/pktdrvr/pktd11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The program IPREAD, from [totally] ������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art of the IPCONFIG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//ftp.simtel.net/pub/simtelnet/msdos/internet/ipcfg0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ads the dynamic address string repo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ing in to a SLIP/PPP account and write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puts it into the environment.  Onc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used to configur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Graham W Robinson's packet multiplexer, PKTM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//ftp.cc.rl.ac.uk/pub/pcsupp/network/pktmux/pktmux1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for running simultaneous applica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packet driver in a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ts document carefully to understand its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n trying this sort of thing, it's likely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a buffered UART (1655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Three other SLIP packet drivers you can t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 Crynwr's EtherSLIP or SLIP8250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//ftp.simtel.net:/pub/simtelnet/msdos/pktdrvr/pktd11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)  Peter R. Tattam's SLIPPER and CS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//jazz.trumpet.com.au/slipper/slippr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i)  University of Minnesota SLIP packet driver and di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//www.icdi.wvu.edu/INTERNET/UMSLIP2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PKT conforms to revision 1.09 of the FT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driver spec.  It is a Class 1 driver (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EC/Intel/Xerox `Bluebook' Ethernet), of typ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IP-simulated ether).  Its functionality is 1 (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high-performance or extended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PKT emulates a local ethernet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software, despite running over a SLI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hines deemed to be on this virtual ethern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netmask used to config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  SLIPKT does not care what this 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nor does it care what &lt;gateway&gt; you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will use these values to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w to send ARP and RARP packets.  SLIPK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all such requests are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ctual fact, the &lt;gateway&gt; IP number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to be just about anything.  It need not eve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real machine, provided that no application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datagram addressed *at the IP level* to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mportant is that the &lt;gateway&gt;, &lt;ip#&gt; and 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form a consistent set, so tha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they can send and receive packets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ay *at the ethernet level*.  However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s with your own IP#, it seems best to set &lt;gatew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uitable re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PKT allows applications to register any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2-byte ethertypes.  *However*, al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IP, ARP and RARP are ignored. 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essential use of other protocols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you cannot directly receive or transmit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.  This is a design limitation of SLIP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2-byte restriction, some older versions of TERM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.  If you must use other protocols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 instead of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ppropriate, SLIPKT internally generates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RP and RARP packets sent by the applic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P packets are sent out over the link.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from the SLIP link should only be IP.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grams are passed to the app's receiver,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size matches the size found in the IP header.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grams larger than 1006 bytes are truncat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generally be passed to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lication's receive handler for ARP and R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must be capable of handling repli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send routine has terminated.  AR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ocal &lt;ip#&gt; are ignored, to placa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for a duplicate address.  RARP rep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only for the local (fictitious)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as the local IP# (if specified by /i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SLIPKT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rict MRU (Maximum Receive Unit) of 1006 byt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grams is enforced internally, as noted ab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cessary to avoid receive buffer overrun. 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be nice to enforce an MTU similarly, this isn't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certain applications (e.g., NuPOP, Minuet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packets as large as they please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U configured in their Setup/Network menu).  Enfor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U of 1006 would render such programs unable to do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.  This looseness does little harm, but user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(or users who choose large MTUs in other a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ware that not all C/SLIP servers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PKT should work with unbuffered UARTs (8250, 164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etects a 16550A or equivalent buffered UART on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ables and uses its FIFOs.  The receive trig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 from the default value using the /f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IFO is found, this flag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loading, SLIPKT configures the serial port to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/parity/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PKT supports the /b option of PKTMUX ver 1.2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used to increase efficiency b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packet copying during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LIPKT is not a "SLIP class" packet driver (Cla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vision 1.11 of the FTP Software sp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emulation of ethernet over a SLIP link inevitab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omings, some of which are mention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  Clearly, ethernet-speed connectiv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up lines will also not be achieved with curren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.  If the application is sensitiv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matters, problems can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LIPKT has not been tested with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LIPKT has not been extensively tested with PKTM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most certainly need a buffered UA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any chance of working.  Multiplexing with PKTM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omewhat aggressive strategy, so be prepared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occasional system lockups.  Read the PKTMU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 and back up all dat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LIPKT requires hardware flow control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not escape XON and XOFF flow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LIPKT provides no BOOTP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LIPKT does not support the sharing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for COM2 through COM8 on PS/2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LIPKT will not share an IRQ with an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all devices to be used while SLIPK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use a differen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LIPKT allows IRQs in the range 8..15, and dis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IRQ2, if it determines that two PICs (Prog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 Controllers) are present (essentially, th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hine is AT class).  It does not, however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existence of a 2nd PIC by hardware I/O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is determination may potentially be fall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sure that the IRQ you specify is correc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sed only by your serial port)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s 8..15 should not be used on a PC/XT.  On an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2 should not be used; the corresponding b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connected to and identified as IRQ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  The FTP Software packet driver specification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Copyrigh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Andover, MA 0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8) 685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Qview is a trademark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Pico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Monica, CA 9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10) 392-9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Window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/2 is a trademark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  NOTE:  SLIPKT is archived using Info-ZIP'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  Info-ZIP's software (Zip, UnZip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) is free and can be obtained as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s from various bulletin board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nymous-ftp sites, including CompuServe's IBMPRO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ftp://ftp.uu.net:/pub/archiving/zip/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  Thanks to the beta and pre-beta testers, for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lpful comments.  Their feedback and t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peration is appreciated and most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  Special thanks to Joe Doupnik for sage adv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acket transmission, and to Graham Robin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ng his insights into PKTMUX.  (Any bug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not due to Joe or Grah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  Thanks also to Toni Molero and Jeff Haye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and helpful discussions.  Jeff also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to the beta CSLPKT web page on his DOS Interne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mentioned in this document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ented, copyrighted or are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KT is Copyright 1999 by Frank Molza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KT is smiley-ware.  If you think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th using (or maybe you just like the DOC), wh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author your smil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KT is part of the CSLPKT0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KT may be freely distributed provided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 are present and unmodified.  Th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S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K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K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LPK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LPK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T_APP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right, licence and warranty 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the entire CSLPKT05 package.  If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r package is intact, downlo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from Simte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K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and performance of the product i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explicitly states that SLIPK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properly in some circumstances;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Frank Molzahn be liable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arising out of the use of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KT (including but not limited to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ndered inaccurate or losses sustain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ird parties or a failure of the produc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ther programs)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pyright, license, and disclaimer noti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all copies of SLI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SLIPKT only if you have read, underst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all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me to report bugs or error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en minor ones).  If you have constructi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ing SLIPKT I'd be glad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Molzahn                  molzahn@cc.umanitoba.ca [prefer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peg, Canada               molzahn@wotan.physics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tp://home.cc.umanitoba.ca/~molzahn/software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