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mmary of changes in the 11.x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drivers: Aquila, Kodiak, Eagle NE2100 (&amp;NE1500), Exos 205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omas-Conrad TC5045, Parallel port to Parallel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tawa PI, Vaxmate, Racal-Datacomm es3210, 3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therLink III, SMC (formerly Western Digital)/I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thernet/A, Zenith Z-Note, Cabletron DNI Exxxx and My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utility: pktw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switches added (-p to disable promiscuous mode, -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nstall, -i to select class 11 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l Netware driver (PDIPX) is now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changed: 3c503, 3c505, 3c507, winp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n older packet driver, you may wish to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ase this decision on the contents of the "Change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elow.  The major version (currently 11) goes up wit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The minor version (.x, different for every driver) go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very significant change in the device dependent part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(at&amp;t, 3c507, 3c523, exos205t, ncret105, ubnicps2, ni52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i9210) depend on 82586.asm, so they have a submin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hich is the version of 82586.asm.  Some drivers (ctrond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iie, es3210, hppclan, hppclanp, ne1000, ne2000, 3c503, and smc_w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8390.asm, so they have a subminor version numb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8390.asm. If the minor version hasn't chang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are very good that no significant bugs have been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file is changed without changing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only when an identical change is made to all driv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a bug that appears in every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c501.asm</w:t>
        <w:tab/>
        <w:t>version</w:t>
        <w:tab/>
        <w:t>equ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3c503.asm</w:t>
        <w:tab/>
        <w:t>version</w:t>
        <w:tab/>
        <w:t>equ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3c505.asm</w:t>
        <w:tab/>
        <w:t>version</w:t>
        <w:tab/>
        <w:t>equ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3c507.asm</w:t>
        <w:tab/>
        <w:t>version</w:t>
        <w:tab/>
        <w:t>equ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3c509.asm</w:t>
        <w:tab/>
        <w:t>version</w:t>
        <w:tab/>
        <w:t>equ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3c523.asm</w:t>
        <w:tab/>
        <w:t>version</w:t>
        <w:tab/>
        <w:t>equ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86.asm</w:t>
        <w:tab/>
        <w:t>i82586_version</w:t>
        <w:tab/>
        <w:t>equ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8390.asm</w:t>
        <w:tab/>
        <w:t>dp8390_version</w:t>
        <w:tab/>
        <w:t>equ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ila.asm</w:t>
        <w:tab/>
        <w:t>version</w:t>
        <w:tab/>
        <w:t>equ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450.asm</w:t>
        <w:tab/>
        <w:t>version</w:t>
        <w:tab/>
        <w:t>equ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ether.asm</w:t>
        <w:tab/>
        <w:t>version</w:t>
        <w:tab/>
        <w:t>equ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net.asm</w:t>
        <w:tab/>
        <w:t>version</w:t>
        <w:tab/>
        <w:t>equ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.asm</w:t>
        <w:tab/>
        <w:t>version</w:t>
        <w:tab/>
        <w:t>equ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_lp.asm</w:t>
        <w:tab/>
        <w:t>version</w:t>
        <w:tab/>
        <w:t>equ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1500.asm</w:t>
        <w:tab/>
        <w:t>version</w:t>
        <w:tab/>
        <w:t>equ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1700.asm</w:t>
        <w:tab/>
        <w:t>version</w:t>
        <w:tab/>
        <w:t>equ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ondni.asm</w:t>
        <w:tab/>
        <w:t>version</w:t>
        <w:tab/>
        <w:t>equ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sys.asm</w:t>
        <w:tab/>
        <w:t>version</w:t>
        <w:tab/>
        <w:t>equ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600.asm</w:t>
        <w:tab/>
        <w:t>version equ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.asm</w:t>
        <w:tab/>
        <w:t>version</w:t>
        <w:tab/>
        <w:t>equ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ca.asm</w:t>
        <w:tab/>
        <w:t>version</w:t>
        <w:tab/>
        <w:t>equ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dk86960.asm</w:t>
        <w:tab/>
        <w:t>version</w:t>
        <w:tab/>
        <w:t>equ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dk86965.asm</w:t>
        <w:tab/>
        <w:t>version</w:t>
        <w:tab/>
        <w:t>equ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301.asm</w:t>
        <w:tab/>
        <w:t>version</w:t>
        <w:tab/>
        <w:t>equ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s3210.asm</w:t>
        <w:tab/>
        <w:t>version</w:t>
        <w:tab/>
        <w:t>equ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iie.asm</w:t>
        <w:tab/>
        <w:t>version</w:t>
        <w:tab/>
        <w:t>equ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s205.asm</w:t>
        <w:tab/>
        <w:t>version</w:t>
        <w:tab/>
        <w:t>equ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16.asm</w:t>
        <w:tab/>
        <w:t>version</w:t>
        <w:tab/>
        <w:t>equ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.asm</w:t>
        <w:tab/>
        <w:t>version</w:t>
        <w:tab/>
        <w:t>equ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hppclan.asm</w:t>
        <w:tab/>
        <w:t>version</w:t>
        <w:tab/>
        <w:t>equ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hppclanp.asm</w:t>
        <w:tab/>
        <w:t>version</w:t>
        <w:tab/>
        <w:t>equ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token.asm</w:t>
        <w:tab/>
        <w:t>version</w:t>
        <w:tab/>
        <w:t>equ</w:t>
        <w:tab/>
        <w:t>16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.asm</w:t>
        <w:tab/>
        <w:t>version</w:t>
        <w:tab/>
        <w:t>equ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pkt.asm</w:t>
        <w:tab/>
        <w:t>version</w:t>
        <w:tab/>
        <w:t>equ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test.asm</w:t>
        <w:tab/>
        <w:t>version</w:t>
        <w:tab/>
        <w:t>equ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test1.asm</w:t>
        <w:tab/>
        <w:t>version</w:t>
        <w:tab/>
        <w:t>equ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n.asm</w:t>
        <w:tab/>
        <w:t>version</w:t>
        <w:tab/>
        <w:t>equ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ink.asm</w:t>
        <w:tab/>
        <w:t>version</w:t>
        <w:tab/>
        <w:t>equ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iak16.asm</w:t>
        <w:tab/>
        <w:t>version</w:t>
        <w:tab/>
        <w:t>equ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iak8.asm</w:t>
        <w:tab/>
        <w:t>version</w:t>
        <w:tab/>
        <w:t>equ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iakk.asm</w:t>
        <w:tab/>
        <w:t>version</w:t>
        <w:tab/>
        <w:t>equ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e.asm</w:t>
        <w:tab/>
        <w:t>lance_version</w:t>
        <w:tab/>
        <w:t>equ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tlk.asm</w:t>
        <w:tab/>
        <w:t>version</w:t>
        <w:tab/>
        <w:t>equ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st.asm</w:t>
        <w:tab/>
        <w:t>version</w:t>
        <w:tab/>
        <w:t>equ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mylex.asm</w:t>
        <w:tab/>
        <w:t>version</w:t>
        <w:tab/>
        <w:t>equ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asm</w:t>
        <w:tab/>
        <w:tab/>
        <w:t>version equ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ncret105.asm</w:t>
        <w:tab/>
        <w:t>version</w:t>
        <w:tab/>
        <w:t>equ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1000.asm</w:t>
        <w:tab/>
        <w:t>version</w:t>
        <w:tab/>
        <w:t>equ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.asm</w:t>
        <w:tab/>
        <w:tab/>
        <w:t>version</w:t>
        <w:tab/>
        <w:t>equ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000.asm</w:t>
        <w:tab/>
        <w:t>version</w:t>
        <w:tab/>
        <w:t>equ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100.asm</w:t>
        <w:tab/>
        <w:t>version</w:t>
        <w:tab/>
        <w:t>equ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i5010.asm</w:t>
        <w:tab/>
        <w:t>version</w:t>
        <w:tab/>
        <w:t>equ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ni5210.asm</w:t>
        <w:tab/>
        <w:t>version</w:t>
        <w:tab/>
        <w:t>equ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ni6510.asm</w:t>
        <w:tab/>
        <w:t>version</w:t>
        <w:tab/>
        <w:t>equ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i9210.asm</w:t>
        <w:tab/>
        <w:t>version</w:t>
        <w:tab/>
        <w:t>equ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ti16.asm</w:t>
        <w:tab/>
        <w:t>version</w:t>
        <w:tab/>
        <w:t>equ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.asm</w:t>
        <w:tab/>
        <w:tab/>
        <w:t>version</w:t>
        <w:tab/>
        <w:t>equ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addr.asm</w:t>
        <w:tab/>
        <w:t>version</w:t>
        <w:tab/>
        <w:t>equ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all.asm</w:t>
        <w:tab/>
        <w:t>version</w:t>
        <w:tab/>
        <w:t>equ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chk.asm</w:t>
        <w:tab/>
        <w:t>version</w:t>
        <w:tab/>
        <w:t>equ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mode.asm</w:t>
        <w:tab/>
        <w:t>version</w:t>
        <w:tab/>
        <w:t>equ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multi.asm</w:t>
        <w:tab/>
        <w:t>version</w:t>
        <w:tab/>
        <w:t>equ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send.asm</w:t>
        <w:tab/>
        <w:t>version</w:t>
        <w:tab/>
        <w:t>equ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stat.asm</w:t>
        <w:tab/>
        <w:t>version</w:t>
        <w:tab/>
        <w:t>equ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traf.asm</w:t>
        <w:tab/>
        <w:t>version</w:t>
        <w:tab/>
        <w:t>equ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watch.asm</w:t>
        <w:tab/>
        <w:t>version</w:t>
        <w:tab/>
        <w:t>equ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p.asm</w:t>
        <w:tab/>
        <w:t>version</w:t>
        <w:tab/>
        <w:t>equ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leton.asm</w:t>
        <w:tab/>
        <w:t>version</w:t>
        <w:tab/>
        <w:t>equ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merg.asm</w:t>
        <w:tab/>
        <w:t>version</w:t>
        <w:tab/>
        <w:t>equ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smc_wd.asm</w:t>
        <w:tab/>
        <w:t>version</w:t>
        <w:tab/>
        <w:t>equ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t7231.asm</w:t>
        <w:tab/>
        <w:t>t7231_version</w:t>
        <w:tab/>
        <w:t>equ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tcenet.asm</w:t>
        <w:tab/>
        <w:t>version</w:t>
        <w:tab/>
        <w:t>equ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.asm</w:t>
        <w:tab/>
        <w:t>version</w:t>
        <w:tab/>
        <w:t>equ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ra.asm</w:t>
        <w:tab/>
        <w:t>version</w:t>
        <w:tab/>
        <w:t>equ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.asm</w:t>
        <w:tab/>
        <w:t>version</w:t>
        <w:tab/>
        <w:t>equ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ubnicpc.asm</w:t>
        <w:tab/>
        <w:t>version</w:t>
        <w:tab/>
        <w:t>equ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ubnicps2.asm</w:t>
        <w:tab/>
        <w:t>version</w:t>
        <w:tab/>
        <w:t>equ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mate.asm</w:t>
        <w:tab/>
        <w:t>version</w:t>
        <w:tab/>
        <w:t>equ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wd8003e.asm</w:t>
        <w:tab/>
        <w:t>version</w:t>
        <w:tab/>
        <w:t>equ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znote.asm</w:t>
        <w:tab/>
        <w:t>version</w:t>
        <w:tab/>
        <w:t>equ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issues of the packet drivers are available from Crynw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UPPOR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10.x to 11.x of the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driver now reads its ROM Ethernet address onc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ation code.  After all, the ROM isn't likel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sed to) change, now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river now has a pool of memory it can allocate memory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it needs to).  This has made the driver's file siz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ly resemble its siz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eleton now detects the processor type, and provides is_18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286, and is_386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eleton now detects the bus type, and provides an is_eis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request by the UK people, we match on IEEE 802.3 class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s. For all others, we match on type, then cla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s their software work without breaking BLUEBOO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=0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390 and 82586 drivers used to crash if they received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initialization.  No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have the opportunity to hook into the timer IRQ chain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river now says &lt;hardware_irq&gt; where it used to say &lt;int_no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river now returns an error message from it's etope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of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driver specification allows changing the segment register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tility programs (pkt*) now preser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 wait loop in 8390.asm changed to execute with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d, giving lower packet loss and higher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8390 transmit errors are reported as CANT_SEND on the nex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and that send is then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 Getrost &lt;kai@stratus.som.cwru.edu&gt; wrote a Cabletron DNI Exxxx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 &lt;&gt; discovered that the 8390 drivers were scarfing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ome machines because they were doing a "in ax,61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of the proper "in al,61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-Juergen Knobloch &lt;hjk@dtro.e-technik.th-darmstadt.de&gt; f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a bug in pkttraf's traffic counting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&lt;Nelson@crynwr.com&gt; wrote a 3Com 3c509 pack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&lt;Nelson@crynwr.com&gt; wrote a Zenith Data Systems Z-Note pack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stern Digital packet driver now works on the SMC and IBM Micro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s.  The driver is now called smc_wd to reflect SMC's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Western Digital's Ethernet card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C_WD now uses movemem.  Gives you 10% bet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addr now has an option, -c, to compare the board's Ethernet addres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given on the command line.  For use by batch fil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nonzero error code if the addresses don'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all has three new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 dumps the received packet in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puts the driver into promiscuou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 &lt;addr&gt; filters out all but the given Eth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send now has an option, -d &lt;number&gt;, that inserts a dela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 sends.  Pktsend has also been internally re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ake it work properly with a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had its own private copy of the librar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&lt;nelson@crynwr.com&gt; wrote a very simple packet wat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rivers would happily send oversiz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PKT was changed considerably because of the memory allo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c501 and ni5010's I/O routines were moved to io8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5010's receive mode setting code was clean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c505 didn't use its mem_base parameter so it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c507 now operates with a 16K, 32K, 48K, or 64K memory 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c507 had two parameters removed (int_no and base_addr)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asked the board for them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c507 now works even if another 3c507 is present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8250 would use the (broken) fifos on a 16550, even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only use the fifos on a 16550AF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Byrne found that the tiara and en301 drivers didn't clea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FIFO's properly, and suggested that it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run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Karrer &lt;pkarrer@bernina.ethz.ch&gt; and Erik O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rik@marg.phys.washington.edu&gt; independently mer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hersl source with slip8250, so Ethersl should be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 Burns &lt;pib@nwu.edu&gt; added hardware handshaking back to slip8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2586-based drivers (see Versions) now report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they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eleton now checks the time on the executable program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05:06:08 AM.  If it is not, then a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ying that it has not been released by Crynw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Glenn Talbott's 8390 reliability chang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Tattum &lt;peter@psychnet.psychol.utas.edu.au&gt; found that winpk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gratuitiously incrementing the packet size, so that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s could not be received.  He also submitted change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pkt on the same software interrupt as the existing pack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&lt;Nelson@crynwr.com&gt; fixed the D-link de600's -n switch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 &lt;wolfe@halcon.lerc.nasa.gov&gt; fixed a bug in the Kodiak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&lt;Nelson@crynwr.com&gt; made the Aquila packet driver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&lt;ching@brahms.amd.com&gt; submitted a NE2100 pack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&lt;Nelson@crynwr.com&gt; fixed the depca packet dr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iscuou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&lt;Nelson@crynwr.com&gt; wrote a parallel port pack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ed with a "LapLink Turbo" (parallel) cable or c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appears to be a 2-node Ethernet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TOKEN packet driver displays a message while it's wa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.  In addition, the code was clean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INK driver completely discarded and reimplemented using ni6510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&lt;Nelson@crynwr.com&gt; wonders if anybody ever reads this stuff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ee this, please send him som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INK and NI6510 now work with -d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ETHER packet driver now works over Accton's LANSoft network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CA packet driver formerly required 64K mode.  It now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K, 32K, or 2K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Rosenfeld &lt;cowboy@trans.csuohio.edu&gt; found that the Davi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 didn't advertise itself as an IEEE8023 pack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oftware &lt;info@ftp.com&gt; found and fixed a bug in the LANC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 drivers (ni6510, ne2100, and DEPCA)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s to be four byte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&lt;Nelson@crynwr.com&gt; wrote a Thomas-Conrad TC50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Koeppen &lt;dirk@incom.de&gt; wrote an EXOS 205T pack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&lt;Nelson@crynwr.com&gt; fixed the 3c503 I/O mapped code so that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memor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&lt;Nelson@crynwr.com&gt; added code to the 3c503 to automagical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rrec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Perry VE3IFB &lt;perryd@software.mitel.com&gt; submitted an AX.25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 for the Ottawa PI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&lt;Nelson@crynwr.com&gt; fixed the following bugs in the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herExpress 16 packet driver (exp16): It roun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mitted packet length up to even word lengths. 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rong driver type (was 255, is now 91).  Didn'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error messages as it should.  When send_pkt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upcall, the driver went deaf.  On new boa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Base-T transceivers (identified by horizontal LED's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dn't enable the twisted pair port.  Error messa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16's project name instead of EtherEx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&lt;Nelson@crynwr.com&gt; wrote the hppclanp driver, which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hp27247B and hp27252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ku Toijala &lt;mto@xerver.icl.fi&gt; submitted changes to ibmto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t co-exist with Microsoft LAN Manager, but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ably works also with IBM LAN SW and Novell Ne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L EtherTeam16 was writing one too many bytes when i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odd-length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9.x to 10.x of the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ku Toijala &lt;mto@xerver.icl.fi&gt; submitted a packet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CL EtherTeam16 (formerly Nokia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ku Toijala &lt;mto@xerver.icl.fi&gt; submitted some fix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TOKEN to make it cooperate with software sharing the T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TOKEN driver has the debug flag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Elmquist &lt;elmquist@SSESCO.com&gt; submitted a Multitech EN301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Wilmes &lt;Q91@DHDURZ1.BITNET&gt; submitted modifications to the AR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 to make it a simulated Ethernet driver, calling it ARC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Martineau &lt;martinea@hawk.nstn.ns.ca&gt; submitted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SLIP8250 driver to make it a simulated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, calling it ETHERS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Nelson &lt;nelson%crynwr.com@uu.psi.com&gt; wrote an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herExpres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K. Darby &lt;mkd@mtung.att.com&gt; wrote a driver for the new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s that use the AT&amp;T T7231 Ethernet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 James &lt;roger@bj.co.uk&gt; wrote winpkt, which forces upcall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rrect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 Dye &lt;unknown&gt; wrote a driver under contract to David Systems Inc (DS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Douglass &lt;douglass@davidsys.com&gt; submitted a driv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id Systems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Martineau &lt;martinea@hawk.nstn.ns.ca&gt; changed the nb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class 6 to class 1 by faking ARP.  It's now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Lantastic.  See NB.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Noble &lt;noble_jim@po.gis.prc.com&gt; submitted modifications to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calTalk packet driver with MacIP standards for I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Talk; it also contains a few bug fixes includ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caused the packet driver to report the wrong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on the second receiver up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2586 drivers no longer do a TDR test.  It isn't reliable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uses people when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2586 drivers now test for a reasonable memory address.  This will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ople who enter an absolute address such as 0xd0000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 address such as 0xd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CA driver now works on the Rev. E DEPCAs, the DE-100, and the DE-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CA driver no longer reports that it implements promiscuou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iscuous mode didn't work and needs to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_info() always returned the first driver_class (BLUEBOOK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lass of the driver.  It now returns the driv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handle that driver_info was call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multicast_list() didn't pass the right number of valu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-specifi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multi added one junk multicast address for every real multica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 Talbott submitted some improvements to the 8390.a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.asm to make it more reliable on fa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 Talbott noticed that the interrupt handler was being re-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e to a rare hardware problem, and added a semaphor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-entra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 Talbott improved the hppclan driver to support the HP 27247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mo Salonen &lt;ismo@cs.tut.fi&gt; suggested increasing the ARCNET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n Barrett &lt;barrett@ee.und.ac.za&gt; improved the IPXPK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Spanswick at BICC improved the isolan driver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outs to its otherwise-infinite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Spanswick at BICC fixed the "isolink" driver. The name "isol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ctually the name of a network OS, but we'll keep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Doupnik &lt;jrd@cc.usu.edu&gt; fixed slip8250 by doing transmit in a busy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.com now uses a two-byte type code to keep dis_pkt ha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ara driver had its parameters backwards from its usag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rom the convention set by oth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8.x to 9.x of the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8.x drivers complained about int_no needing to be greater tha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-n switch caused the driver to go dea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_address() routine was b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_rcv_mode() routine no longer returns an error if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is the same as the curr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E1000 manufacturers use invalid manufacturer cod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hernet addresses.  They are invalid because the multicast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.  The driver will reset the bit and whine at you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d8003e usage message didn't include the -o switch. 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for non-responding memory mentioned IO addresses wro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Fisher sent in code for the tiara driver to read the POS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addr, pktmode, and pktstat used to use a completely bogus pack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length 8.  That confused Joe Doupnik's dis_pkt (packet drive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DIS driver) converter.  I changed it to use a bogu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Power &lt;mpower@beowulf.his.uab.edu&gt; found a few bugs in the ibm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changes in the 8.x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drivers: HP Ethertwist, 3Com EtherLink Plus, UB NIC/PS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LAN 450, NCR ET-105, D-Link DE-600, Mitel E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/2, DEPCA, BICC Isolink (4110-2/3) (bugg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s fixed: pktchk, 3c523, ibmtoken, tiara, ne2000, ubnicp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class 1 drivers can also act as class 11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7.x to 8.x of the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Nelson wrote an HP Ethertwist driver.  This covers the HP272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27250 HP27247 but not the HP27246 (MCA).  We coul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tter driver working by releas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Nelson wrote a 3Com EtherLink Plus (3c507), UB NIC/PS2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LAN 450 driver, and NCR ET-105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n Talbott &lt;gt@hprnd.rose.hp.com&gt; suggested that the hardwa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d after the interrupt was masked off,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urious interrupts during the termin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-Link donated a DE-600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Price wrote a Mitel Express (ISDN) pack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Henderson wrote a NE/2 pack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van Butler fixed two bugs in ubnic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 check on get_address isn't necessary, and so was removed.  The 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 says that it's required, but that will be removed in the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, as I'm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 Smith wrote a DEPCA packet driver, and Russell Nelson finish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Nelson and Tobias Reber fixed the 3c523 driver (ya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ubnic to ubnicpc to make it clearer which adapter it'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hard Strebler added code to wd8003e to read the POS register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ars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A. Murphy fixed a problem in the 8390 driver whereby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se the interrupt on an incoming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ory T Small found a bug in the packet interrupt verification (tail.a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Rust &lt;wjr@ftp.com&gt; rewrote the 8259a interrupt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to use specific EOIs, which gets around the C&amp;T bu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259.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helper file called printnum.asm, that prints a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 dword number in hex, then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helper file called verifypi.asm, that verifi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 driver exists at the give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messages were reworded for more c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type (ISA versus MCA) is now determined before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_args.  This is so that MCA drivers can read the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s to supply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_rcv_mode function will only change the receive mode if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is open.  This prevents Novell and KA9Q users from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atcher, which confuses bot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rivers for boards using the 82586 (see Versions above)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added to compensate for some bugs in the 825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hard Strebler found a serious bug in the 82586 where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 for the results of a command properly.  This fixes the bog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D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rivers for boards using the 8390 (see Versions above)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8390-specific code consolidated into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Henderson and Colin Cook's class 11 chang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rporated.  They let a single driver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-class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Nelson modified their code so that packet watchers still g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Provan and Jan Engvald fixed a bug in the -n switch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-n is used, DIX Ethernet (aka Ethernet II aka Blu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hernet) frames shouldn't be passed on as-is.  Don's fix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, Jan's converted them to 8138 packets.  Jan's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c503 driver has some code added to use the board in I/O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.  Unfortunately, there wasn't time to get i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ll have to wait for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er file movemem.asm will use 386 memory mov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er file getnum.asm didn't always reject invalid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Fisher fixed ibmtoken to flush the RIF cache using a LRU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Nelson cleaned up the multicast handling in the ni6510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Nelson worked on pktsend: didn't properly check for tr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on machines with less than 640K.  Also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of the trashed memory. It also now prints 'R'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 is received, and 'T' when a packet is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s DeLaroca changed the way the 16550A is detected in slip8250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ara packet driver didn't work properly with the -n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2000 packet driver didn't work properly with the -n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Nelson cleaned up trace internally, no differenc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Baird wrote some ipxpk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6.0 to 7.0 of the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drivers: UB PC/NIC, LocalTalk, Tiara, 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s fixed: 3c505, 3c503, wd8003e, nb, ne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ound but not fixed: 3c5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3c523 driver is semi-broken.***  If you run the 5.x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c523 driver (3c523_5), terminate it, then run the 7.x release (3c52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work.  This need only be done once after powering-up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fixed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w Perkins made a bunch of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tsend now takes a length argument, (-l) so that you may send packe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length with unknown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send now skips blanks between the -f switch and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send now takes a packet count argument (-n) which is the count of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nd between keyp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send now takes a switch to be quiet (-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send now takes a switch (-a) to send using as_send_pkt, for te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ychronous packet s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um now parses very large number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d8003d now has 16 bit support for the WD8013EBT card.  Also "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" changes to WD8003E.ASM and HEAD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hangs or other errors caused by incorrect function in some 82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ne 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slave interrupts on the master 8259.  Apparently some early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es didn't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Mann submitted some code to delay the etopen and conver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vell's pseudo IEEE 802.3 packets and Ethernet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Engvald made Mann's changes optional by adding two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d switch delays the initialization, and the -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s Novell packets.  The n option converts the type 81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s from the BYU packet driver IPX into Novell ISO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s. The d option delays initialization until it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call.  Together these options make it very eas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 drivers in a PROM booted LAN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Engvald improved the 3c501 and ni5010 drivers, which w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 to look at the two bytes in the type fie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n-option to work one has to look at at least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Engvald implemented Stop Function (8) that clears in use fla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handles.  See README.BO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Engvald found and fixed a few coding errors in occupied.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il.asm and wd8003e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ann improved the ne1000 driver.  It didn't handle large Ethernet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etween 1454 and 1472 bytes of data (total packet size 149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14 bytes).  He also changed a few hard-coded numbers into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ie Stevens wrote a LocalTalk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ie Stevens added code to head.asm to prevent snarfing a hardwar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packet driver doesn't us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 Prijosoesilo, who fixed a bug related to DMA in the ni6510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Kranenburg added routing support to use Novell bridges (net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adcasting and hacks to find out about IPX net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Kranenburg added support for IPX node address with less than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ificant bytes.  (through the `-n &lt;bytes&gt;'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Kranenburg added auxiliary program (ipxstat.c) to display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information and a couple of other statistics (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 when compiling the driver to use this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Breeden found a bug in the AT&amp;T driver where it didn'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an unknown card correctly.  He also add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 to the list of AT&amp;T cards (StarLAN-10 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Nelson fixed a problem in dump.exe where it reporte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unction numbers &gt;=20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Wallace added a hack to let the packet drivers run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not to be construed with the proper solut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write a TCP/IP package for Windows.  This hack is enabl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use the '-w'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Nelson added promiscuous mode to the ni5010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Knoblauch found that the ni5010 driver was resetting th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after each packet w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Nelson added code to 82586.asm to allow runts to be upc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6 (promiscuous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Henderson added Carl Beame's fix to his ne1000 driver, and h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d the receive mode support from the wd8003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hard Strebler added a success message to termin.asm, and an err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f_terminat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5.0 to 6.0 of the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drivers: ni6510, at&amp;t, arcnet, ipxpkt, nb, ne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utilities: pktmulti, pktsend, pkt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s fixed: 3c505, 3c503, wd800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l Beame found a bug in his National 8390 drivers which was als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rivers based on the 3c503.  To wit, when th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flowed, there was a chance that there were no buffer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ing to read one of these buffers would cause a cras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fects the 3c503, wd8003e, and ne2000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A. Harvey fixed a problem in the first beta test release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machines to incorrectly determine the number of interru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ixed the lockup problem in the 3c503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Nelson changed the skeleton to enable compliance with version 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packet driver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Nelson wrote the following drivers: ni6510, at&amp;t, and arc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Nelson wrote the following utilities pktmulti, pktsend, pkt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rivers now implement promiscuous mode: 3c501, 3c523, ni921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5210, at&amp;t, ni6510, wd8003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Engvald enhanced HEAD.ASM to properly sense the second 8259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s DeLaroca fixed the 16550a support in slip8250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 Marianko's ROMREL program is now included for Novel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programs may be assembled with Borland or Microsoft (5.1)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grams may be assembled with Microsoft v4.0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_address function refused to change the address if there was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handles open.  One handle is allow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c501 driver now sends large broadcast packets (i.e. BOOTP)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get_multicast_list has been obsoleted by doing the sa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ly within HEAD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te routine now gets called on the f_terminat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_terminate now checks for any outstanding handles before termin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re now printed separately from being parsed.  This is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determine the parameters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c503 driver was enabling interrupts when it shouldn't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rivers would return a parameter error if some of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n'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s type in 82586-based drivers is now a variable rather than an eq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2586-based drivers now have multicast partia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c523 driver reads the POS registers before parsing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2586-based drivers disable interrupts prior to being initialized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se drivers would generate spurious interrupt, which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ashes when interrupt 2 was used.  The BIOS enables interrupt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2586-based drivers now sense the amount of memory automatically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ugh they still only use 8K.  This means no problems with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map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handles was increased from 8 to 10 (MAX_HAND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286 directive was removed from DEFS.ASM so that no 286 code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p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dispatch routine in HEAD.ASM was changed for version 1.09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mised in the version 4.x notes, the unique handle creation code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river sets int_no to zero, the timer interrupt won't get masked off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Horne changed the 3c503 driver into a ne2000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Horne changed the way upcalls are called so that the upcall handl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using either a far return, or an i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E. Johnson fixed the 3c505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Doupnik improved HEAD.ASM by adding some comments and he brought it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compliance with the PDS.  He also changed access_type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let driver users ask for all packets even though oth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were asking for som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Doupnik added packet driver support to PC/IP's netw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ful subroutines were split out into separate files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duplicated in every program that used them. 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packet driver clients (pkt*.com) were changed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 files.  They also now use a macro to call the pack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lso report any and all errors that may occur.  They als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river for driver_info, then uses it to access_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receive tester, pktall, test to see if the driver is writ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ch or too little, or in memory that it doesn't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8250 now requires a command-line switch to enable hardware 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.ASM now prints the arcnet address, if the driver is an arcn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Engvald improved the wd8003e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d8003e driver now supports the E EBT EB ET/A and E/A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d8003e memory base default was 0xc400 and is now 0xd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d8003e driver supports multicas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d8003e driver has a better test for occupied memory, and a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the occupied memory test in case it l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4.0 to 5.0 of the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New: 3c505, ne1000, ni9210, ibmtoken.  Bugs fixed: al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shnan Gopalan and Gregg Stefancik wrote a packet driver for the 3c5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Fisher wrote an "Ethernet" packet driver for the IBM Token Ring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Henderson wrote a packet driver for Novell's NE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Nelson modified ni5210 to be a ni9210 driver.  This entail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in 82586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Nelson wrote pktmode, a utility to set the rece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Nelson wrote pktaddr, a utility to set the Eth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Nelson wrote pktall, a utility to help debug packet 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.com is a little bit more helpful about how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ce Morrison added starlan support to the wd8003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Henderson improv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orah Swanberg noticed that the 3c503 driver didn't timeou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was a failure to complete a trans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_address routine in the device dependent fil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address length as it should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asm now keeps a copy of the hardware address set by set_addres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by f_get_address to return the current address. 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ent get_address routine always returns the PROM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_rcv_mode routine didn't work.  Not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ss_type routine returns more appropriat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_get_address routine wasn't passing the right address leng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.asm now checks for extra parameters on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Lanciani added changes to ni5210 version 4.2 to increase 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orks for him.  Unfortunately, I have had report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ople that it breaks Novell.  So, these changes are in "if DA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assembly.  If your Novell connection gets dro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reassembling ni5210 after setting "DAN equ 0" in 82586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rivers for the NE2000 and UB NIC PC/2 are in the works,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d your br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cket driver for the Xircom pocket Ethernet adapter is undergoing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Engvald found and fixed a bug in the wd8003e memory presence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3.0 to 4.0 of the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Nelson added code to enable interrupts in the body of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s DeLaRoca added hardware handshake to the SLIP8250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Grover optimized the SLIP8250 driver to work at 38.4 K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Nelson added some sanity checking to slip8250 to warn the us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in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Clements added a switch to select thick or thin Ethernet in the 3c503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Nelson found a minor bug in NI5210 that caused it to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 sometimes.  Thanks to everyone who report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Lanciani found a race condition in the 80586 code comm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5210 and 3c523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Nelson split out the 82586 code from the NI5210 and 3c523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Nelson added memory address checking to NI52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 M. Marianko devised a method for determining the memory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5210 automag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Engvald enhanced the packet driver code for Western Digital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s to handle the micro channel version WD8003ET/A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Engvald enhanced TAIL.ASM to return error code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Engvald enhanced HEAD.ASM to be aware of running on a MicroChannel 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er Toebbicke wrote the BICC Data Networks' ISOLAN 4110 ethern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Nelson wrote the packet driver tracer and dumper (trace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mp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Nelson added support for set_rcv_mode, get_rcv_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multicast_list, and get_multicast_list to the infrastructur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p to the individuals who wrote the individual drivers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-dependen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2.0 to 3.0 of the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adopted.  The restriction on commerci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ed some companies from distributing the packet driv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ntirely my idea, so send any comments to nelson@clutx.clarkson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3c523 driver added, thanks to Dan Lanciani (ddl@harvard.ed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g Stefanik (wstef@eng.clemson.edu) is working on a 3c505 driver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him about it unless you're willing to be a alpha t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ocumentation added (DRIVERS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 Clements (no relation to Bob Clements) fixed the NI5210 driv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work with a MTU of 1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5210 now checks for shorts and opens before it starts up,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mory-mapped packet drivers now check the packet length in send_pk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sure that too-long packets get trapped.  All packet driv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with MTUs of 1500 (plus 14 bytes of Ethernet hea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orah Swanberg noticed that attach_type was returning NO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t meant to return NO_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also noted that packet drivers weren't returning unique hand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nly a problem with Phil Karn's code, as his code directs *e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 driver to the same receiver routine.  With non-unique hand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impossible to tell which packet driver was up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r.  Unique handles are now generated, based on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 of the driver.  The latest version of Karn's code use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r routines, so the code to implement this will eventually go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.asm now prints the Ethernet address of the interface (if it is an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om has sold Interlan, and Racal has bought it, so perhaps the NI521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e Racal-Interlan NI5210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is interested in using the Zenith Z-100 with a SLIP packet driv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(Russell Nelson) mail.  I have it partially written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never use it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D8003E and 3c503 sped up slightly -- stole movemem from NI52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3 to 2.0 of the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ing now changed.  If the skeleton changes, the major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mented and all the minor versions are re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version 1.08 of the packet driver spec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Clements' 3c503 driver added.  See README.50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ent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_COMMAND checking cod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d instructions added to ensure that DF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5210 sped up slightly -- look at movemem in ni5210.asm for an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routine to move memory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2 to 3 of the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P8250 can now be one of three classes: SLIP, AX.25, and KI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.asm now checks for a packet driver already at the give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.asm now echoes its arguments in hex and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.asm will close stdout so that a file handle won't be us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the user redirects stdout to N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asm now supports driver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.com added to terminate a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asm now does a stack swap to avoid pushing too many thing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ing MS-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1 to 2 of the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 Arguments are now in decimal by default  !!  Use a 0x prefix for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S.ASM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port macro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8250 driver added, thanks for a C version from Phil Ka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tried to put some 16550 support in, but I don't have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it with.  The documentation insists the TBRE goes l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mit buffer is not empty, while it makes sense for it to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while the buffer is not full.  I suspect the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5010 driver added, thanks for a C version from Bill Do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D8003 driver added, by Bob C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port macro added to WD8003 driver by Russell Nel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s may now be specified in octal, decimal or hex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s can now use up to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reformat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