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810334199"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2067444571"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622371310"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